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5-11-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14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rPr>
                <w:b/>
                <w:b/>
              </w:rPr>
            </w:pPr>
            <w:r>
              <w:rPr>
                <w:b/>
              </w:rPr>
              <w:t>27-11-2009</w:t>
            </w:r>
          </w:p>
          <w:p>
            <w:pPr>
              <w:pStyle w:val="Normal"/>
              <w:rPr>
                <w:b/>
                <w:b/>
              </w:rPr>
            </w:pPr>
            <w:r>
              <w:rPr>
                <w:b/>
              </w:rPr>
              <w:t>27-11-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ΦΥΤ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415/15-10-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Φυτικής Παραγωγής της ΣΤΕΓ του ΤΕΙ/Λ, προϋπολογισμού εβδομήντα πέντε χιλιάδες  διακόσια πενήντα έξι   [75.256,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01-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0</w:t>
      </w:r>
      <w:r>
        <w:rPr>
          <w:b/>
          <w:lang w:val="en-US"/>
        </w:rPr>
        <w:t>/2009</w:t>
      </w:r>
      <w:r>
        <w:rPr>
          <w:b/>
        </w:rPr>
        <w:t>)</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Φυτικής  Παραγωγής της ΣΤΕΓ. </w:t>
            </w:r>
          </w:p>
          <w:p>
            <w:pPr>
              <w:pStyle w:val="Normal"/>
              <w:rPr>
                <w:b/>
                <w:b/>
              </w:rPr>
            </w:pPr>
            <w:r>
              <w:rPr>
                <w:b/>
              </w:rPr>
              <w:t>1.Φορητό όργανο μέτρησης στοματικής αγωγιμότητας των φύλλων</w:t>
            </w:r>
          </w:p>
          <w:p>
            <w:pPr>
              <w:pStyle w:val="Normal"/>
              <w:rPr>
                <w:b/>
                <w:b/>
              </w:rPr>
            </w:pPr>
            <w:r>
              <w:rPr>
                <w:b/>
              </w:rPr>
              <w:t xml:space="preserve">2.Φορητό όργανο μέτρησης ενεργούς ηλιακής ακτινοβολίας  </w:t>
            </w:r>
          </w:p>
          <w:p>
            <w:pPr>
              <w:pStyle w:val="Normal"/>
              <w:rPr>
                <w:b/>
                <w:b/>
              </w:rPr>
            </w:pPr>
            <w:r>
              <w:rPr>
                <w:b/>
              </w:rPr>
              <w:t xml:space="preserve">3. Φορητός μετρητής χλωροφύλλης                      </w:t>
            </w:r>
          </w:p>
          <w:p>
            <w:pPr>
              <w:pStyle w:val="Normal"/>
              <w:rPr>
                <w:b/>
                <w:b/>
              </w:rPr>
            </w:pPr>
            <w:r>
              <w:rPr>
                <w:b/>
              </w:rPr>
              <w:t xml:space="preserve">4. Οργανο μέτρησης φάσματος Υπέρυθρου                          </w:t>
            </w:r>
          </w:p>
          <w:p>
            <w:pPr>
              <w:pStyle w:val="Normal"/>
              <w:rPr/>
            </w:pPr>
            <w:r>
              <w:rPr>
                <w:b/>
              </w:rPr>
              <w:t xml:space="preserve">5. κεφαλή Υδρολίπανσης  </w:t>
            </w:r>
          </w:p>
          <w:p>
            <w:pPr>
              <w:pStyle w:val="Normal"/>
              <w:rPr>
                <w:b/>
                <w:b/>
              </w:rPr>
            </w:pPr>
            <w:r>
              <w:rPr>
                <w:b/>
              </w:rPr>
              <w:t xml:space="preserve">6.Ζυγός για τη μέτρηση αντοχής  ίνας βαμβακιού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E</w:t>
            </w:r>
            <w:r>
              <w:rPr>
                <w:b/>
              </w:rPr>
              <w:t>βδομήντα πέντε χιλιάδες διακόσια πενήντα έξι ( 75.256,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0</w:t>
      </w:r>
      <w:r>
        <w:rPr>
          <w:b/>
          <w:lang w:val="en-US"/>
        </w:rPr>
        <w:t>/2009</w:t>
      </w:r>
      <w:r>
        <w:rPr>
          <w:b/>
        </w:rPr>
        <w:t>)</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0</w:t>
      </w:r>
      <w:r>
        <w:rPr>
          <w:lang w:val="en-US"/>
        </w:rPr>
        <w:t>/2009</w:t>
      </w:r>
      <w:r>
        <w:rPr/>
        <w:t>).</w:t>
      </w:r>
    </w:p>
    <w:p>
      <w:pPr>
        <w:pStyle w:val="Normal"/>
        <w:ind w:left="360" w:hanging="0"/>
        <w:jc w:val="both"/>
        <w:rPr/>
      </w:pPr>
      <w:r>
        <w:rPr/>
        <w:t>1.5.4. Η ημερομηνία διενέργειας του διαγωνισμού ( 12-01-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lang w:val="en-US"/>
        </w:rPr>
      </w:pPr>
      <w:r>
        <w:rPr/>
        <w:t xml:space="preserve">     </w:t>
      </w:r>
      <w:r>
        <w:rPr/>
        <w:t xml:space="preserve">-  κατάπτωση της εγγύησης της συμμετοχής, χωρίς άλλη διατύπωση ή δικαστική ενέργεια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 xml:space="preserve">ολογράφως και αριθμητικώς  για κάθε είδος χωριστά. </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lang w:val="en-US"/>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Του αναδόχου σε οποιοδήποτε τρίτο  φυσικό ή νομικό πρόσωπο.</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0</w:t>
      </w:r>
      <w:r>
        <w:rPr>
          <w:b/>
          <w:lang w:val="en-US"/>
        </w:rPr>
        <w:t>/2009</w:t>
      </w:r>
      <w:r>
        <w:rPr>
          <w:b/>
        </w:rPr>
        <w:t>)</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jc w:val="both"/>
        <w:rPr/>
      </w:pPr>
      <w:r>
        <w:rPr/>
        <w:t xml:space="preserve">    </w:t>
      </w:r>
      <w:r>
        <w:rPr/>
        <w:t xml:space="preserve">11.Το ΤΕΙ Λάρισας διατηρεί το δικαίωμα της επανάληψης ή της ακύρωσης του </w:t>
      </w:r>
    </w:p>
    <w:p>
      <w:pPr>
        <w:pStyle w:val="Normal"/>
        <w:jc w:val="both"/>
        <w:rPr/>
      </w:pPr>
      <w:r>
        <w:rPr/>
        <w:t xml:space="preserve">          </w:t>
      </w:r>
      <w:r>
        <w:rPr/>
        <w:t xml:space="preserve">διαγωνισμού χωρίς καμία υποχρέωση ή ευθύνη έναντι των συμμετεχόντων    </w:t>
      </w:r>
    </w:p>
    <w:p>
      <w:pPr>
        <w:pStyle w:val="Normal"/>
        <w:jc w:val="both"/>
        <w:rPr/>
      </w:pPr>
      <w:r>
        <w:rPr/>
        <w:t xml:space="preserve">          </w:t>
      </w:r>
      <w:r>
        <w:rPr/>
        <w:t xml:space="preserve">[υποψηφίων αναδόχων]. </w:t>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pPr>
      <w:r>
        <w:rPr>
          <w:b/>
          <w:sz w:val="28"/>
          <w:szCs w:val="28"/>
        </w:rPr>
        <w:t>Για την προμήθεια εργαστηριακού εξοπλισμού για τις ανάγκες του Τμήματος Φυτικής Παραγωγής της ΣΤΕΓ του ΤΕΙ/Λ.</w:t>
      </w:r>
    </w:p>
    <w:p>
      <w:pPr>
        <w:pStyle w:val="Normal"/>
        <w:jc w:val="center"/>
        <w:rPr>
          <w:b/>
          <w:b/>
          <w:sz w:val="28"/>
          <w:szCs w:val="28"/>
        </w:rPr>
      </w:pPr>
      <w:r>
        <w:rPr>
          <w:b/>
          <w:sz w:val="28"/>
          <w:szCs w:val="28"/>
        </w:rPr>
        <w:t>(Ανήκει στη διακήρυξη 10/2009)</w:t>
      </w:r>
    </w:p>
    <w:p>
      <w:pPr>
        <w:pStyle w:val="Footer"/>
        <w:ind w:left="360" w:hanging="0"/>
        <w:jc w:val="both"/>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ΕΡΓΑΣΤΗΡΙΑΚΟΣ ΕΞΟΠΛΙΣΜΟΣ</w:t>
      </w:r>
    </w:p>
    <w:p>
      <w:pPr>
        <w:pStyle w:val="Normal"/>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b/>
          <w:b/>
          <w:sz w:val="22"/>
          <w:szCs w:val="22"/>
        </w:rPr>
      </w:pPr>
      <w:r>
        <w:rPr>
          <w:rFonts w:cs="Arial" w:ascii="Arial" w:hAnsi="Arial"/>
          <w:b/>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ΚΩΔ</w:t>
            </w:r>
          </w:p>
        </w:tc>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ΕΡΙΓΡΑΦ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ΕΜ</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ΞΙΑ με ΦΠΑ (19%) (€)</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ιμή Τεμαχίο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ύνολ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Φορητό όργανο μέτρησης στοματικής αγωγιμότητας των φύλλω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Φορητό όργανο μέτρησης ενεργούς ηλιακής ακτινοβολία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Φορητός Μετρητής Χλωροφύλλη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w:t>
            </w:r>
          </w:p>
        </w:tc>
      </w:tr>
      <w:tr>
        <w:trPr>
          <w:trHeight w:val="50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Όργανο Μέτρησης Φάσματος Υπέρυθρο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0</w:t>
            </w:r>
          </w:p>
        </w:tc>
      </w:tr>
    </w:tbl>
    <w:p>
      <w:pPr>
        <w:pStyle w:val="Normal"/>
        <w:rPr>
          <w:rFonts w:ascii="Arial" w:hAnsi="Arial" w:cs="Arial"/>
          <w:sz w:val="22"/>
          <w:szCs w:val="22"/>
        </w:rPr>
      </w:pPr>
      <w:r>
        <w:rPr>
          <w:rFonts w:cs="Arial" w:ascii="Arial" w:hAnsi="Arial"/>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ΦΠ</w:t>
            </w:r>
            <w:r>
              <w:rPr>
                <w:rFonts w:cs="Arial" w:ascii="Arial" w:hAnsi="Arial"/>
                <w:b/>
                <w:sz w:val="22"/>
                <w:szCs w:val="22"/>
                <w:lang w:val="en-US"/>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Κεφαλή Υδρολίπανση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0.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0.40</w:t>
            </w:r>
          </w:p>
        </w:tc>
      </w:tr>
    </w:tbl>
    <w:p>
      <w:pPr>
        <w:pStyle w:val="Normal"/>
        <w:rPr>
          <w:rFonts w:ascii="Arial" w:hAnsi="Arial" w:cs="Arial"/>
          <w:b/>
          <w:b/>
          <w:sz w:val="22"/>
          <w:szCs w:val="22"/>
          <w:lang w:val="en-US"/>
        </w:rPr>
      </w:pPr>
      <w:r>
        <w:rPr>
          <w:rFonts w:cs="Arial" w:ascii="Arial" w:hAnsi="Arial"/>
          <w:b/>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ΦΠ</w:t>
            </w:r>
            <w:r>
              <w:rPr>
                <w:rFonts w:cs="Arial" w:ascii="Arial" w:hAnsi="Arial"/>
                <w:b/>
                <w:sz w:val="22"/>
                <w:szCs w:val="22"/>
                <w:lang w:val="en-US"/>
              </w:rPr>
              <w:t>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Ζυγός για τη μέτρηση αντοχής ίνας βαμβακιο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35,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35,60</w:t>
            </w:r>
          </w:p>
        </w:tc>
      </w:tr>
    </w:tbl>
    <w:p>
      <w:pPr>
        <w:pStyle w:val="Normal"/>
        <w:jc w:val="both"/>
        <w:rPr>
          <w:rFonts w:ascii="Arial" w:hAnsi="Arial" w:cs="Arial"/>
          <w:i/>
          <w:i/>
        </w:rPr>
      </w:pPr>
      <w:r>
        <w:rPr>
          <w:rFonts w:eastAsia="Arial" w:cs="Arial" w:ascii="Arial" w:hAnsi="Arial"/>
          <w:i/>
        </w:rPr>
        <w:t xml:space="preserve">                                                         </w:t>
      </w:r>
      <w:r>
        <w:rPr>
          <w:rFonts w:cs="Arial" w:ascii="Arial" w:hAnsi="Arial"/>
          <w:i/>
        </w:rPr>
        <w:t xml:space="preserve">Γενικό  σύνολο                              75.256,00    </w:t>
      </w:r>
    </w:p>
    <w:p>
      <w:pPr>
        <w:pStyle w:val="Normal"/>
        <w:spacing w:lineRule="auto" w:line="276"/>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spacing w:lineRule="auto" w:line="276" w:before="0" w:after="200"/>
        <w:rPr/>
      </w:pPr>
      <w:r>
        <w:rPr>
          <w:rFonts w:cs="Arial" w:ascii="Arial" w:hAnsi="Arial"/>
          <w:b/>
          <w:sz w:val="22"/>
          <w:szCs w:val="22"/>
        </w:rPr>
        <w:t>Τ</w:t>
      </w:r>
      <w:r>
        <w:rPr>
          <w:rFonts w:cs="Arial" w:ascii="Arial" w:hAnsi="Arial"/>
          <w:b/>
          <w:u w:val="single"/>
        </w:rPr>
        <w:t>εχνικές Προδιαγραφές Εργαστηριακού Εξοπλισμού</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b/>
          <w:b/>
          <w:szCs w:val="22"/>
        </w:rPr>
      </w:pPr>
      <w:r>
        <w:rPr>
          <w:rFonts w:cs="Arial" w:ascii="Arial" w:hAnsi="Arial"/>
          <w:b/>
          <w:szCs w:val="22"/>
        </w:rPr>
        <w:t>ΦΠ1 Φορητό όργανο μέτρησης στοματικής αγωγιμότητας των φύλλων (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rPr>
      </w:pPr>
      <w:r>
        <w:rPr>
          <w:rFonts w:cs="Arial" w:ascii="Arial" w:hAnsi="Arial"/>
          <w:sz w:val="22"/>
        </w:rPr>
        <w:t>Πρόκειται για ένα εντελώς αυτόματο πορόμετρο φύλλων που χρησιμοποιείται σε αξιολόγηση αντοχής φυτών σε συνθήκες καταπόνησης και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Είναι μικρού όγκου και βάρους.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ιοχή τιμών 0 έως 500 mmol m-2 s-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λειτουργεί σε περιβάλλον 5 έως 40 °C, 10 έως 90% σχετική υγρασί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ξασφαλίζει την ισχύ του με μπαταρίες, ώστε να μπορεί να εκτελεί μετρήσεις στον αγρό.</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υνατότητα αποθήκευσης δεδομένων και μπορεί να αποθηκεύει σε μνήμη που διαθέτει περισσότερες από 4000 τιμέ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καλώδιο Μέσο 9 pin serial RS232 για να συνδέεται με ηλεκτρονικό υπολογιστή και έχει δυνατότητα μεταφοράς δεδομένων σε ηλεκτρονικό υπολογιστή, μέσω ειδικού software που συνοδεύει το όργαν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θάλαμο μετρήσεων με 6,3 mm (0,25”) διάμετρ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Το μήκος καλωδίου θαλάμου μέτρησης είναι τουλάχιστον 1 m.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πιλογή τρόπου μέτρησης (αυτόματη ή χειροκίνητη).</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υνατότητα καθορισμού του χρόνου μέτρησης (από 10 sec έως 20 λεπτ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φράζει το αποτέλεσμα των μετρήσεων σε μονάδες μέτρησης mmol m-2s-1, m2s mol-1 και s/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Διαθέτει οθόνη υγρών κρυστάλλων στη οποία εμφανίζει τις συνθήκες μέτρησης και το αποτέλεσμα αυτής.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Συνοδεύεται από εγχειρίδιο.</w:t>
      </w:r>
    </w:p>
    <w:p>
      <w:pPr>
        <w:pStyle w:val="Style13"/>
        <w:spacing w:lineRule="auto" w:line="360"/>
        <w:ind w:left="709"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ΦΠ2 Φορητό όργανο μέτρησης ενεργούς ηλιακής ακτινοβολίας (1)</w:t>
      </w:r>
    </w:p>
    <w:p>
      <w:pPr>
        <w:pStyle w:val="Style13"/>
        <w:spacing w:lineRule="auto" w:line="360"/>
        <w:ind w:left="709"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2"/>
        </w:rPr>
      </w:pPr>
      <w:r>
        <w:rPr>
          <w:rFonts w:cs="Arial" w:ascii="Arial" w:hAnsi="Arial"/>
          <w:sz w:val="22"/>
        </w:rPr>
        <w:t>Πρόκειται για ένα εντελώς αυτόματο όργανο μέτρησης της ενεργούς ηλιακής ακτινοβολίας (PAR) και υπολογισμού του δείκτη φυλλικής επιφάνειας (LAI) που χρησιμοποιείται σε αξιολόγηση του ρυθμού ανάπτυξης των φυτών ή της ικανότητάς τους να αξιοποιούν τους πόρους του περιβάλλοντος και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Είναι μικρού όγκου και βάρους (λιγότερο από 2 kg).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ιοχή τιμών 0 έως &gt; 2,500 μmol m-2 s-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λειτουργεί σε περιβάλλον 0 έως 50 °C, 0 έως 100% σχετική υγρασί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ξασφαλίζει την ισχύ του με μπαταρίες, ώστε να μπορεί να εκτελεί μετρήσεις στον αγρό.</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υνατότητα αποθήκευσης δεδομένων και μπορεί να αποθηκεύει σε μνήμη που διαθέτει περισσότερες από 2000 τιμέ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καλώδιο 9 pin serial RS232 για να συνδέεται με ηλεκτρονικό υπολογιστή και έχει δυνατότητα μεταφοράς δεδομένων σε ηλεκτρονικό υπολογιστή, μέσω ειδικού software που συνοδεύει το όργαν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ρολόι.</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Το μήκος καλωδίου θαλάμου μέτρησης είναι τουλάχιστον 1 m.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ξωτερικό (της φυλλοστοιβάδας) ανιχνευτή ηλιακής ακτινοβολίας (control μετρήσεων).</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ανιχνευτή ηλιακής ακτινοβολίας που διαπερνά τη φυλλοστοιβάδας μήκους 90 έως 100 c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κρίβεια μέτρησης 1 μmol m-2s-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Διαθέτει οθόνη υγρών κρυστάλλων στη οποία εμφανίζει τις συνθήκες μέτρησης και το αποτέλεσμα αυτής σε PAR και LAI (μετά από υπολογισμό που πραγματοποιεί).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Συνοδεύεται από εγχειρίδιο.</w:t>
      </w:r>
    </w:p>
    <w:p>
      <w:pPr>
        <w:pStyle w:val="Style13"/>
        <w:spacing w:lineRule="auto" w:line="360"/>
        <w:ind w:left="709"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ΦΠ3 Φορητός Μετρητής Χλωροφύλλης (1)</w:t>
      </w:r>
    </w:p>
    <w:p>
      <w:pPr>
        <w:pStyle w:val="Style13"/>
        <w:spacing w:lineRule="auto" w:line="360"/>
        <w:ind w:left="709"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2"/>
        </w:rPr>
      </w:pPr>
      <w:r>
        <w:rPr>
          <w:rFonts w:cs="Arial" w:ascii="Arial" w:hAnsi="Arial"/>
          <w:sz w:val="22"/>
        </w:rPr>
        <w:t>Πρόκειται για όργανο, εξαιρετικά χρήσιμο για τον έλεγχο λίπανσης, αλλά και για σκοπούς έρευνας και διδασκαλίας, που μπορεί να εφαρμόσει εξαιρετικά ακριβή και μη καταστροφική για το φύλλο (δεν καταστρέψει το φύλλο δίνοντας έτσι την δυνατότητα γιο σχετικές μετρήσεις) μέθοδο μέτρησης της συγκέντρωσης χλωροφύλλης των φυτών,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Χρησιμοποιεί μεγάλη επιφάνεια δειγματοληψίας (διαμέτρου 1 c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ίναι μικρού βάρους και πλήρως φορητό.</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ίναι εξαιρετικά φιλικό και απλό στη λειτουργία του.</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ροσφέρει ακριβείς μετρήσεις χλωροφύλλης με μεγάλη επαναληψιμότητα που προκύπτουν από τη μεγάλη επιφάνεια δειγματοληψ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Διαθέτει τη δυνατότητα αποθήκευσης πλήθους μετρήσεων αλλά και πολύ μικρό μέγεθος που το καθιστούν αποδοτικό και εύκολο στην χρήση όργανο.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μνήμη του οργάνου επαρκεί για την καταγραφή περίπου 4000 μετρήσεων.</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μέθοδος μέτρησης είναι η απορρόφηση φωτός σε δύο μήκη κύματο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κρίβεια μέτρησης +/- 1 CCl unit.</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Χρόνος μέτρησης 2-3 δευτερόλεπτα.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ηγή φωτός δυο LEDs.</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ύο ανιχνευτές φωτοδίοδους πυριτίου με ενσωματωμένους προ-ενισχυτές για την μέτρηση της απορρόφησης του φωτός, ενώ ταυτόχρονα παρακολουθεί την πηγή τροφοδοσίας για την αντιστάθμιση της θερμοκρασ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μεγάλη ψηφιακή οθόνη υγρών κρυστάλλων χαρακτήρων στην οποία εμφανίζονται οι μετρήσεις και το μηνύματα λειτουργ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πόρτα RS-232 για σύνδεση με υπολογιστή.</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Συνοδεύεται από καλώδιο σύνδεσης με υπολογιστή και software.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Θερμοκρασία λειτουργίας 0-500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Λειτουργεί με απλή μπαταρία 9 V.</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αυτόματο σβήσιμο μετά από 4 λεπτά μη χρήσης.</w:t>
      </w:r>
    </w:p>
    <w:p>
      <w:pPr>
        <w:pStyle w:val="Style13"/>
        <w:spacing w:lineRule="auto" w:line="360"/>
        <w:ind w:left="709"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ΦΠ4 Όργανο Μέτρησης Φάσματος Υπέρυθρου (1)</w:t>
      </w:r>
    </w:p>
    <w:p>
      <w:pPr>
        <w:pStyle w:val="Style13"/>
        <w:spacing w:lineRule="auto" w:line="360"/>
        <w:ind w:left="709"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2"/>
        </w:rPr>
      </w:pPr>
      <w:r>
        <w:rPr>
          <w:rFonts w:cs="Arial" w:ascii="Arial" w:hAnsi="Arial"/>
          <w:sz w:val="22"/>
        </w:rPr>
        <w:t>Πρόκειται για ένα εντελώς αυτόματο όργανο μέτρησης της απορρόφησης της υπέρυθρης ακτινοβολίας που χρησιμοποιείται για τον προσδιορισμό υγρασίας, αμύλου, πρωτεϊνών, ελαίων, ιών και άλλων συστατικών σε φυτικά ή ζωικά προϊόντα και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Είναι μικρού όγκου (περίπου 60 x 50 x 50 cm).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Λειτουργεί σε 220 V και 50/60 Hz</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ιοχή τιμών 950 – 1650 nm.</w:t>
      </w:r>
    </w:p>
    <w:p>
      <w:pPr>
        <w:pStyle w:val="Style13"/>
        <w:numPr>
          <w:ilvl w:val="0"/>
          <w:numId w:val="11"/>
        </w:numPr>
        <w:spacing w:lineRule="auto" w:line="360"/>
        <w:ind w:left="709" w:hanging="709"/>
        <w:jc w:val="both"/>
        <w:rPr/>
      </w:pPr>
      <w:r>
        <w:rPr>
          <w:rFonts w:cs="Arial" w:ascii="Arial" w:hAnsi="Arial"/>
          <w:sz w:val="22"/>
        </w:rPr>
        <w:t>Διαθέτει</w:t>
      </w:r>
      <w:r>
        <w:rPr>
          <w:rFonts w:cs="Arial" w:ascii="Arial" w:hAnsi="Arial"/>
          <w:sz w:val="22"/>
          <w:lang w:val="en-US"/>
        </w:rPr>
        <w:t xml:space="preserve"> </w:t>
      </w:r>
      <w:r>
        <w:rPr>
          <w:rFonts w:cs="Arial" w:ascii="Arial" w:hAnsi="Arial"/>
          <w:sz w:val="22"/>
        </w:rPr>
        <w:t>ανιχνευτή</w:t>
      </w:r>
      <w:r>
        <w:rPr>
          <w:rFonts w:cs="Arial" w:ascii="Arial" w:hAnsi="Arial"/>
          <w:sz w:val="22"/>
          <w:lang w:val="en-US"/>
        </w:rPr>
        <w:t xml:space="preserve"> T.E. cooled 256 element InGaAs.</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οπτική F/3.</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πίχρυση σχάρα διάθλαση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λειτουργεί σε περιβάλλον 5 έως 35 °C, 35 έως 80% σχετική υγρασί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νσωματωμένο ηλεκτρονικό υπολογιστή που παρέχει τη δυνατότητα επεξεργασίας και αποθήκευσης των δεδομένων. Σκληρός δίσκος τουλάχιστο 80 GB, και RAM 512 MB. Οι εντολές δίνονται στον υπολογιστή μέσω αφής της οθόνης. Διαθέτει επιπλέον εξωτερική οθόνη, πληκτρολόγιο, ποντίκι, θύρες παράλληλες και USB.</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ιδικό software που συνοδεύει το όργαν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ίπου 6 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αναλύσει δείγματα σε μορφή σπόρων, αλεσμένου υλικού, πάστας ή άλλ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ροσδιορίζει άμυλο, πρωτεΐνη, έλαιο, ίνες ή άλλ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ύο δίσκους τοποθέτησης δειγμάτων (περίπου 108 και 44 cm2) στους οποίους μπορούν να τοποθετηθούν δείγματα των 380 και 150 ml, αντίστοιχ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κρίβεια μέτρησης περίπου 3nm/δίοδ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περισσότερες από 100 σαρώσεις/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λάμπα έχει εγγύηση τουλάχιστον 2 ετών.</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σταθερότητα του μήκους κύματος που παρέχει δε μεταβάλλεται περισσότερο από 0.2 nm ανά έτο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Ο θόρυβος είναι &lt; 0,00006 AU σε μετρήσεις μεγαλύτερες από 3 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αραδίδεται εγκαταστημένο και σε πλήρη λειτουργί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2"/>
        </w:rPr>
        <w:t>ΦΠ</w:t>
      </w:r>
      <w:r>
        <w:rPr>
          <w:rFonts w:cs="Arial" w:ascii="Arial" w:hAnsi="Arial"/>
          <w:b/>
          <w:szCs w:val="22"/>
          <w:lang w:val="en-US"/>
        </w:rPr>
        <w:t>5</w:t>
      </w:r>
      <w:r>
        <w:rPr>
          <w:rFonts w:cs="Arial" w:ascii="Arial" w:hAnsi="Arial"/>
          <w:b/>
          <w:szCs w:val="22"/>
        </w:rPr>
        <w:t xml:space="preserve"> Κεφαλή Υδρολίπανσης (1 Σετ)</w:t>
      </w:r>
    </w:p>
    <w:p>
      <w:pPr>
        <w:pStyle w:val="Normal"/>
        <w:spacing w:lineRule="auto" w:line="276"/>
        <w:rPr>
          <w:rFonts w:ascii="Arial" w:hAnsi="Arial" w:cs="Arial"/>
          <w:b/>
          <w:b/>
          <w:sz w:val="22"/>
          <w:szCs w:val="22"/>
        </w:rPr>
      </w:pPr>
      <w:r>
        <w:rPr>
          <w:rFonts w:cs="Arial" w:ascii="Arial" w:hAnsi="Arial"/>
          <w:b/>
          <w:sz w:val="22"/>
          <w:szCs w:val="22"/>
        </w:rPr>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μπορεί να διαχειριστεί 2 πυκνά διαλύματα και 1 οξύ</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ελληνικό κατάλογο (</w:t>
      </w:r>
      <w:r>
        <w:rPr>
          <w:rFonts w:cs="Arial" w:ascii="Arial" w:hAnsi="Arial"/>
          <w:sz w:val="22"/>
          <w:lang w:val="en-US"/>
        </w:rPr>
        <w:t>menu</w:t>
      </w:r>
      <w:r>
        <w:rPr>
          <w:rFonts w:cs="Arial" w:ascii="Arial" w:hAnsi="Arial"/>
          <w:sz w:val="22"/>
        </w:rPr>
        <w:t>)</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σύστημα ειδοποίησης βλαβών μέσω γραπτών μηνυμάτων (</w:t>
      </w:r>
      <w:r>
        <w:rPr>
          <w:rFonts w:cs="Arial" w:ascii="Arial" w:hAnsi="Arial"/>
          <w:sz w:val="22"/>
          <w:lang w:val="en-US"/>
        </w:rPr>
        <w:t>sms</w:t>
      </w:r>
      <w:r>
        <w:rPr>
          <w:rFonts w:cs="Arial" w:ascii="Arial" w:hAnsi="Arial"/>
          <w:sz w:val="22"/>
        </w:rPr>
        <w:t>)</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ειδικό σχεδιασμό για μικρές παροχές</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προγραμματιστή δοσομέτρησης</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οπτικά παροχόμετρα</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προγραμματιστή άρδευσης</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ηλιακό προγραμματιστή με φωτόμετρο</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κάδο ανάμιξης λιπασμάτων</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ανοξείδωτη αντλία</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ηλεκτρολογικό πίνακα για την κεφαλή και την αντλία</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επιπρόσθετο ζεύγος αισθητηρίων Ε</w:t>
      </w:r>
      <w:r>
        <w:rPr>
          <w:rFonts w:cs="Arial" w:ascii="Arial" w:hAnsi="Arial"/>
          <w:sz w:val="22"/>
          <w:lang w:val="en-US"/>
        </w:rPr>
        <w:t>C</w:t>
      </w:r>
      <w:r>
        <w:rPr>
          <w:rFonts w:cs="Arial" w:ascii="Arial" w:hAnsi="Arial"/>
          <w:sz w:val="22"/>
        </w:rPr>
        <w:t xml:space="preserve">, </w:t>
      </w:r>
      <w:r>
        <w:rPr>
          <w:rFonts w:cs="Arial" w:ascii="Arial" w:hAnsi="Arial"/>
          <w:sz w:val="22"/>
          <w:lang w:val="en-US"/>
        </w:rPr>
        <w:t>pH</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ψηφιακό υδρόμετρο</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προγραμματιζόμενη βάνα ριζοποτισμάτων</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κεντρικό αναδευτήρα αέρος</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φίλτρο νερού κεντρικού δικτύου</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φίλτρα εξόδου κάδων πυκνών διαλυμάτων</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είναι επεκτάσιμη ώστε να μπορεί μετά από προσθήκες στο μέλλον να διαχειρίζεται 6 πυκνά διαλύματα και 1 οξύ</w:t>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Να περιλαμβάνει εγγύηση καλής λειτουργίας 1 έτους</w:t>
      </w:r>
    </w:p>
    <w:p>
      <w:pPr>
        <w:pStyle w:val="Normal"/>
        <w:spacing w:lineRule="auto" w:line="276"/>
        <w:rPr>
          <w:rFonts w:ascii="Arial" w:hAnsi="Arial" w:cs="Arial"/>
          <w:sz w:val="22"/>
          <w:szCs w:val="22"/>
        </w:rPr>
      </w:pPr>
      <w:r>
        <w:rPr>
          <w:rFonts w:cs="Arial" w:ascii="Arial" w:hAnsi="Arial"/>
          <w:sz w:val="22"/>
          <w:szCs w:val="22"/>
        </w:rPr>
      </w:r>
    </w:p>
    <w:p>
      <w:pPr>
        <w:pStyle w:val="Style13"/>
        <w:autoSpaceDE w:val="false"/>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ΦΠ11 Ζυγός για τη μέτρηση αντοχής ίνας βαμβακιού (1)</w:t>
      </w:r>
    </w:p>
    <w:p>
      <w:pPr>
        <w:pStyle w:val="Normal"/>
        <w:rPr>
          <w:rFonts w:ascii="Arial" w:hAnsi="Arial" w:cs="Arial"/>
          <w:b/>
          <w:b/>
          <w:sz w:val="22"/>
          <w:szCs w:val="22"/>
        </w:rPr>
      </w:pPr>
      <w:r>
        <w:rPr>
          <w:rFonts w:cs="Arial" w:ascii="Arial" w:hAnsi="Arial"/>
          <w:b/>
          <w:sz w:val="22"/>
          <w:szCs w:val="22"/>
        </w:rPr>
      </w:r>
    </w:p>
    <w:p>
      <w:pPr>
        <w:pStyle w:val="Style13"/>
        <w:numPr>
          <w:ilvl w:val="0"/>
          <w:numId w:val="18"/>
        </w:numPr>
        <w:autoSpaceDE w:val="false"/>
        <w:spacing w:lineRule="auto" w:line="360"/>
        <w:ind w:left="360" w:hanging="720"/>
        <w:jc w:val="both"/>
        <w:rPr>
          <w:rFonts w:ascii="Arial" w:hAnsi="Arial" w:cs="Arial"/>
          <w:sz w:val="24"/>
          <w:szCs w:val="22"/>
        </w:rPr>
      </w:pPr>
      <w:r>
        <w:rPr>
          <w:rFonts w:cs="Arial" w:ascii="Arial" w:hAnsi="Arial"/>
          <w:sz w:val="22"/>
        </w:rPr>
        <w:t>Χωρητικότητας 10</w:t>
      </w:r>
      <w:r>
        <w:rPr>
          <w:rFonts w:cs="Arial" w:ascii="Arial" w:hAnsi="Arial"/>
          <w:sz w:val="22"/>
          <w:lang w:val="en-US"/>
        </w:rPr>
        <w:t>mgr (</w:t>
      </w:r>
      <w:r>
        <w:rPr>
          <w:rFonts w:cs="Arial" w:ascii="Arial" w:hAnsi="Arial"/>
          <w:sz w:val="22"/>
        </w:rPr>
        <w:t>διαίρεσης 0,2</w:t>
      </w:r>
      <w:r>
        <w:rPr>
          <w:rFonts w:cs="Arial" w:ascii="Arial" w:hAnsi="Arial"/>
          <w:sz w:val="22"/>
          <w:lang w:val="en-US"/>
        </w:rPr>
        <w:t>mgr)</w:t>
      </w:r>
    </w:p>
    <w:p>
      <w:pPr>
        <w:pStyle w:val="Style13"/>
        <w:numPr>
          <w:ilvl w:val="0"/>
          <w:numId w:val="18"/>
        </w:numPr>
        <w:autoSpaceDE w:val="false"/>
        <w:spacing w:lineRule="auto" w:line="360"/>
        <w:ind w:left="360" w:hanging="720"/>
        <w:jc w:val="both"/>
        <w:rPr>
          <w:rFonts w:ascii="Arial" w:hAnsi="Arial" w:cs="Arial"/>
          <w:sz w:val="24"/>
          <w:szCs w:val="22"/>
        </w:rPr>
      </w:pPr>
      <w:r>
        <w:rPr/>
        <w:t xml:space="preserve">Να συνοδεύει το όργανο </w:t>
      </w:r>
      <w:r>
        <w:rPr>
          <w:lang w:val="en-US"/>
        </w:rPr>
        <w:t>Pressle</w:t>
      </w:r>
    </w:p>
    <w:p>
      <w:pPr>
        <w:pStyle w:val="Normal"/>
        <w:rPr>
          <w:rFonts w:ascii="Arial" w:hAnsi="Arial" w:cs="Arial"/>
          <w:sz w:val="24"/>
          <w:szCs w:val="22"/>
        </w:rPr>
      </w:pPr>
      <w:r>
        <w:rPr>
          <w:rFonts w:cs="Arial" w:ascii="Arial" w:hAnsi="Arial"/>
          <w:sz w:val="24"/>
          <w:szCs w:val="22"/>
        </w:rPr>
      </w:r>
    </w:p>
    <w:p>
      <w:pPr>
        <w:pStyle w:val="Normal"/>
        <w:rPr/>
      </w:pPr>
      <w:r>
        <w:rPr/>
        <w:t xml:space="preserve"> </w:t>
      </w:r>
      <w:r>
        <w:rPr/>
        <w:t>Η παράδοση θα γίνει στους χώρους του Τμήματος  Φυτικής  Παραγωγής της ΣΤΕΓ</w:t>
      </w:r>
    </w:p>
    <w:p>
      <w:pPr>
        <w:pStyle w:val="Normal"/>
        <w:rPr/>
      </w:pPr>
      <w:r>
        <w:rPr/>
        <w:t xml:space="preserve"> </w:t>
      </w:r>
      <w:r>
        <w:rPr/>
        <w:t>Με χρόνο παράδοσης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600" w:hanging="0"/>
        <w:rPr>
          <w:b/>
          <w:b/>
          <w:sz w:val="20"/>
          <w:szCs w:val="20"/>
          <w:lang w:val="en-US"/>
        </w:rPr>
      </w:pPr>
      <w:r>
        <w:rPr>
          <w:b/>
          <w:sz w:val="20"/>
          <w:szCs w:val="20"/>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0</w:t>
      </w:r>
      <w:r>
        <w:rPr>
          <w:b/>
          <w:lang w:val="en-US"/>
        </w:rPr>
        <w:t>/2009</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 xml:space="preserve"> </w:t>
      </w:r>
      <w:r>
        <w:rPr>
          <w:b/>
        </w:rPr>
        <w:t>10</w:t>
      </w:r>
      <w:r>
        <w:rPr>
          <w:b/>
          <w:lang w:val="en-US"/>
        </w:rPr>
        <w:t>/2009</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Φυτ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0/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Φυτικής Παραγωγής της ΣΤΕΓ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Φυτ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Φυτ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Φυτικής Παραγωγής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u w:val="none"/>
    </w:rPr>
  </w:style>
  <w:style w:type="character" w:styleId="WW8Num52z1">
    <w:name w:val="WW8Num52z1"/>
    <w:qFormat/>
    <w:rPr>
      <w:b w:val="false"/>
      <w:i w:val="false"/>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b w:val="false"/>
      <w:i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1:18:00Z</dcterms:created>
  <dc:creator>ANASTASIA</dc:creator>
  <dc:description/>
  <cp:keywords/>
  <dc:language>en-US</dc:language>
  <cp:lastModifiedBy>Tei</cp:lastModifiedBy>
  <cp:lastPrinted>2009-11-20T10:02:00Z</cp:lastPrinted>
  <dcterms:modified xsi:type="dcterms:W3CDTF">2009-11-30T10:52:00Z</dcterms:modified>
  <cp:revision>14</cp:revision>
  <dc:subject/>
  <dc:title>                                                                                                 </dc:title>
</cp:coreProperties>
</file>