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3652"/>
        <w:gridCol w:w="743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Τ.Ε.Ι. ΘΕΣΣΑΛΙ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Λάρισα,  1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0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18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Σ: Κάθε ενδιαφερόμενο</w:t>
            </w:r>
          </w:p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eila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</w:p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  <w:t>ΕΠΑΝΑΛΗΠΤΙΚΗ ΠΡΟΣΚΛΗΣΗ ΥΠΟΒΟΛΗΣ ΠΡΟΣΦΟΡΩΝ Νο  51/2018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ΓΙΑ ΤΗΝ ΠΡΟΜΗΘΕΙΑ 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KAI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ΕΓΚΑΤΑΣΤΑΣΗ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FAX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SERVER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ΓΙΑ ΤΗΝ ΥΠΟΣΤΗΡΙΞΗ ΤΗΣ ΥΠΗΡΕΣΙΑΣ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FAX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ΣΕ ΟΛΑ ΤΑ ΜΕΛΗ ΤΗΣ ΑΚΑΔΗΜΑΙΚΗΣ ΚΟΙΝΟΤΗΤΑΣ ΤΟΥ ΤΕΙ ΘΕΣΣΑΛΙΑΣ (ΣΧΟΛΕΣ – ΤΜΗΜΑΤΑ- ΥΠΗΡΕΣΙΕΣ ΔΙΟΙΚΗΣΗΣ – ΜΕΛΗ ΕΠ- ΜΕΛΗ ΕΤΕΠ- ΜΕΛΗ ΔΠ- ΦΟΙΤΗΤΕ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ναθέτουσα Αρχή: </w:t>
            </w:r>
            <w:r>
              <w:rPr>
                <w:rFonts w:cs="Arial" w:ascii="Arial" w:hAnsi="Arial"/>
                <w:sz w:val="22"/>
                <w:szCs w:val="22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αδικασία προμήθειας: </w:t>
            </w:r>
            <w:r>
              <w:rPr>
                <w:rFonts w:cs="Arial" w:ascii="Arial" w:hAnsi="Arial"/>
                <w:sz w:val="22"/>
                <w:szCs w:val="22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χωρίς ΦΠΑ</w:t>
            </w:r>
            <w:r>
              <w:rPr>
                <w:rFonts w:cs="Arial" w:ascii="Arial" w:hAnsi="Arial"/>
                <w:sz w:val="22"/>
                <w:szCs w:val="22"/>
              </w:rPr>
              <w:t>):  4.800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με ΦΠΑ</w:t>
            </w:r>
            <w:r>
              <w:rPr>
                <w:rFonts w:cs="Arial" w:ascii="Arial" w:hAnsi="Arial"/>
                <w:sz w:val="22"/>
                <w:szCs w:val="22"/>
              </w:rPr>
              <w:t>):  5.952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48820000-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ωτογενές αίτημα-ΑΔΑΜ:</w:t>
            </w:r>
            <w:r>
              <w:rPr>
                <w:rFonts w:cs="Arial" w:ascii="Arial" w:hAnsi="Arial"/>
                <w:sz w:val="22"/>
                <w:szCs w:val="22"/>
              </w:rPr>
              <w:t>1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Q</w:t>
            </w:r>
            <w:r>
              <w:rPr>
                <w:rFonts w:cs="Arial" w:ascii="Arial" w:hAnsi="Arial"/>
                <w:sz w:val="22"/>
                <w:szCs w:val="22"/>
              </w:rPr>
              <w:t>00321472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φαση Πρύτανη:</w:t>
            </w:r>
            <w:r>
              <w:rPr>
                <w:rFonts w:cs="Arial" w:ascii="Arial" w:hAnsi="Arial"/>
                <w:sz w:val="22"/>
                <w:szCs w:val="22"/>
              </w:rPr>
              <w:t>953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ΑΔΑ:</w:t>
            </w:r>
            <w:r>
              <w:rPr>
                <w:rFonts w:cs="Arial" w:ascii="Arial" w:hAnsi="Arial"/>
                <w:sz w:val="22"/>
                <w:szCs w:val="22"/>
              </w:rPr>
              <w:t>6ΟΝ946914Κ-ΧΗΟ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Ε: 7123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Ημερομηνία και ώρα υποβολή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 μέχρι την Πέμπτη 19 Ιουλίου και ώρα </w:t>
            </w:r>
            <w:r>
              <w:rPr>
                <w:rFonts w:cs="Arial" w:ascii="Arial" w:hAnsi="Arial"/>
                <w:b/>
                <w:sz w:val="22"/>
                <w:szCs w:val="22"/>
              </w:rPr>
              <w:t>11:00 π.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κατάθεση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Πρωτόκολλο ΤΕΙ Θεσσαλίας (Περιφερειακή οδός Λάρισας Τρικάλων, Τ.Κ. 41110 Λάρισα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παράδοσης υλικ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ΤΕΙ ΘΕΣΣΑΛΙΑΣ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ριτήριο ανάθεσης: </w:t>
            </w:r>
            <w:r>
              <w:rPr>
                <w:rFonts w:cs="Arial" w:ascii="Arial" w:hAnsi="Arial"/>
                <w:sz w:val="22"/>
                <w:szCs w:val="22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  <w:sz w:val="22"/>
                <w:szCs w:val="22"/>
              </w:rPr>
              <w:t xml:space="preserve"> Τζιγκούρας Ιωάννης,  τηλ:241068437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Β) για την διαδικασία: </w:t>
            </w:r>
            <w:r>
              <w:rPr>
                <w:rFonts w:cs="Arial" w:ascii="Arial" w:hAnsi="Arial"/>
                <w:sz w:val="22"/>
                <w:szCs w:val="22"/>
              </w:rPr>
              <w:t xml:space="preserve"> Aναστασία Μπούτλα 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Τεχνικές Προδιαγραφές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Δυνατότητες FAX Server </w:t>
            </w:r>
          </w:p>
          <w:p>
            <w:pPr>
              <w:pStyle w:val="Default"/>
              <w:spacing w:before="0" w:after="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Θα πρέπει να λειτουργεί κάτω από περιβάλλον Software και όχι Hardware </w:t>
            </w:r>
          </w:p>
          <w:p>
            <w:pPr>
              <w:pStyle w:val="Default"/>
              <w:spacing w:before="0" w:after="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To Software παρέχει δυνατότητες που μπορεί να αναβαθμιστούν εύκολα και η συνολική πλατφόρμα μπορεί να συντηρηθεί με ευκολία </w:t>
            </w:r>
          </w:p>
          <w:p>
            <w:pPr>
              <w:pStyle w:val="Default"/>
              <w:spacing w:before="0" w:after="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O FAX Server Software πρέπει να μπορεί να λειτουργεί κάτω από περιβάλλον Virtual. </w:t>
            </w:r>
          </w:p>
          <w:p>
            <w:pPr>
              <w:pStyle w:val="Default"/>
              <w:spacing w:before="0" w:after="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Να υποστηρίζει εύκολο και γρήγορο Backup &amp; Restore </w:t>
            </w:r>
          </w:p>
          <w:p>
            <w:pPr>
              <w:pStyle w:val="Default"/>
              <w:spacing w:before="0" w:after="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Να μπορεί να αξιοποιεί πρωτόκολλο SIP </w:t>
            </w:r>
          </w:p>
          <w:p>
            <w:pPr>
              <w:pStyle w:val="Default"/>
              <w:spacing w:before="0" w:after="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Να μην υπάρχει περιορισμός στα απεσταλμένα και εισερχόμενα FAX έγγραφα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Να υπάρχει περιβάλλον διαχείρισης WEB έτσι ώστε ο διαχειριστής να μπορεί να το διαχειριστεί απομακρυσμένα ή από έναν απλό Internet Browser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. Δυνατότητες λογισμικού FAX Server </w:t>
            </w:r>
          </w:p>
          <w:p>
            <w:pPr>
              <w:pStyle w:val="Default"/>
              <w:spacing w:before="0" w:after="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Να μπορεί να αποστέλλει εισερχόμενα έγγραφα σε πολλαπλά email διευθύνσεις ή ακόμα και σε ομάδες χρηστών </w:t>
            </w:r>
          </w:p>
          <w:p>
            <w:pPr>
              <w:pStyle w:val="Default"/>
              <w:spacing w:before="0" w:after="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Να μπορεί να διαχειρίζεται Blacklisted αριθμούς </w:t>
            </w:r>
          </w:p>
          <w:p>
            <w:pPr>
              <w:pStyle w:val="Default"/>
              <w:spacing w:before="0" w:after="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Να μπορεί να αποστέλλει μαζικά έγγραφα FAX σε λίστα παραληπτών </w:t>
            </w:r>
          </w:p>
          <w:p>
            <w:pPr>
              <w:pStyle w:val="Default"/>
              <w:spacing w:before="0" w:after="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Να μπορεί να αναγνωρίζει μέρη του κειμένου ενός εισερχόμενου fax και να το δρομολογεί αυτόματα στο κατάλληλο τμήμα </w:t>
            </w:r>
          </w:p>
          <w:p>
            <w:pPr>
              <w:pStyle w:val="Default"/>
              <w:spacing w:before="0" w:after="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Υποστήριξη για 5 χρόνια, εγκατάσταση και εκπαίδευση. </w:t>
            </w:r>
          </w:p>
          <w:p>
            <w:pPr>
              <w:pStyle w:val="Default"/>
              <w:spacing w:before="0" w:after="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Να υποστηρίζει 10 ταυτόχρονα κανάλια του κέντρου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Να μην υπάρχει περιορισμός στον αριθμό των χρηστών.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πειδή ο εξοπλισμός του Κεντρικού Τηλεφωνικού Κέντρου είναι Alcatel-Lucent απαιτείται ο εξοπλισμός να είναι συμβατός με τον υπάρχοντα εξοπλισμό και την έκδοση 11.0 του κέντρου.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Όλος ο εξοπλισμός πρέπει να καλύπτεται από εγγύηση καλής λειτουργίας διάρκειας 5 ετών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3.ΠΙΝΑΚΑΣ ΟΙΚΟΝΟΜΙΚΗΣ ΠΡΟΣΦΟΡΑΣ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2"/>
              <w:gridCol w:w="4674"/>
              <w:gridCol w:w="1276"/>
              <w:gridCol w:w="1276"/>
              <w:gridCol w:w="1417"/>
            </w:tblGrid>
            <w:tr>
              <w:trPr>
                <w:trHeight w:val="334" w:hRule="atLeast"/>
              </w:trPr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Α/Α</w:t>
                  </w:r>
                </w:p>
              </w:tc>
              <w:tc>
                <w:tcPr>
                  <w:tcW w:w="4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ΠΕΡΙΓΡΑΦΗ ΕΙΔΟΥ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Ποσότητα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ύνολο χωρίς ΦΠΑ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ύνολο με ΦΠΑ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FAX</w:t>
                  </w: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Server</w:t>
                  </w: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Platform</w:t>
                  </w: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Software</w:t>
                  </w: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 xml:space="preserve">) με ταυτόχρονη χρήση 10 καναλιών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SIP Network Link Software License for Alcatel –Lucent PBX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εγκατάσταση και παραμετροποίηση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ΣΧΗΜΑΤΙΚΟ ΔΙΑΓΡΑΜΜΑ ΥΛΟΠΟΙΗΣΗΣ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ERVE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. Οποιαδήποτε πλατφόρμα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erve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μέσω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VOIP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είναι συμβατή με ALCATEL PBX και έχει υλοποιηθεί ΣΕ ΑΝΤΙΣΤΟΙΧΟ ΦΟΡΕΑ ΚΑΙ ΛΕΙΤΟΥΡΓΕΙ ΕΙΝΑΙ ΑΠΟΔΕΚΤΗ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object w:dxaOrig="15632" w:dyaOrig="995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0.45pt;height:299.75pt" filled="f" o:ole="">
                  <v:imagedata r:id="rId4" o:title=""/>
                </v:shape>
                <o:OLEObject Type="Embed" ProgID="" ShapeID="ole_rId3" DrawAspect="Content" ObjectID="_235158243" r:id="rId3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</w:t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κατακύρωση θα γίνε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Τεχνικές προδιαγραφές και με  δύο υπεύθυνες δηλώσει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Στη πρώτη ΥΔ</w:t>
            </w:r>
            <w:r>
              <w:rPr>
                <w:rFonts w:cs="Arial" w:ascii="Arial" w:hAnsi="Arial"/>
                <w:sz w:val="22"/>
                <w:szCs w:val="22"/>
              </w:rPr>
              <w:t xml:space="preserve">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 (για συμμετοχή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) Πιστοποιητικό ασφαλιστικής ενημερότητας και (όταν  ο προσφέρον είναι φυσικό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πρόσωπο θα προσκομίζει και βεβαίωση από τον ασφαλιστικό του φορέα).</w:t>
            </w:r>
          </w:p>
          <w:p>
            <w:pPr>
              <w:pStyle w:val="Normal"/>
              <w:autoSpaceDE w:val="false"/>
              <w:ind w:left="743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αι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στη δεύτερη υπεύθυνη δήλωση</w:t>
            </w:r>
            <w:r>
              <w:rPr>
                <w:rFonts w:cs="Arial" w:ascii="Arial" w:hAnsi="Arial"/>
                <w:sz w:val="22"/>
                <w:szCs w:val="22"/>
              </w:rPr>
              <w:t xml:space="preserve">  του Ν. 1599 ότι α) δεν υπάρχουν οι λόγοι αποκλεισμού για σύναψη σύμβασης των παρ. 1 &amp; 2 του άρθρου  73 και του άρθρου 74 του Ν.4412/16 και β) αποδέχονται πλήρως και ανεπιφύλακτα τις τεχνικές προδιαγραφές της παραγράφου 2.</w:t>
            </w:r>
          </w:p>
          <w:p>
            <w:pPr>
              <w:pStyle w:val="Normal"/>
              <w:autoSpaceDE w:val="false"/>
              <w:ind w:left="743" w:hanging="425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3.</w:t>
            </w:r>
          </w:p>
          <w:p>
            <w:pPr>
              <w:pStyle w:val="Normal"/>
              <w:autoSpaceDE w:val="false"/>
              <w:ind w:left="743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ΠΡΥΤΑΝΗ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ΞΕΝΟΦΩΝ ΣΠΗΛΙΩΤΗΣ</w:t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Παράγραφος λίστας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33:00Z</dcterms:created>
  <dc:creator>...</dc:creator>
  <dc:description/>
  <cp:keywords/>
  <dc:language>en-US</dc:language>
  <cp:lastModifiedBy>Mpoutla</cp:lastModifiedBy>
  <cp:lastPrinted>2018-07-05T14:28:00Z</cp:lastPrinted>
  <dcterms:modified xsi:type="dcterms:W3CDTF">2018-07-13T06:56:00Z</dcterms:modified>
  <cp:revision>3</cp:revision>
  <dc:subject/>
  <dc:title/>
</cp:coreProperties>
</file>