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Λήψη προσφορών για  δαπάνη ποσού  2.970,00 €, ολογράφως (δύο χιλιάδων εννιακοσίων εβδομήντα ευρώ) για την εκκένωση φρεατίων και γενικό καθαρισμό αποχετεύσεων όπως περιγράφεται παρακάτω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2"/>
        <w:gridCol w:w="1127"/>
        <w:gridCol w:w="1039"/>
        <w:gridCol w:w="1033"/>
        <w:gridCol w:w="1242"/>
      </w:tblGrid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ον. Μέτρηση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Ποσότητ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ιμή. Μονάδα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ολο χωρίς ΦΠΑ</w:t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</w:rPr>
              <w:t>ΕΚΚΕΝΩΣΗ ΦΡΕΑΤΙΩΝ ΚΑΙ ΓΕΝΙΚΟΣ ΚΑΘΑΡΙΣΜΟΣ ΑΠΟΧΕΤΕΥΣΕΩΝ ΤΩΝ ΣΠΟΥΔΑΣΤΙΚΩΝ ΕΣΤΙΩΝ (Β΄, Γ΄, Δ΄ ΑΡΡΕΝΩΝ – Β΄, Γ΄, Δ΄ ΘΗΛΕΩΝ) ΤΟΥ ΤΕΙ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 ΧΩΡΙΣ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 ΜΕ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26/5/2015 ημέρα Τρίτη και ώρα 11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>Κατάθεση, σε κλειστό φάκελο, στο πρωτόκολλο του ΤΕΙ Θεσσαλίας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Τρίτη 26/5/2015) ώρα 11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7:00Z</dcterms:created>
  <dc:creator>TEI  Larisas</dc:creator>
  <dc:description/>
  <cp:keywords/>
  <dc:language>en-US</dc:language>
  <cp:lastModifiedBy>User</cp:lastModifiedBy>
  <cp:lastPrinted>2014-06-05T12:44:00Z</cp:lastPrinted>
  <dcterms:modified xsi:type="dcterms:W3CDTF">2015-05-19T07:17:00Z</dcterms:modified>
  <cp:revision>3</cp:revision>
  <dc:subject/>
  <dc:title>ΤΕΧΝΙΚΗ ΥΠΗΡΕΣΙΑ ΤΕΙ/Λ</dc:title>
</cp:coreProperties>
</file>