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5.200,00 €  (πέντε χιλιάδων διακοσίων ευρώ) συμπεριλαμβανομένου του ΦΠΑ, για την ετήσια συντήρηση 25 λεβητοστασίων κεντρικής θέρμανσης φυσικού αερίου (ΠΙΝΑΚΑΣ 1) του ΤΕΙ Θεσσαλίας όπως περιγράφεται παρακάτω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ΤΕΧΝΙΚΕΣ ΠΡΟΔΙΑΓΡΑΦΕΣ</w:t>
      </w:r>
    </w:p>
    <w:p>
      <w:pPr>
        <w:pStyle w:val="Defaul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Default"/>
        <w:rPr>
          <w:b/>
          <w:b/>
          <w:sz w:val="36"/>
          <w:szCs w:val="22"/>
        </w:rPr>
      </w:pPr>
      <w:r>
        <w:rPr>
          <w:b/>
          <w:sz w:val="36"/>
          <w:szCs w:val="22"/>
        </w:rPr>
        <w:t>ΣΥΝΤΗΡΗΣΗ ΛΕΒΗΤΑ:</w:t>
      </w:r>
    </w:p>
    <w:p>
      <w:pPr>
        <w:pStyle w:val="Default"/>
        <w:ind w:right="368" w:hanging="0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  <w:t xml:space="preserve">Για τους λέβητες με θερμαντική ισχύ 400.000 </w:t>
      </w:r>
      <w:r>
        <w:rPr>
          <w:b/>
          <w:i/>
          <w:sz w:val="28"/>
          <w:szCs w:val="22"/>
          <w:lang w:val="en-US"/>
        </w:rPr>
        <w:t>Kcal</w:t>
      </w:r>
      <w:r>
        <w:rPr>
          <w:b/>
          <w:i/>
          <w:sz w:val="28"/>
          <w:szCs w:val="22"/>
        </w:rPr>
        <w:t>/</w:t>
      </w:r>
      <w:r>
        <w:rPr>
          <w:b/>
          <w:i/>
          <w:sz w:val="28"/>
          <w:szCs w:val="22"/>
          <w:lang w:val="en-US"/>
        </w:rPr>
        <w:t>h</w:t>
      </w:r>
      <w:r>
        <w:rPr>
          <w:b/>
          <w:i/>
          <w:sz w:val="28"/>
          <w:szCs w:val="22"/>
        </w:rPr>
        <w:t xml:space="preserve"> και πάνω οι εργασίες θα γίνονται κάθε μήνα και θα συμπληρώνεται το κατάλληλο φύλλο ελέγχου.</w:t>
      </w:r>
    </w:p>
    <w:p>
      <w:pPr>
        <w:pStyle w:val="Default"/>
        <w:numPr>
          <w:ilvl w:val="0"/>
          <w:numId w:val="4"/>
        </w:numPr>
        <w:ind w:left="0" w:hanging="360"/>
        <w:rPr>
          <w:sz w:val="28"/>
          <w:szCs w:val="22"/>
        </w:rPr>
      </w:pPr>
      <w:r>
        <w:rPr>
          <w:sz w:val="28"/>
          <w:szCs w:val="22"/>
        </w:rPr>
        <w:t>Καθαρισμός του θαλάμου καύσης, καπνοθαλάμου και καπνοδόχου.</w:t>
      </w:r>
    </w:p>
    <w:p>
      <w:pPr>
        <w:pStyle w:val="Default"/>
        <w:numPr>
          <w:ilvl w:val="0"/>
          <w:numId w:val="4"/>
        </w:numPr>
        <w:ind w:left="0" w:hanging="360"/>
        <w:rPr>
          <w:sz w:val="28"/>
          <w:szCs w:val="22"/>
        </w:rPr>
      </w:pPr>
      <w:r>
        <w:rPr>
          <w:sz w:val="28"/>
          <w:szCs w:val="22"/>
        </w:rPr>
        <w:t>Τοποθέτηση ανασχετήριων καυσαερίων όπου απαιτείται.</w:t>
      </w:r>
    </w:p>
    <w:p>
      <w:pPr>
        <w:pStyle w:val="Default"/>
        <w:numPr>
          <w:ilvl w:val="0"/>
          <w:numId w:val="4"/>
        </w:numPr>
        <w:ind w:left="0" w:hanging="360"/>
        <w:rPr>
          <w:sz w:val="28"/>
          <w:szCs w:val="22"/>
        </w:rPr>
      </w:pPr>
      <w:r>
        <w:rPr>
          <w:sz w:val="28"/>
          <w:szCs w:val="22"/>
        </w:rPr>
        <w:t>Έλεγχος της καλής κατάστασης της πόρτας του λέβητα, του καπνοθαλάμου, της καπνοδόχου, των βαλβίδων ασφαλείας, του αυτόματου πλήρωσης, του δοχείου διαστολής, των κυκλοφορητών, των διακοπτών παροχής νερού και της μόνωσης.</w:t>
        <w:br/>
        <w:t xml:space="preserve">Σε περίπτωση που δεν επιδέχεται επιδιόρθωση ή επισκευή Αντικατάσταση των παραπάνω. </w:t>
      </w:r>
    </w:p>
    <w:p>
      <w:pPr>
        <w:pStyle w:val="Default"/>
        <w:numPr>
          <w:ilvl w:val="0"/>
          <w:numId w:val="4"/>
        </w:numPr>
        <w:ind w:left="0" w:hanging="360"/>
        <w:rPr>
          <w:sz w:val="28"/>
          <w:szCs w:val="22"/>
        </w:rPr>
      </w:pPr>
      <w:r>
        <w:rPr>
          <w:sz w:val="28"/>
          <w:szCs w:val="22"/>
        </w:rPr>
        <w:t xml:space="preserve">Έλεγχος της ηλεκτρικής εγκατάστασης και της λειτουργίας των θερμοστατών και των υδροστατών. </w:t>
      </w:r>
    </w:p>
    <w:p>
      <w:pPr>
        <w:pStyle w:val="Defaul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Default"/>
        <w:rPr>
          <w:b/>
          <w:b/>
          <w:sz w:val="36"/>
          <w:szCs w:val="22"/>
        </w:rPr>
      </w:pPr>
      <w:r>
        <w:rPr>
          <w:b/>
          <w:sz w:val="36"/>
          <w:szCs w:val="22"/>
        </w:rPr>
        <w:t>ΣΥΝΤΗΡΗΣΗ ΚΑΥΣΤΗΡΑ:</w:t>
      </w:r>
    </w:p>
    <w:p>
      <w:pPr>
        <w:pStyle w:val="Default"/>
        <w:numPr>
          <w:ilvl w:val="0"/>
          <w:numId w:val="4"/>
        </w:numPr>
        <w:ind w:left="0" w:hanging="360"/>
        <w:rPr>
          <w:sz w:val="28"/>
          <w:szCs w:val="22"/>
        </w:rPr>
      </w:pPr>
      <w:r>
        <w:rPr>
          <w:sz w:val="28"/>
          <w:szCs w:val="22"/>
        </w:rPr>
        <w:t xml:space="preserve">Έλεγχος στεγανότητας (gas train). </w:t>
      </w:r>
    </w:p>
    <w:p>
      <w:pPr>
        <w:pStyle w:val="Default"/>
        <w:numPr>
          <w:ilvl w:val="0"/>
          <w:numId w:val="4"/>
        </w:numPr>
        <w:ind w:left="0" w:hanging="360"/>
        <w:rPr>
          <w:sz w:val="28"/>
          <w:szCs w:val="22"/>
        </w:rPr>
      </w:pPr>
      <w:r>
        <w:rPr>
          <w:sz w:val="28"/>
          <w:szCs w:val="22"/>
        </w:rPr>
        <w:t xml:space="preserve">Καθαρισμός φίλτρου αερίου και αντικατάσταση όπου απαιτείται. </w:t>
      </w:r>
    </w:p>
    <w:p>
      <w:pPr>
        <w:pStyle w:val="Default"/>
        <w:numPr>
          <w:ilvl w:val="0"/>
          <w:numId w:val="4"/>
        </w:numPr>
        <w:ind w:left="0" w:hanging="360"/>
        <w:rPr>
          <w:sz w:val="28"/>
          <w:szCs w:val="22"/>
        </w:rPr>
      </w:pPr>
      <w:r>
        <w:rPr>
          <w:sz w:val="28"/>
          <w:szCs w:val="22"/>
        </w:rPr>
        <w:t xml:space="preserve">Καθαρισμός και έλεγχος ιονιστή, σπινθηριστή και κεφαλής. </w:t>
      </w:r>
    </w:p>
    <w:p>
      <w:pPr>
        <w:pStyle w:val="Default"/>
        <w:numPr>
          <w:ilvl w:val="0"/>
          <w:numId w:val="4"/>
        </w:numPr>
        <w:ind w:left="0" w:hanging="360"/>
        <w:rPr>
          <w:sz w:val="28"/>
          <w:szCs w:val="22"/>
        </w:rPr>
      </w:pPr>
      <w:r>
        <w:rPr>
          <w:sz w:val="28"/>
          <w:szCs w:val="22"/>
        </w:rPr>
        <w:t xml:space="preserve">Έλεγχος καλής κατάστασης λειτουργίας ανιχνευτή – ηλεκτροβάνας. </w:t>
      </w:r>
    </w:p>
    <w:p>
      <w:pPr>
        <w:pStyle w:val="Default"/>
        <w:numPr>
          <w:ilvl w:val="0"/>
          <w:numId w:val="4"/>
        </w:numPr>
        <w:ind w:left="0" w:hanging="360"/>
        <w:rPr>
          <w:sz w:val="28"/>
          <w:szCs w:val="22"/>
        </w:rPr>
      </w:pPr>
      <w:r>
        <w:rPr>
          <w:sz w:val="28"/>
          <w:szCs w:val="22"/>
        </w:rPr>
        <w:t xml:space="preserve">Φύλλο ελέγχου καυσαερίων και ρύθμιση καυστήρα σύμφωνα με τον κανονισμό. </w:t>
      </w:r>
    </w:p>
    <w:p>
      <w:pPr>
        <w:pStyle w:val="Defaul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Default"/>
        <w:rPr>
          <w:b/>
          <w:b/>
          <w:sz w:val="36"/>
          <w:szCs w:val="22"/>
        </w:rPr>
      </w:pPr>
      <w:r>
        <w:rPr>
          <w:b/>
          <w:sz w:val="36"/>
          <w:szCs w:val="22"/>
        </w:rPr>
        <w:t xml:space="preserve">ΣΥΝΤΗΡΗΣΗ ΓΡΑΜΜΗΣ ΦΥΣΙΚΟΥ ΑΕΡΙΟΥ (από μετρητές έως καυστήρα): </w:t>
      </w:r>
    </w:p>
    <w:p>
      <w:pPr>
        <w:pStyle w:val="Default"/>
        <w:numPr>
          <w:ilvl w:val="0"/>
          <w:numId w:val="4"/>
        </w:numPr>
        <w:ind w:left="0" w:hanging="360"/>
        <w:rPr>
          <w:sz w:val="28"/>
          <w:szCs w:val="22"/>
        </w:rPr>
      </w:pPr>
      <w:r>
        <w:rPr>
          <w:sz w:val="28"/>
          <w:szCs w:val="22"/>
        </w:rPr>
        <w:t xml:space="preserve">Έλεγχος λειτουργίας οργάνων (ρυθμιστή πίεσης, βαλβίδας ασφαλείας, μανομέτρου, ηλεκτροβανών). </w:t>
      </w:r>
    </w:p>
    <w:p>
      <w:pPr>
        <w:pStyle w:val="Defaul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Default"/>
        <w:rPr>
          <w:b/>
          <w:b/>
          <w:sz w:val="36"/>
          <w:szCs w:val="22"/>
        </w:rPr>
      </w:pPr>
      <w:r>
        <w:rPr>
          <w:b/>
          <w:sz w:val="36"/>
          <w:szCs w:val="22"/>
        </w:rPr>
        <w:t xml:space="preserve">ΤΕΧΝΙΚΗ ΥΠΟΣΤΗΡΙΞΗ: </w:t>
      </w:r>
    </w:p>
    <w:p>
      <w:pPr>
        <w:pStyle w:val="Style12"/>
        <w:numPr>
          <w:ilvl w:val="0"/>
          <w:numId w:val="2"/>
        </w:numPr>
        <w:spacing w:lineRule="auto" w:line="256" w:before="0" w:after="160"/>
        <w:ind w:left="0" w:hanging="360"/>
        <w:contextualSpacing/>
        <w:rPr>
          <w:sz w:val="28"/>
        </w:rPr>
      </w:pPr>
      <w:r>
        <w:rPr>
          <w:sz w:val="28"/>
        </w:rPr>
        <w:t>Άμεση ανταπόκριση (μετά από τηλεφωνική ειδοποίηση) όταν διαπιστώνεται βλάβη στην λειτουργία των συστημάτων των λεβητοστασίω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ΟΙΚΟΝΟΜΙΚΗ ΠΡΟΣΦΟΡΑ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8"/>
        <w:gridCol w:w="1857"/>
        <w:gridCol w:w="1559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45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ΡΟΣΦΕΡΟΜΕΝΗ ΤΙΜΗ ΧΩΡΙΣ ΦΠΑ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ΙΕΣ ΓΙΑ ΕΤΗΣΙΑ ΣΥΝΤΗΡΗΣΗ 25 ΛΕΒΗΤΟΣΤΑΣΙΩΝ ΚΕΝΤΡΙΚΗΣ ΘΕΡΜΑΝΣΗΣ ΦΥΣΙΚΟΥ ΑΕΡΙΟΥ, ΣΥΜΦΩΝΑ ΜΕ ΤΙΣ ΤΕΧΝΙΚΕΣ ΠΡΟΔΙΑΓΡΑΦΕΣ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Ημερομηνία λήξης προσφορών η </w:t>
      </w:r>
      <w:r>
        <w:rPr>
          <w:b/>
          <w:sz w:val="22"/>
          <w:szCs w:val="22"/>
        </w:rPr>
        <w:t>1/12/2015 ημέρα Τρίτη και ώρα 12.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Κατάθεση στο πρωτόκολλο του ΤΕΙ Θεσσαλία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Άνοιγμα την ίδια ημέρα (δηλαδή </w:t>
      </w:r>
      <w:r>
        <w:rPr>
          <w:b/>
          <w:sz w:val="22"/>
          <w:szCs w:val="22"/>
        </w:rPr>
        <w:t>Τρίτη 1/12/2015) ώρα 12.00</w:t>
      </w:r>
      <w:r>
        <w:rPr>
          <w:sz w:val="22"/>
          <w:szCs w:val="22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type w:val="nextPage"/>
          <w:pgSz w:w="11906" w:h="16838"/>
          <w:pgMar w:left="1418" w:right="1416" w:gutter="0" w:header="720" w:top="77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ΠΙΝΑΚΑΣ 1</w:t>
      </w:r>
    </w:p>
    <w:tbl>
      <w:tblPr>
        <w:tblW w:w="1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532"/>
        <w:gridCol w:w="1701"/>
        <w:gridCol w:w="1565"/>
        <w:gridCol w:w="1061"/>
        <w:gridCol w:w="663"/>
        <w:gridCol w:w="1814"/>
        <w:gridCol w:w="1843"/>
        <w:gridCol w:w="2409"/>
        <w:gridCol w:w="811"/>
      </w:tblGrid>
      <w:tr>
        <w:trPr>
          <w:trHeight w:val="8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Χώρο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Λέβητας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Θερμίδες </w:t>
            </w:r>
            <w:r>
              <w:rPr>
                <w:color w:val="FF0000"/>
                <w:lang w:eastAsia="el-GR"/>
              </w:rPr>
              <w:t>Kcal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l-GR"/>
              </w:rPr>
              <w:t xml:space="preserve">Θερμίδες </w:t>
            </w:r>
            <w:r>
              <w:rPr>
                <w:color w:val="FF0000"/>
                <w:lang w:eastAsia="el-GR"/>
              </w:rPr>
              <w:t>KW</w:t>
            </w:r>
            <w:r>
              <w:rPr>
                <w:color w:val="000000"/>
                <w:lang w:eastAsia="el-GR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Έτος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Καυστήρας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Δοχείο Διαστολής   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Κυκλοφορητής 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ΙΕΣΗ mbar</w:t>
            </w:r>
          </w:p>
        </w:tc>
      </w:tr>
      <w:tr>
        <w:trPr>
          <w:trHeight w:val="54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ΚΕΝΤΡΙΚΟ ΛΕΒ/ΣΙ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GLOBAL - MAVIL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2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39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1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RS 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500λτ   2 τε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WILO IPN 125/2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ΚΕΝΤΡΙΚΟ ΛΕΒ/ΣΙ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GLOBAL - MAVIL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2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39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99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RS 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ΣΤΕΦ ΠΑΛΙΟ ΛΕΒ/ΣΙ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ΛΑΒΙΘΕΡ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8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55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1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RS 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50 λτ   2τε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WILO S65/1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ΘΕΡΜΟΚΗΠΙ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ΘΕΡΜΟΛΕ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RS 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20λτ - 6bar - 2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WILO S65/80r 2 τε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ΤΟΥΡΙΣΤΙΚΩΝ ΕΠ/ΣΕΩ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ΛΑΒΙΘΕΡ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65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2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98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RS 44 M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άνευ στοιχείω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WILO RS 30/60 Rv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Β ΘΗΛΕΩΝ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ΛΑΒΙΘΕΡ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6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99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RS 44M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άνευ στοιχείω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WILO - TOP S50/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΄ ΘΗΛΕΩ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ΛΑΒΙΘΕΡ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3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99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RS 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άνευ στοιχείων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GRUNFOS UPC50-60 GRUNFOS UPC40-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Δ΄ ΘΗΛΕΩΝ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HANSEL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21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0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GULLIVER RS5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DULKA 220λτ - 6 BAR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WILO TOS S40/15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8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Β΄ΑΡΡΕΝΩ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SOULIS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21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GULLIVER RS5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DULKA 220λτ - 6 BAR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WILO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9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΄ΑΡΡΕΝΩ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ΜΑΝΤΕΜ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21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GULLIVER RS5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DULKA 220λτ - 6 BAR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WILO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Δ΄ ΑΡΡΕΝΩΝ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ΛΑΒΙΘΕΡ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21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RS 44M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VAREM 200λτ  - 6bar - 2009 - 2 τε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GRUNFOS UPC50-60 GRUNFOS UPC40-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ΖΩΙΚΗ ΠΑΡΑΓΩΓΗ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ΥΡΚΑΛ - YGNIS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8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98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RS 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00λΤ  - 2 τε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WILO TOP S65/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ΣΤΑΒΛΙΤΕ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ΛΑΒΙΘΕΡΜ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6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99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RIELLO BS2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WILO RS 30/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ΓΡΟΚΤΗΜ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ΚΡΟΝΟ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6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RS 44M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ZILMET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l-GR"/>
              </w:rPr>
            </w:pPr>
            <w:r>
              <w:rPr>
                <w:color w:val="000000"/>
                <w:lang w:val="en-US" w:eastAsia="el-GR"/>
              </w:rPr>
              <w:t xml:space="preserve">WILO S85/80r - WILO TOPS 30/10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ΑΙΔΙΚΟΣ ΣΤΑΘΜΟ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O Επίτοιχο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3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1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ecidence 50K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ΣΤΕΦ ΝΕΑ ΚΤΙΡΙ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ΚΟΜΒ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5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99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RS 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VAREM 500λτ / 2008 - 2 τε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WILO S 65/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6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ΥΜΝΑΣΤΗΡΙΟ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STEAM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2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8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RIELLO RS MZ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ZILMET 200λτ  - 4 bar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SALMSON  SXM  40-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ΥΜΝΑΣΤΗΡΙΟ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STEAM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2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8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RIELLO RS MZ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ZILMET 200λτ  - 4 bar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SALMSON  SXM  40-4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7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ΣΥΝΕΔΡΙΑΚΟ ΚΕΝΤΡΟ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ΚΡΟΝΟ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8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GULLIVER BS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0 lt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SALMSON  CX 1654C-T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8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ΔΙΟΙΚΗΣΗ 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ΜΑΒΙΛ GLOBAL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5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0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RS 44 M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0 λτ - 20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WILO S50/80 r - TOPS 30/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ΔΙΟΙΚΗΣΗ 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ΒΑΡΜ -ΤΕΚΝΙΚ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3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99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GULLIVER RS5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0 λτ - 20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WILO TOP S40/4 - S65/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9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ΒΙΒΛΙΟΘΗΚΗ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ΛΑΒΙΘΕΡ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5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RS 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200 λτ - 80λτ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WILO TOP S50/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Δ.Δ.Ε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HELIOS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65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08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FBR GAS XP60/2C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ZILMET 250λτ - 6 BAR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GRUNFOS UPS TF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Δ.Δ.Ε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HELIOS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65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08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FBR GAS XP60/2C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ZILMET 250λτ - 6 BAR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GRUNFOS UPS TF12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1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ΡΑΦΕΙΑ ΣΠ.ΕΣΤΙΩ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ΕΠΙΤΟΙΧΟΣ RIELLO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4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O OBL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 λτ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2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ΘΛΗΤΙΚΟ ΚΕΝΤΡ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ΕΠΙΤΟΙΧΟΣ RIELLO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6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RIELLO FAMILY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8 λτ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3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ΕΡΟΛΕΒΗΤΑΣ ΕΣΠΕΡ/ΕΙΔ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ΒΕΗΜΕ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72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BS3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ΝΕΜΙΣΤΗΡΑ 3Φ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4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ΕΡΟΛΕΒΗΤΑΣ ΦΥΤΩΡΕΙ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ΒΕΗΜΕ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RIELLO BS2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ΝΕΜΙΣΤΗΡΑ 3Φ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Α΄ΑΡΡΕΝΩΝ &amp; ΘΗΛΕΩΝ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Lavitherm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5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5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Riello RS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00 lt 2 τεμ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wilo 2 τεμ.</w:t>
              <w:br/>
              <w:t>Grunfos 2 τε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orient="landscape" w:w="16838" w:h="11906"/>
      <w:pgMar w:left="568" w:right="709" w:gutter="0" w:header="720" w:top="1418" w:footer="0" w:bottom="141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21:00Z</dcterms:created>
  <dc:creator>TEI  Larisas</dc:creator>
  <dc:description/>
  <dc:language>en-US</dc:language>
  <cp:lastModifiedBy>User</cp:lastModifiedBy>
  <cp:lastPrinted>2014-09-12T12:18:00Z</cp:lastPrinted>
  <dcterms:modified xsi:type="dcterms:W3CDTF">2015-11-23T11:44:00Z</dcterms:modified>
  <cp:revision>4</cp:revision>
  <dc:subject/>
  <dc:title>ΤΕΧΝΙΚΗ ΥΠΗΡΕΣΙΑ ΤΕΙ/Λ</dc:title>
</cp:coreProperties>
</file>