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2.661,90 €  (δύο χιλιάδων εξακοσίων εξήντα ενός ευρώ και ενενήντα λεπτών) για την προμήθεια εργαστηριακών αναλωσίμων για τις ανάγκες του Τμήματος Πολιτικών Μηχανικών ΤΕ (Λάρισα) της ΣΤΕΦ του ΤΕΙ Θεσσαλίας όπως περιγράφονται παρακάτω.:</w:t>
      </w:r>
    </w:p>
    <w:tbl>
      <w:tblPr>
        <w:tblW w:w="9724" w:type="dxa"/>
        <w:jc w:val="center"/>
        <w:tblInd w:w="0" w:type="dxa"/>
        <w:tblLayout w:type="fixed"/>
        <w:tblCellMar>
          <w:top w:w="0" w:type="dxa"/>
          <w:left w:w="108" w:type="dxa"/>
          <w:bottom w:w="0" w:type="dxa"/>
          <w:right w:w="108" w:type="dxa"/>
        </w:tblCellMar>
      </w:tblPr>
      <w:tblGrid>
        <w:gridCol w:w="578"/>
        <w:gridCol w:w="4350"/>
        <w:gridCol w:w="1166"/>
        <w:gridCol w:w="2312"/>
        <w:gridCol w:w="1318"/>
      </w:tblGrid>
      <w:tr>
        <w:trPr>
          <w:trHeight w:val="465" w:hRule="atLeast"/>
        </w:trPr>
        <w:tc>
          <w:tcPr>
            <w:tcW w:w="97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Αναλώσιμα Τμήματος Πολιτικών Μηχανικών Τ.Ε.Ι. Θεσσαλίας</w:t>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α</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Είδος  / περιγραφή αναλώσιμω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Ποσότητα σε τεμάχια</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 xml:space="preserve">Tιμή μονάδας </w:t>
            </w:r>
          </w:p>
          <w:p>
            <w:pPr>
              <w:pStyle w:val="Normal"/>
              <w:tabs>
                <w:tab w:val="clear" w:pos="720"/>
                <w:tab w:val="left" w:pos="0" w:leader="none"/>
              </w:tabs>
              <w:jc w:val="center"/>
              <w:rPr>
                <w:rFonts w:ascii="Arial" w:hAnsi="Arial" w:cs="Arial"/>
                <w:b/>
                <w:b/>
                <w:bCs/>
              </w:rPr>
            </w:pPr>
            <w:r>
              <w:rPr>
                <w:rFonts w:cs="Arial" w:ascii="Arial" w:hAnsi="Arial"/>
                <w:b/>
                <w:bCs/>
              </w:rPr>
              <w:t xml:space="preserve">χωρίς </w:t>
            </w:r>
          </w:p>
          <w:p>
            <w:pPr>
              <w:pStyle w:val="Normal"/>
              <w:tabs>
                <w:tab w:val="clear" w:pos="720"/>
                <w:tab w:val="left" w:pos="0" w:leader="none"/>
              </w:tabs>
              <w:jc w:val="center"/>
              <w:rPr>
                <w:rFonts w:ascii="Arial" w:hAnsi="Arial" w:cs="Arial"/>
                <w:b/>
                <w:b/>
                <w:bCs/>
              </w:rPr>
            </w:pPr>
            <w:r>
              <w:rPr>
                <w:rFonts w:cs="Arial" w:ascii="Arial" w:hAnsi="Arial"/>
                <w:b/>
                <w:bCs/>
              </w:rPr>
              <w:t>Φ.Π.Α.</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rPr>
            </w:pPr>
            <w:r>
              <w:rPr>
                <w:rFonts w:cs="Arial" w:ascii="Arial" w:hAnsi="Arial"/>
                <w:b/>
                <w:bCs/>
              </w:rPr>
              <w:t xml:space="preserve">Σύνολο χωρίς </w:t>
            </w:r>
          </w:p>
          <w:p>
            <w:pPr>
              <w:pStyle w:val="Normal"/>
              <w:tabs>
                <w:tab w:val="clear" w:pos="720"/>
                <w:tab w:val="left" w:pos="0" w:leader="none"/>
              </w:tabs>
              <w:jc w:val="center"/>
              <w:rPr>
                <w:rFonts w:ascii="Arial" w:hAnsi="Arial" w:cs="Arial"/>
                <w:b/>
                <w:b/>
                <w:bCs/>
              </w:rPr>
            </w:pPr>
            <w:r>
              <w:rPr>
                <w:rFonts w:cs="Arial" w:ascii="Arial" w:hAnsi="Arial"/>
                <w:b/>
                <w:bCs/>
              </w:rPr>
              <w:t>ΦΠΑ</w:t>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Θερμοαγώγιμη πάστ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υαλόχαρτο Νο8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υαλόχαρτο Νο1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λυκερίνη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κετόνη 2,5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ιθανόλη 2,5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6-Διχλωρο-ινδοφαινόλη (50 gr)</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Οξαλικό οξύ (1 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diphenylcarbazine (100 gr)</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εθανόλη (λί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ΑΣΤΙΧΟ 3/4 ΙΤΑΛΙΑΣ 5 ΣΤΡΩΣΕΩΝ (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ΡΑΚΟΡ ΠΛΑΣΤΙΚΑ 3/4 (τεμέ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ΤΣΙΜΠΙΔΑ 45o 1^1/2 ΙΣΠΑΝΙΑ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ΛΑΝΤΕΖΑ ΚΑΡΟΥΛΙ 15M (3*1*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ΒΡΥΣΗ 3/4 ΙΤΑΛΙΑ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ΔΙΑΚΛΑΔΩΣΗ ΤΥΠΟΥ ΤΑΥ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ΑΝΤΙΑ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ΦΥΡΙ ΞΥΛΙΝΗ ΛΑΒΗ 500γρ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ΝΟΒΟΠΑΝΟΒΙΔΑ 4*50 100 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ΒΙΣΜΑΤΑ ΠΛΑΣΤΙΚΑ ΝΟ6 100 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ΠΙΣΤΟΛΙ ΣΙΛΙΚΟΝΗ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ΙΛΙΚΟΝΗ ΔΙΑΦΑΝΗ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ΠΑΤΟΥΛΕΣ ΣΕΤ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ΓΕΡΜΑΝΙΚΑ ΚΛΕΙΔΙΑ 6-32 12ΤΕ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ΚΑΦΑΚΙ ΧΡΩΜΑΤΟΣ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ΡΟΛΑΚΙ ΜΟΧΕΡ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ΤΣΕΡΚΙ ΥΔΡΑΥΛΙΚΩΝ 10μετρ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ΕΤ ΚΑΤΣΑΒΙΔΙΑ ΒΕΤΑ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2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ΑΣΤΑΡΙ 1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ΧΡΩΜΑ 1KG</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ΦΥΧΤΗΡΕΣ 3/4  (τεμάχι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40</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Φίλτρα πολυκαρβονικά, υδρόφιλα, διαμέτρου πόρων 0,4 μm, διαμέτρου 47mm, λευκά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Φίλτρα πολυκαρβονικά, υδρόφιλα, διαμέτρου πόρων 8 μm, διαμέτρου 47mm, λευκά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εταλλικές σφαίρες διαμέτρου 1,5  - 3 mm (ΠΑΚΕΤΟ 100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Πυκνόμετρο  (πιστοποιημένο κατά AST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CR-123 Α 3V (1 TMX)</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7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C 1,5 V (ΠΑΚΕΤΟ 2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8</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ΑΑ 1,5 V (ΠΑΚΕΤΟ 4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39</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Μπαταρίες μεγέθους ΑΑA 1,5 V (ΠΑΚΕΤΟ 4 ΤΜΧ)</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0</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οδοντωτών τροχών (βαλβολίνη) EP 80W-90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1</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αυτόματων κιβωτίων  ATF TQ DIII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6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2</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Λιπαντικό Βενζινοκινητήρων GTX 20W-50 Χαρτοκιβώτιο: 12 x 1 λίτρο</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3</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άμμο θραυστή  0-5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4</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γαρμπίλι θραυστό  5-16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5</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150 κιλά σκύρα θραυστά  16-28 mm</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6</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Σακιά τσιμέντο μαύρο των 50 κιλώ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9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rPr>
            </w:pPr>
            <w:r>
              <w:rPr>
                <w:rFonts w:cs="Arial" w:ascii="Arial" w:hAnsi="Arial"/>
                <w:b/>
              </w:rPr>
              <w:t>47</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 xml:space="preserve">Ποντίκια : Microsoft 200 Wired Optical Mouse  </w:t>
            </w:r>
            <w:r>
              <w:rPr>
                <w:rFonts w:cs="Arial" w:ascii="Arial" w:hAnsi="Arial"/>
                <w:b/>
              </w:rPr>
              <w:t>Χρήση Desktop Τεχνολογία Optical Χρώμα Μαύρο 3 έτη εγγύηση</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rPr>
            </w:pPr>
            <w:r>
              <w:rPr>
                <w:rFonts w:cs="Arial" w:ascii="Arial" w:hAnsi="Arial"/>
                <w:b/>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rPr>
            </w:pPr>
            <w:r>
              <w:rPr>
                <w:rFonts w:cs="Arial" w:ascii="Arial" w:hAnsi="Arial"/>
                <w:b/>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rPr>
            </w:pPr>
            <w:r>
              <w:rPr>
                <w:rFonts w:cs="Arial" w:ascii="Arial" w:hAnsi="Arial"/>
                <w:b/>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ΣΥΝΟΛ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ΦΠΑ 2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rPr>
            </w:pPr>
            <w:r>
              <w:rPr>
                <w:rFonts w:cs="Arial" w:ascii="Arial" w:hAnsi="Arial"/>
                <w:b/>
                <w:bCs/>
              </w:rPr>
              <w:t>ΓΕΝ. ΣΥΝΟΛ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rPr>
            </w:pPr>
            <w:r>
              <w:rPr>
                <w:rFonts w:cs="Arial" w:ascii="Arial" w:hAnsi="Arial"/>
                <w:b/>
                <w:bC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2"/>
        </w:numPr>
        <w:jc w:val="both"/>
        <w:rPr>
          <w:b/>
          <w:b/>
          <w:sz w:val="28"/>
          <w:szCs w:val="28"/>
          <w:u w:val="single"/>
        </w:rPr>
      </w:pPr>
      <w:r>
        <w:rPr>
          <w:sz w:val="28"/>
          <w:szCs w:val="28"/>
        </w:rPr>
        <w:t>Η προμήθεια μπορεί να κατοχυρωθεί στο σύνολο ή τμηματικά.</w:t>
      </w:r>
    </w:p>
    <w:p>
      <w:pPr>
        <w:pStyle w:val="Normal"/>
        <w:numPr>
          <w:ilvl w:val="0"/>
          <w:numId w:val="2"/>
        </w:numPr>
        <w:jc w:val="both"/>
        <w:rPr>
          <w:b/>
          <w:b/>
          <w:sz w:val="28"/>
          <w:szCs w:val="28"/>
          <w:u w:val="single"/>
        </w:rPr>
      </w:pPr>
      <w:r>
        <w:rPr>
          <w:sz w:val="28"/>
          <w:szCs w:val="28"/>
        </w:rPr>
        <w:t xml:space="preserve">Ημερομηνία λήξης προσφορών η </w:t>
      </w:r>
      <w:r>
        <w:rPr>
          <w:b/>
          <w:sz w:val="28"/>
          <w:szCs w:val="28"/>
        </w:rPr>
        <w:t>4/11/2014 ημέρα Τρίτη και ώρα 10.00</w:t>
      </w:r>
    </w:p>
    <w:p>
      <w:pPr>
        <w:pStyle w:val="Normal"/>
        <w:numPr>
          <w:ilvl w:val="0"/>
          <w:numId w:val="2"/>
        </w:numPr>
        <w:jc w:val="both"/>
        <w:rPr>
          <w:sz w:val="28"/>
          <w:szCs w:val="28"/>
        </w:rPr>
      </w:pPr>
      <w:r>
        <w:rPr>
          <w:sz w:val="28"/>
          <w:szCs w:val="28"/>
        </w:rPr>
        <w:t>Κατάθεση στο πρωτόκολλο του ΤΕΙ Θεσσαλίας.</w:t>
      </w:r>
    </w:p>
    <w:p>
      <w:pPr>
        <w:pStyle w:val="Normal"/>
        <w:numPr>
          <w:ilvl w:val="0"/>
          <w:numId w:val="2"/>
        </w:numPr>
        <w:jc w:val="both"/>
        <w:rPr/>
      </w:pPr>
      <w:r>
        <w:rPr>
          <w:sz w:val="28"/>
          <w:szCs w:val="28"/>
        </w:rPr>
        <w:t xml:space="preserve">Άνοιγμα την ίδια ημέρα (δηλαδή </w:t>
      </w:r>
      <w:r>
        <w:rPr>
          <w:b/>
          <w:sz w:val="28"/>
          <w:szCs w:val="28"/>
        </w:rPr>
        <w:t>Τρίτη 4/11/2014) ώρα 10.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23:00Z</dcterms:created>
  <dc:creator>TEI  Larisas</dc:creator>
  <dc:description/>
  <cp:keywords/>
  <dc:language>en-US</dc:language>
  <cp:lastModifiedBy>Φώτης</cp:lastModifiedBy>
  <cp:lastPrinted>2014-07-14T10:28:00Z</cp:lastPrinted>
  <dcterms:modified xsi:type="dcterms:W3CDTF">2014-10-24T08:31:00Z</dcterms:modified>
  <cp:revision>4</cp:revision>
  <dc:subject/>
  <dc:title>ΤΕΧΝΙΚΗ ΥΠΗΡΕΣΙΑ ΤΕΙ/Λ</dc:title>
</cp:coreProperties>
</file>