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7.500,00 €, ολογράφως (επτά χιλιάδων πεντακοσίων ευρώ) για προμήθεια και εγκατάσταση συστήματος αυτόματου ηλεκτρονικού ρυθμιστή στροφών  όπως περιγράφονται παρακάτω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.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>ΣΥΣΤΗΜΑ ΑΥΤΟΜΑΤΟΥ ΗΛΕΚΤΡΟΝΙΚΟΥ ΡΥΘΜΙΣΤΗ ΣΤΡΟΦΩΝ (</w:t>
            </w:r>
            <w:r>
              <w:rPr>
                <w:rFonts w:cs="Century Gothic" w:ascii="Century Gothic" w:hAnsi="Century Gothic"/>
                <w:color w:val="000000"/>
                <w:lang w:val="en-US"/>
              </w:rPr>
              <w:t>INVERTER</w:t>
            </w:r>
            <w:r>
              <w:rPr>
                <w:rFonts w:cs="Century Gothic" w:ascii="Century Gothic" w:hAnsi="Century Gothic"/>
                <w:color w:val="000000"/>
              </w:rPr>
              <w:t>)  ΣΕ ΥΠΟΒΡΥΧΙΑ ΑΝΤΛΙΑ ΒΑΘΕΟΥΣ ΦΡΕΑΤΟΣ ΣΤΗ ΜΕΓΑΛΗ ΠΟΜΩΝΑ ΤΟΥ ΑΓΡΟΚΤΗΜΑΤΟΣ ΓΙΑ ΤΗΝ ΚΑΛΗ ΛΕΙΤΟΥΡΓΙΑ ΤΗΣ ΠΟΜΩΝΑΣ (ΕΚΟΙΚΟΝΟΜΗΣΗ ΡΕΥΜΑΤΟΣ, ΑΡΔΕΥΤΙΚΟΥ ΝΕΡΟΥ, ΕΠΙΛΟΓΗ ΑΡΔΕΥΣΗΣ ΕΝΟΣ Ή ΔΥΟ ΚΑΡΟΥΛΙΩΝ ΚΑΙ ΔΥΝΑΤΟΤΗΤΑ ΧΡΗΣΙΜΟΠΟΙΗΣΗΣ ΑΡΔΕΥΤΙΚΟΥ ΝΕΡΟΥ ΓΙΑ ΤΑ ΠΕΙΡΑΜΑΤΙΚΑ ΤΟΥ ΤΕΙ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ΠΡΟΔΙΑΓΡΑΦΕΣ ΠΡΟΜΗΘΕΙΑΣ ΚΑΙ ΕΓΚΑΤΑΣΤΑΣΗ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Ηλεκτρονικός ρυθμιστής στροφών (</w:t>
      </w:r>
      <w:r>
        <w:rPr>
          <w:sz w:val="24"/>
          <w:lang w:val="en-US"/>
        </w:rPr>
        <w:t>inverter</w:t>
      </w:r>
      <w:r>
        <w:rPr>
          <w:sz w:val="24"/>
        </w:rPr>
        <w:t xml:space="preserve">) για τριφασικό ηλεκτροκινητήρα υποβρύχιας αντλίας βαθέου φρέατος 63 </w:t>
      </w:r>
      <w:r>
        <w:rPr>
          <w:sz w:val="24"/>
          <w:lang w:val="en-US"/>
        </w:rPr>
        <w:t>KW</w:t>
      </w:r>
      <w:r>
        <w:rPr>
          <w:sz w:val="24"/>
        </w:rPr>
        <w:t>, 1 τεμάχι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Ηλεκτρονικός ρυθμιζόμενος πιεσοστάτης, συνδυαζόμενος με τον ηλεκτρονικό ρυθμιστή στροφών, για ρύθμιση των στροφών του κινητήρα, 1 τεμάχι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Μηχανικός, ρυθμιζόμενος πιεσοστάτης (ασφαλείας) 0-10 </w:t>
      </w:r>
      <w:r>
        <w:rPr>
          <w:sz w:val="24"/>
          <w:lang w:val="en-US"/>
        </w:rPr>
        <w:t>bar</w:t>
      </w:r>
      <w:r>
        <w:rPr>
          <w:sz w:val="24"/>
        </w:rPr>
        <w:t xml:space="preserve"> για την προστασία του συστήματος από υψηλή πίεση, 1 τεμάχι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Δοχείο απορρόφησης υδραυλικών πληγμάτων για πίεση λειτουργίας κατ΄ ελάχιστον 10 </w:t>
      </w:r>
      <w:r>
        <w:rPr>
          <w:sz w:val="24"/>
          <w:lang w:val="en-US"/>
        </w:rPr>
        <w:t>bar</w:t>
      </w:r>
      <w:r>
        <w:rPr>
          <w:sz w:val="24"/>
        </w:rPr>
        <w:t xml:space="preserve"> μεγέθους 500 λίτρων, 1 τεμάχιο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Λοιπά υλικά και βοηθητικά εξαρτήματα που θα απαιτηθούν κατά περίπτωση για την εγκατάσταση του συστήματος στην αντλία ώστε να είναι πλήρως λειτουργική και ασφαλή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Εργασία εγκατάστασης και δοκιμής του συστήματο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Εγγύηση καλής λειτουργίας του συστήματος για 1 έτο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Εγγύηση άμεσης τεχνικής υποστήριξης (απόκριση σε 12 ώρες από τηλεφωνική ενημέρωση το μέγιστο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16/6/2014 ημέρα Δευτέρα και ώρα 12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16/6/2014) ώρα 12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27:00Z</dcterms:created>
  <dc:creator>TEI  Larisas</dc:creator>
  <dc:description/>
  <dc:language>en-US</dc:language>
  <cp:lastModifiedBy>Φώτης</cp:lastModifiedBy>
  <cp:lastPrinted>2014-06-05T12:44:00Z</cp:lastPrinted>
  <dcterms:modified xsi:type="dcterms:W3CDTF">2014-06-05T10:15:00Z</dcterms:modified>
  <cp:revision>5</cp:revision>
  <dc:subject/>
  <dc:title>ΤΕΧΝΙΚΗ ΥΠΗΡΕΣΙΑ ΤΕΙ/Λ</dc:title>
</cp:coreProperties>
</file>