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5.000,00 €  (πέντε χιλιάδων ευρώ) για την προμήθεια εργαστηριακών αναλωσίμων για τις ανάγκες του Τμήματος Τεχνολογίας Τροφίμων της ΣΤΕΦ του ΤΕΙ Θεσσαλίας όπως περιγράφονται παρακάτω.: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50"/>
        <w:gridCol w:w="1166"/>
        <w:gridCol w:w="2312"/>
        <w:gridCol w:w="1318"/>
      </w:tblGrid>
      <w:tr>
        <w:trPr>
          <w:trHeight w:val="465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Αναλώσιμα Τμήματος Τεχνολογίας Τροφίμων Τ.Ε.Ι. Θεσσαλίας</w:t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ίδος  / περιγραφή αναλώσιμω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ότητα σε τεμάχια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ιμή μονάδα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χωρί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.Π.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Σύνολο χωρί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ΠΑ</w:t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ΚΩΝΙΚΕΣ ΦΙΑΛΕΣ 25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ΠΟΤΗΡΙΑ ΖΕΣ.100 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ΠΟΤΗΡΙΑ ΖΕΣ.250 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ΠΟΤΗΡΙΑ ΖΕΣ. 6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 xml:space="preserve">ΦΑΙΝΟΛΗ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 xml:space="preserve">   </w:t>
            </w:r>
            <w:r>
              <w:rPr>
                <w:lang w:eastAsia="el-GR"/>
              </w:rPr>
              <w:t>1K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ΘΕΡΜΟΜΕΤΡΟ-10+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ΘΕΡΜΟΜΕΤΡΟ 10+3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ΠΡΟΧΟΙΔΕΣ 5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Silver Nitra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00g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Pi-Pump 1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Pi-Pump 25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ΓΑΝΤΙΑ S-M 1X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Schiff reag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500m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ΠΕΧΑΜΕΤΡΙΚΕΣ ΤΑΙΝΙΕΣ 0-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l-GR"/>
              </w:rPr>
            </w:pPr>
            <w:r>
              <w:rPr>
                <w:rFonts w:cs="Arial" w:ascii="Arial" w:hAnsi="Arial"/>
                <w:b/>
                <w:lang w:val="en-US"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 xml:space="preserve">ΝΙΝΥΔΡΙΝΗ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 xml:space="preserve"> </w:t>
            </w:r>
            <w:r>
              <w:rPr>
                <w:lang w:eastAsia="el-GR"/>
              </w:rPr>
              <w:t>100g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l-GR"/>
              </w:rPr>
            </w:pPr>
            <w:r>
              <w:rPr>
                <w:rFonts w:cs="Arial" w:ascii="Arial" w:hAnsi="Arial"/>
                <w:b/>
                <w:lang w:val="en-US"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Fehling 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 xml:space="preserve">  </w:t>
            </w:r>
            <w:r>
              <w:rPr>
                <w:lang w:eastAsia="el-GR"/>
              </w:rPr>
              <w:t>1L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Fehling 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 xml:space="preserve">   </w:t>
            </w:r>
            <w:r>
              <w:rPr>
                <w:lang w:eastAsia="el-GR"/>
              </w:rPr>
              <w:t>1 L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Iodine 0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 xml:space="preserve">  </w:t>
            </w:r>
            <w:r>
              <w:rPr>
                <w:lang w:eastAsia="el-GR"/>
              </w:rPr>
              <w:t>1L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l-GR"/>
              </w:rPr>
            </w:pPr>
            <w:r>
              <w:rPr>
                <w:rFonts w:cs="Arial" w:ascii="Arial" w:hAnsi="Arial"/>
                <w:b/>
                <w:lang w:val="en-US"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Potassium hydrogen phthala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 xml:space="preserve">  </w:t>
            </w:r>
            <w:r>
              <w:rPr>
                <w:lang w:eastAsia="el-GR"/>
              </w:rPr>
              <w:t>250g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ΓΛΥΚΙΝ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 xml:space="preserve">    </w:t>
            </w:r>
            <w:r>
              <w:rPr>
                <w:lang w:eastAsia="el-GR"/>
              </w:rPr>
              <w:t>1k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l-GR"/>
              </w:rPr>
            </w:pPr>
            <w:r>
              <w:rPr>
                <w:rFonts w:cs="Arial" w:ascii="Arial" w:hAnsi="Arial"/>
                <w:b/>
                <w:lang w:val="en-US"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L-Leu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 xml:space="preserve">    </w:t>
            </w:r>
            <w:r>
              <w:rPr>
                <w:lang w:eastAsia="el-GR"/>
              </w:rPr>
              <w:t>100g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ΠΑΓΡΕΑΤΙΝ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 xml:space="preserve">     </w:t>
            </w:r>
            <w:r>
              <w:rPr>
                <w:lang w:eastAsia="el-GR"/>
              </w:rPr>
              <w:t>100g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l-GR"/>
              </w:rPr>
              <w:t>Αmmoniumiron(III)sulfate  dodecahydra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 xml:space="preserve">     </w:t>
            </w:r>
            <w:r>
              <w:rPr>
                <w:lang w:eastAsia="el-GR"/>
              </w:rPr>
              <w:t>500 g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Test υπεροξειδάση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Test φωσφατάση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 xml:space="preserve">κιτ ελέγχου νοθείας γάλακτος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 xml:space="preserve">Plate Count Agar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VRBG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VRBL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XL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TBX Aga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δοκιμαστικοί σωλήνες με πώμα 100 τε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l-GR"/>
              </w:rPr>
            </w:pPr>
            <w:r>
              <w:rPr>
                <w:lang w:eastAsia="el-GR"/>
              </w:rPr>
              <w:t>Σωλ</w:t>
            </w:r>
            <w:r>
              <w:rPr>
                <w:lang w:val="en-US" w:eastAsia="el-GR"/>
              </w:rPr>
              <w:t xml:space="preserve">. falcon </w:t>
            </w:r>
            <w:r>
              <w:rPr>
                <w:lang w:eastAsia="el-GR"/>
              </w:rPr>
              <w:t>απλοί</w:t>
            </w:r>
            <w:r>
              <w:rPr>
                <w:lang w:val="en-US" w:eastAsia="el-GR"/>
              </w:rPr>
              <w:t xml:space="preserve"> (</w:t>
            </w:r>
            <w:r>
              <w:rPr>
                <w:lang w:eastAsia="el-GR"/>
              </w:rPr>
              <w:t>κωνικοί</w:t>
            </w:r>
            <w:r>
              <w:rPr>
                <w:lang w:val="en-US" w:eastAsia="el-GR"/>
              </w:rPr>
              <w:t xml:space="preserve">) 50ml self-standing 100 </w:t>
            </w:r>
            <w:r>
              <w:rPr>
                <w:lang w:eastAsia="el-GR"/>
              </w:rPr>
              <w:t>τε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Υδροβολείς 1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 xml:space="preserve"> </w:t>
            </w:r>
            <w:r>
              <w:rPr>
                <w:lang w:eastAsia="el-GR"/>
              </w:rPr>
              <w:t>ΠΟΤΗΡΙΑ ΖΕΣΕΩΣ 400 ml γυαλιν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 xml:space="preserve"> </w:t>
            </w:r>
            <w:r>
              <w:rPr>
                <w:lang w:eastAsia="el-GR"/>
              </w:rPr>
              <w:t>ΠΟΤΗΡΙΑ ΖΕΣΕΩΣ 1000 ml γυαλιν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 xml:space="preserve">στατω δοκιμαστικών σωλήνων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στατώ για σωλήνες falcon 50ml/15ml 40 θέσεω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parafilm 5X15c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Αντικειμενοφόροι πλάκες 76 Χ 26 mm 50 pc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Καλυπτρίδες 22x22mm  100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φίλτρα GF/C 100 τε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ΤΡΥΒΛΙΑ 480 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σακουλες αποστείρωσης PP, 600x780mm 50 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Σακούλες Stomacher με φίλτρο 100 τε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L. monocytogenes Monoconfirm T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1,1-diphenyl-2-picrylhydrazyl (DPPH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 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5-hydroxymethylfurfural (HMF) for HPLC, &gt;99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25 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Cyclohexane pure analysi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 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DL-a-Tocopherol HPLC, 97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25 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Ethanol absolute for analysi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2,5 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Folin-Ciocalteu's phenol reag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 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Fructose, 99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500 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Glucose, 99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 K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l-GR"/>
              </w:rPr>
              <w:t>L-</w:t>
            </w:r>
            <w:r>
              <w:rPr>
                <w:lang w:eastAsia="el-GR"/>
              </w:rPr>
              <w:t>α</w:t>
            </w:r>
            <w:r>
              <w:rPr>
                <w:lang w:val="en-US" w:eastAsia="el-GR"/>
              </w:rPr>
              <w:t>-phosphatidylcholine from egg yolk, 60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00 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Methanol HPL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3x 2,5 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n-hexane HPLC, &gt;98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2,5 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Pasteur Pipettes, glass (230 mm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4x250 psc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Pipette Tips White - 5 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3x1000 psc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Potassium iodide (KI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500 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l-GR"/>
              </w:rPr>
            </w:pPr>
            <w:r>
              <w:rPr>
                <w:lang w:val="en-US" w:eastAsia="el-GR"/>
              </w:rPr>
              <w:t>Screw cap with septa for vi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3x100 psc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l-GR"/>
              </w:rPr>
            </w:pPr>
            <w:r>
              <w:rPr>
                <w:lang w:val="en-US" w:eastAsia="el-GR"/>
              </w:rPr>
              <w:t>Screw vial for chromatography, 12 x 32 mm, 2 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00 psc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l-GR"/>
              </w:rPr>
              <w:t>Sodium Carbonate anhydrous (Na</w:t>
            </w:r>
            <w:r>
              <w:rPr>
                <w:vertAlign w:val="subscript"/>
                <w:lang w:eastAsia="el-GR"/>
              </w:rPr>
              <w:t>2</w:t>
            </w:r>
            <w:r>
              <w:rPr>
                <w:lang w:eastAsia="el-GR"/>
              </w:rPr>
              <w:t>CO</w:t>
            </w:r>
            <w:r>
              <w:rPr>
                <w:vertAlign w:val="subscript"/>
                <w:lang w:eastAsia="el-GR"/>
              </w:rPr>
              <w:t>3</w:t>
            </w:r>
            <w:r>
              <w:rPr>
                <w:lang w:eastAsia="el-GR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 K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l-GR"/>
              </w:rPr>
              <w:t>Sodium Thiosulfate (Na</w:t>
            </w:r>
            <w:r>
              <w:rPr>
                <w:vertAlign w:val="subscript"/>
                <w:lang w:eastAsia="el-GR"/>
              </w:rPr>
              <w:t>2</w:t>
            </w:r>
            <w:r>
              <w:rPr>
                <w:lang w:eastAsia="el-GR"/>
              </w:rPr>
              <w:t>S</w:t>
            </w:r>
            <w:r>
              <w:rPr>
                <w:vertAlign w:val="subscript"/>
                <w:lang w:eastAsia="el-GR"/>
              </w:rPr>
              <w:t>2</w:t>
            </w:r>
            <w:r>
              <w:rPr>
                <w:lang w:eastAsia="el-GR"/>
              </w:rPr>
              <w:t>O</w:t>
            </w:r>
            <w:r>
              <w:rPr>
                <w:vertAlign w:val="subscript"/>
                <w:lang w:eastAsia="el-GR"/>
              </w:rPr>
              <w:t>3</w:t>
            </w:r>
            <w:r>
              <w:rPr>
                <w:lang w:eastAsia="el-GR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 K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Squalene HPLC, 98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0 m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Starch, &gt;90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500 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Απιοειδής φιάλες με κεφαλή 29/32 (1000 m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4x1000 m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Απιοειδής φιάλες με κεφαλή 29/32 (500 m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5x500 m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Γυάλινα φιαλίδια με βιδωτό πώμα (50 m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0x50 m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l-GR"/>
              </w:rPr>
              <w:t>Ογκομετρική</w:t>
            </w:r>
            <w:r>
              <w:rPr>
                <w:lang w:val="en-US" w:eastAsia="el-GR"/>
              </w:rPr>
              <w:t xml:space="preserve"> </w:t>
            </w:r>
            <w:r>
              <w:rPr>
                <w:lang w:eastAsia="el-GR"/>
              </w:rPr>
              <w:t>φιάλη</w:t>
            </w:r>
            <w:r>
              <w:rPr>
                <w:lang w:val="en-US" w:eastAsia="el-GR"/>
              </w:rPr>
              <w:t xml:space="preserve"> (Volumetric flask - 10 m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16x10 m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l-GR"/>
              </w:rPr>
              <w:t>Ογκομετρική</w:t>
            </w:r>
            <w:r>
              <w:rPr>
                <w:lang w:val="en-US" w:eastAsia="el-GR"/>
              </w:rPr>
              <w:t xml:space="preserve"> </w:t>
            </w:r>
            <w:r>
              <w:rPr>
                <w:lang w:eastAsia="el-GR"/>
              </w:rPr>
              <w:t>φιάλη</w:t>
            </w:r>
            <w:r>
              <w:rPr>
                <w:lang w:val="en-US" w:eastAsia="el-GR"/>
              </w:rPr>
              <w:t xml:space="preserve"> (Volumetric flask - 25 m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5x25 m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Φιαλίδια Συλλογής Ούρων (120 m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l-GR"/>
              </w:rPr>
            </w:pPr>
            <w:r>
              <w:rPr>
                <w:lang w:eastAsia="el-GR"/>
              </w:rPr>
              <w:t>250 psc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ΠΑ 23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ΕΝ. ΣΥΝΟΛ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18/11/2014 ημέρα Τρίτη και ώρα 11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Τρίτη 18/11/2014) ώρα 11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Η παράδοση των υλικών θα γίνει στο Τμήμα Τεχνολογίας Τροφίμων στην Καρδίτσα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19:00Z</dcterms:created>
  <dc:creator>TEI  Larisas</dc:creator>
  <dc:description/>
  <cp:keywords/>
  <dc:language>en-US</dc:language>
  <cp:lastModifiedBy>Φώτης</cp:lastModifiedBy>
  <cp:lastPrinted>2014-10-24T11:32:00Z</cp:lastPrinted>
  <dcterms:modified xsi:type="dcterms:W3CDTF">2014-11-07T08:04:00Z</dcterms:modified>
  <cp:revision>4</cp:revision>
  <dc:subject/>
  <dc:title>ΤΕΧΝΙΚΗ ΥΠΗΡΕΣΙΑ ΤΕΙ/Λ</dc:title>
</cp:coreProperties>
</file>