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rFonts w:cs="Arial" w:ascii="Arial" w:hAnsi="Arial"/>
        </w:rPr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62.8pt" filled="f" o:ole="">
            <v:imagedata r:id="rId3" o:title=""/>
          </v:shape>
          <o:OLEObject Type="Embed" ProgID="" ShapeID="ole_rId2" DrawAspect="Content" ObjectID="_618714115" r:id="rId2"/>
        </w:object>
      </w:r>
      <w:r>
        <w:rPr>
          <w:rFonts w:cs="Arial" w:ascii="Arial" w:hAnsi="Arial"/>
          <w:lang w:val="en-GB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b w:val="false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Λάρισα  16-07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</w:rPr>
        <w:t xml:space="preserve"> Αριθμ.Πρωτ. -656-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  <w:tab/>
        <w:tab/>
        <w:t xml:space="preserve">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ΕΠΙΤΡΟΠΗ ΕΚΠΑΙΔΕΥΣΗΣ ΚΑΙ ΕΡΕΥΝΩΝ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6256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ΦΗΜΕΡΙΔΕ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ΕΛΕΥΘΕΡΙΑ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ΝΕΟΣ ΑΓΩΝ Καρδίτ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ΩΪΝΟΣ ΛΟΓΟΣ Τρικάλ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ΕΦΗΜΕΡΙΔΕ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ΕΛΕΥΘΕΡΙΑ Λάρι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ΝΕΟΣ ΑΓΩΝ Καρδίτ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ΩΪΝΟΣ ΛΟΓΟΣ Τρικάλ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sz w:val="24"/>
          <w:szCs w:val="24"/>
        </w:rPr>
        <w:t>Πληροφορίες</w:t>
        <w:tab/>
        <w:t xml:space="preserve">: Ε. Κοτίτσα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Cs w:val="false"/>
          <w:i w:val="false"/>
          <w:sz w:val="24"/>
          <w:szCs w:val="24"/>
        </w:rPr>
        <w:t xml:space="preserve">    ΠΡΟΣ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/νση             </w:t>
        <w:tab/>
        <w:t xml:space="preserve">: ΤΕΙ Λάρισας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.                        : 2410-684414,5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αχ                         :2410-62639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Θέμα: </w:t>
      </w:r>
      <w:r>
        <w:rPr>
          <w:rFonts w:cs="Arial" w:ascii="Arial" w:hAnsi="Arial"/>
          <w:b/>
          <w:bCs/>
          <w:iCs/>
        </w:rPr>
        <w:t xml:space="preserve">«Διαβίβαση Προκήρυξης»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ab/>
        <w:t xml:space="preserve">Σας στέλνουμε συνημμένα την αριθμ. πρωτ. 656/16-07-2010 Προκήρυξη για πρόσληψη Συμβούλων στα έργα ΕΣΠΑ με τίτλους </w:t>
      </w:r>
      <w:r>
        <w:rPr>
          <w:rFonts w:cs="Arial" w:ascii="Arial" w:hAnsi="Arial"/>
          <w:b/>
          <w:bCs/>
          <w:iCs/>
        </w:rPr>
        <w:t>«Δομή Απασχόλησης και Σταδιοδρομίας»</w:t>
      </w:r>
      <w:r>
        <w:rPr>
          <w:rFonts w:cs="Arial" w:ascii="Arial" w:hAnsi="Arial"/>
          <w:bCs/>
          <w:iCs/>
        </w:rPr>
        <w:t xml:space="preserve"> και </w:t>
      </w:r>
      <w:r>
        <w:rPr>
          <w:rFonts w:cs="Arial" w:ascii="Arial" w:hAnsi="Arial"/>
          <w:b/>
          <w:bCs/>
          <w:iCs/>
        </w:rPr>
        <w:t xml:space="preserve">«Γραφείο Διασύνδεσης ΤΕΙ Λάρισας» </w:t>
      </w:r>
      <w:r>
        <w:rPr>
          <w:rFonts w:cs="Arial" w:ascii="Arial" w:hAnsi="Arial"/>
          <w:bCs/>
          <w:iCs/>
        </w:rPr>
        <w:t xml:space="preserve">και παρακαλούμε να τη </w:t>
      </w:r>
      <w:r>
        <w:rPr>
          <w:rFonts w:cs="Arial" w:ascii="Arial" w:hAnsi="Arial"/>
          <w:b/>
          <w:iCs/>
        </w:rPr>
        <w:t>δημοσιεύσετε το Σάββατο 17/07/2010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Παραμένουμε στη διάθεσή  για τις όποιες διασαφηνίσεις και παρακαλούμε για τις δικές σας ενέργειε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 xml:space="preserve">           Ο Πρόεδρος της Επιτροπής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Εκπαίδευσης και Ερευν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  <w:tab/>
        <w:t xml:space="preserve">       </w:t>
        <w:tab/>
        <w:t xml:space="preserve">      </w:t>
        <w:tab/>
        <w:t xml:space="preserve">Θεόδωρος Ι. Τσιρίκογλου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Αντιπρόεδρος ΤΕΙ Λάρισας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rFonts w:ascii="Arial" w:hAnsi="Arial" w:cs="Arial"/>
          <w:sz w:val="26"/>
          <w:lang w:val="el-GR"/>
        </w:rPr>
      </w:pPr>
      <w:r>
        <w:rPr>
          <w:rFonts w:cs="Arial" w:ascii="Arial" w:hAnsi="Arial"/>
          <w:sz w:val="26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sz w:val="26"/>
          <w:lang w:val="el-GR"/>
        </w:rPr>
        <w:t xml:space="preserve">             </w:t>
      </w:r>
      <w:r>
        <w:rPr>
          <w:rFonts w:cs="Arial" w:ascii="Arial" w:hAnsi="Arial"/>
          <w:sz w:val="26"/>
          <w:lang w:val="el-GR"/>
        </w:rPr>
        <w:t>Λάρισα:16-07-2010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ΤΕΧΝΟΛΟΓΙΚΟ ΕΚΠΑΙΔΕΥΤΙΚΟ ΙΔΡΥΜΑ</w:t>
        <w:tab/>
      </w:r>
      <w:r>
        <w:rPr>
          <w:rFonts w:cs="Arial" w:ascii="Arial" w:hAnsi="Arial"/>
          <w:sz w:val="26"/>
        </w:rPr>
        <w:t xml:space="preserve">              </w:t>
      </w:r>
      <w:r>
        <w:rPr>
          <w:rFonts w:cs="Arial" w:ascii="Arial" w:hAnsi="Arial"/>
          <w:b/>
          <w:sz w:val="26"/>
        </w:rPr>
        <w:t>Αριθμ.Πρωτ.</w:t>
      </w:r>
      <w:r>
        <w:rPr>
          <w:rFonts w:cs="Arial" w:ascii="Arial" w:hAnsi="Arial"/>
          <w:b/>
          <w:i/>
          <w:sz w:val="26"/>
        </w:rPr>
        <w:t>-656-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 xml:space="preserve">        (Τ.Ε.Ι.) ΛΑΡΙΣΑ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ΕΠΙΤΡΟΠΗ ΕΚΠΑΙΔΕΥΣ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ΚΑΙ ΕΡΕΥΝ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ΠΡΟΚΗΡΥΞ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Η Επιτροπή Εκπαίδευσης και Ερευνών (Ε.Ε.Ε.) του Τεχνολογικού Εκπαιδευτικού Ιδρύματος (Τ.Ε.Ι.) Λάρισας προκειμένου να υλοποιήσει τις Πράξεις </w:t>
      </w:r>
      <w:r>
        <w:rPr>
          <w:rFonts w:cs="Arial" w:ascii="Arial" w:hAnsi="Arial"/>
          <w:b/>
          <w:sz w:val="22"/>
          <w:szCs w:val="22"/>
        </w:rPr>
        <w:t xml:space="preserve">ΕΣΠΑ  «Δομή Απασχόλησης και Σταδιοδρομίας (ΔΑΣΤΑ)» </w:t>
      </w:r>
      <w:r>
        <w:rPr>
          <w:rFonts w:cs="Arial" w:ascii="Arial" w:hAnsi="Arial"/>
          <w:sz w:val="22"/>
          <w:szCs w:val="22"/>
        </w:rPr>
        <w:t>και «</w:t>
      </w:r>
      <w:r>
        <w:rPr>
          <w:rFonts w:cs="Arial" w:ascii="Arial" w:hAnsi="Arial"/>
          <w:b/>
          <w:sz w:val="22"/>
          <w:szCs w:val="22"/>
        </w:rPr>
        <w:t>Γραφείο Διασύνδεσης ΤΕΙ Λάρισας»</w:t>
      </w:r>
      <w:r>
        <w:rPr>
          <w:rFonts w:cs="Arial" w:ascii="Arial" w:hAnsi="Arial"/>
          <w:sz w:val="22"/>
          <w:szCs w:val="22"/>
        </w:rPr>
        <w:t xml:space="preserve"> ανακοινώνει ότι θα προβεί στην πρόσληψη συμβούλων με σύμβαση έργου μέχρι τη λήξη των έργων, σύμφωνα με την αριθμ 74/29-6-2010 απόφαση του Ειδικού Επταμελούς Οργάνου (Ε.Ε.Ο.) της Επιτροπής Εκπαίδευσης και Ερευνών , ως εξής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ΔΟΜΗ ΑΠΑΣΧΟΛΗΣΗΣ ΚΑΙ ΣΤΑΔΙΟΔΡΟΜΙΑΣ (ΔΑΣΤΑ )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. Μία (1) θέση συμβούλου με αντικείμενο «Δημόσιες Σχέσεις»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Βασικό πτυχίο ΑΕΙ Τμήματος Επικοινωνίας και Μέσων Μαζικής Ενημέρωσης και τα συναφή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Μεταπτυχιακό τίτλο σπουδών σε συναφή ειδικότητα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Επιθυμητή η γνώση επιπλέον γλωσσών της Ε.Ε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Επιθυμητή η προϋπηρεσία σε δραστηριότητες δημοσιότητας και δημοσίων σχέσε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. Μία (1) θέση συμβούλου με αντικείμενο «Τεχνική υποστήριξη του έργου ΔΑΣΤΑ»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Ο προϋπολογισμός του ανατιθέμενου έργου ανέρχεται στο ποσό των 35.0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Βασικό πτυχίο ΑΕΙ θετικής κατεύθυνση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Δίκτυα Υπολογιστών και Τηλεπικοινωνίε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Γνώση χειρισμού Ολοκληρωμένου Πληροφοριακού Συστήματος (Ο.Π.Σ.) διαχείρισης Ευρωπαϊκών Έργων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Τουλάχιστον τετραετή προϋπηρεσία σε υποστήριξη Ευρωπαϊκών Προγραμμάτ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. Μία (1) θέση συμβούλου με αντικείμενο «Ανάπτυξη διαδραστικών εφαρμογών διαδικτύου και βάσεων δεδομένων» </w:t>
      </w:r>
      <w:r>
        <w:rPr>
          <w:rFonts w:cs="Arial" w:ascii="Arial" w:hAnsi="Arial"/>
          <w:sz w:val="22"/>
          <w:szCs w:val="22"/>
        </w:rPr>
        <w:t>με σύμβαση έργου. Η διάρκεια του έργου θα είναι από 1-1-2011 έως 30-9-2012 με προϋπολογισμό έργου 6.3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Πληροφορ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Μεταπτυχιακές σπουδές σε αντίστοιχη εξειδίκευση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Τουλάχιστον πενταετή εμπειρία σε αντίστοιχη θέσ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ΓΡΑΦΕΙΟ ΔΙΑΣΥΝΔΕΣΗΣ ΤΕΙ ΛΑΡΙ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. Μία (1) θέση συμβούλου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 35.000 .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ΑΕΙ Οικονομικής κατεύθυνσης ή ισότιμου αναγνωρισμένου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ειδικότητα σχετική με την οικονομική οργάνωση και διοίκηση έργου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Γνώση χειρισμού Ολοκληρωμένου Πληροφοριακού Συστήματος (Ο.Π.Σ.) διαχείρισης Ευρωπαϊκών Έργ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μπειρία δύο (2) ετών σε θέση υποστήριξης Ευρωπαϊκών Προγραμμάτων σχετικών με την αγορά εργασίας πτυχιούχων ΑΕΙ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καλή τουλάχιστον γνώση δεύτερης ξένης γλώσ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Δεξιότητες επικοινωνίας, ομαδικής συνεργασίας και ανάπτυξης πρωτοβουλιώ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. Μία (1) θέση συμβούλου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.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ΑΕΙ Οικονομικής κατεύθυνσης ή ισότιμου αναγνωρισμένου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ειδικότητα σχετική με την οικονομική οργάνωση και διοίκηση έργου (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ργασιακή εμπειρία τριών (3) ετών σε θέματα επικοινωνίας σε σχέση με την αγορά εργασί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ΙΑ ΤΟ ΠΑΡΑΡΤΗΜΑ ΚΑΡΔΙΤ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. Μία (1) θέση συμβούλου </w:t>
      </w:r>
      <w:r>
        <w:rPr>
          <w:rFonts w:cs="Arial" w:ascii="Arial" w:hAnsi="Arial"/>
          <w:sz w:val="22"/>
          <w:szCs w:val="22"/>
        </w:rPr>
        <w:t xml:space="preserve"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.€.  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Πτυχίο ΑΕΙ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Καλή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ργασιακή εμπειρία δύο (2) ετών σε θέση υποστήριξης Ευρωπαϊκών Προγραμμάτων σχετικών με την αγορά εργασίας πτυχιούχων ΑΕΙ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Δεξιότητες επικοινωνίας, ομαδικής συνεργασίας και ανάπτυξη πρωτοβουλιών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θα πρέπει να υποβάλλουν μαζί με την αίτησή τους τα εξής δικαιολογητικά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 xml:space="preserve">**Η επάρκεια στη χρήση Η/Υ και στην ξένη γλώσσα διαπιστώνεται σύμφωνα με τα προβλεπόμενα </w:t>
      </w:r>
      <w:r>
        <w:rPr>
          <w:rFonts w:cs="Arial" w:ascii="Arial" w:hAnsi="Arial"/>
          <w:sz w:val="18"/>
          <w:szCs w:val="18"/>
        </w:rPr>
        <w:t>από το ΑΣΕΠ.</w:t>
      </w:r>
    </w:p>
    <w:p>
      <w:pPr>
        <w:pStyle w:val="Heading2"/>
        <w:spacing w:lineRule="auto" w:line="240"/>
        <w:rPr>
          <w:rFonts w:ascii="Arial" w:hAnsi="Arial" w:cs="Arial"/>
          <w:sz w:val="20"/>
          <w:szCs w:val="18"/>
          <w:lang w:val="el-GR"/>
        </w:rPr>
      </w:pPr>
      <w:r>
        <w:rPr>
          <w:rFonts w:cs="Arial" w:ascii="Arial" w:hAnsi="Arial"/>
          <w:sz w:val="20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Οι ενδιαφερόμενοι μπορούν να υποβάλουν τον φάκελο με τα δικαιολογητικά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</w:rPr>
        <w:t>στη γραμματεία της Επιτροπής Εκπαίδευσης και Ερευνών του ΤΕΙ Λάρισας (2410-684414-516-215) εντός προθεσμίας δέκα (10) ημερών,</w:t>
      </w:r>
      <w:r>
        <w:rPr>
          <w:rFonts w:cs="Arial" w:ascii="Arial" w:hAnsi="Arial"/>
          <w:sz w:val="18"/>
          <w:szCs w:val="18"/>
        </w:rPr>
        <w:t xml:space="preserve"> από την επομένη ημέρα της δημοσίευσης της παρούσας, δηλαδή </w:t>
      </w:r>
      <w:r>
        <w:rPr>
          <w:rFonts w:cs="Arial" w:ascii="Arial" w:hAnsi="Arial"/>
          <w:b/>
          <w:sz w:val="18"/>
          <w:szCs w:val="18"/>
        </w:rPr>
        <w:t>έως και 27-07-2010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πρόεδρος ΤΕΙ/Λ</w:t>
      </w:r>
    </w:p>
    <w:sectPr>
      <w:headerReference w:type="default" r:id="rId5"/>
      <w:type w:val="nextPage"/>
      <w:pgSz w:w="11906" w:h="16838"/>
      <w:pgMar w:left="1797" w:right="179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6215" cy="11271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iCs/>
      <w:sz w:val="28"/>
      <w:szCs w:val="20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2:00Z</dcterms:created>
  <dc:creator>Administrator</dc:creator>
  <dc:description/>
  <dc:language>en-US</dc:language>
  <cp:lastModifiedBy>I.V.T.</cp:lastModifiedBy>
  <cp:lastPrinted>2010-07-19T12:21:00Z</cp:lastPrinted>
  <dcterms:modified xsi:type="dcterms:W3CDTF">2010-07-19T09:22:00Z</dcterms:modified>
  <cp:revision>2</cp:revision>
  <dc:subject/>
  <dc:title>ΤΕΧΝΟΛΟΓΙΚΟ ΕΚΠΑΙΔΕΥΤΙΚΟ ΙΔΡΥΜΑ ΛΑΡΙΣΑΣ</dc:title>
</cp:coreProperties>
</file>