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4.600,00 €  (τέσσερις χιλιάδες εξακόσια ευρώ) συμπεριλαμβανομένου του ΦΠΑ, για την προμήθεια σόγιας για την διατροφή των βοοειδών, χοιρινών και προβάτων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ΟΓΙ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.5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1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16/12/2014 ημέρα Τρίτη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Τρίτη 16/12/2014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21:00Z</dcterms:created>
  <dc:creator>TEI  Larisas</dc:creator>
  <dc:description/>
  <dc:language>en-US</dc:language>
  <cp:lastModifiedBy>Φώτης</cp:lastModifiedBy>
  <cp:lastPrinted>2014-12-11T12:25:00Z</cp:lastPrinted>
  <dcterms:modified xsi:type="dcterms:W3CDTF">2014-12-11T10:27:00Z</dcterms:modified>
  <cp:revision>4</cp:revision>
  <dc:subject/>
  <dc:title>ΤΕΧΝΙΚΗ ΥΠΗΡΕΣΙΑ ΤΕΙ/Λ</dc:title>
</cp:coreProperties>
</file>