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Δεκεμβρίου  2016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Νο 2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9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/16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ύπος προμήθειας:  </w:t>
            </w:r>
            <w:r>
              <w:rPr>
                <w:rFonts w:cs="Arial" w:ascii="Arial" w:hAnsi="Arial"/>
              </w:rPr>
              <w:t>Προμήθεια υλικώ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6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     </w:t>
            </w:r>
            <w:r>
              <w:rPr>
                <w:rFonts w:cs="Arial" w:ascii="Arial" w:hAnsi="Arial"/>
              </w:rPr>
              <w:t>7.440,00 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Τίτλος προμήθειας: </w:t>
            </w:r>
            <w:r>
              <w:rPr>
                <w:rFonts w:cs="Arial" w:ascii="Arial" w:hAnsi="Arial"/>
              </w:rPr>
              <w:t xml:space="preserve">«Προμήθεια </w:t>
            </w:r>
            <w:r>
              <w:rPr>
                <w:rFonts w:cs="Arial" w:ascii="Arial" w:hAnsi="Arial"/>
                <w:lang w:val="en-US"/>
              </w:rPr>
              <w:t>SERVER</w:t>
            </w:r>
            <w:r>
              <w:rPr>
                <w:rFonts w:cs="Arial" w:ascii="Arial" w:hAnsi="Arial"/>
              </w:rPr>
              <w:t xml:space="preserve"> για τις ανάγκες του Τμ. Πληροφορικής 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30211000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445950 24-11-20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702 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>ΩΟΘ646914Κ-534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ΚΑΕ:  </w:t>
            </w:r>
            <w:r>
              <w:rPr>
                <w:rFonts w:cs="Arial" w:ascii="Arial" w:hAnsi="Arial"/>
              </w:rPr>
              <w:t>7112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Τετάρτη 7 Δεκεμβρίου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Καλφούντζος Χρήστος τηλ:24106847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8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ΠΙΝΑΚΑΣ ΤΕΧΝΙΚΩΝ ΧΑΡΑΚΤΗΡΙΣΤIΚΩΝ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Διαμόρφωση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chassis</w:t>
            </w:r>
            <w:r>
              <w:rPr>
                <w:rFonts w:cs="Bookman Old Style" w:ascii="Bookman Old Style" w:hAnsi="Bookman Old Style"/>
                <w:lang w:val="en-GB"/>
              </w:rPr>
              <w:tab/>
              <w:t>RACKMOUN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Επεξεργαστής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 xml:space="preserve">Intel Xeon E5-2620 v3 2.4GHz,15M Cache,8.00GT/s QPI,Turbo,HT,6C/12T </w:t>
              <w:tab/>
              <w:tab/>
              <w:t>(85W) Max Mem 1866MHz (</w:t>
            </w:r>
            <w:r>
              <w:rPr>
                <w:rFonts w:cs="Arial" w:ascii="Bookman Old Style" w:hAnsi="Bookman Old Style"/>
                <w:color w:val="000000"/>
              </w:rPr>
              <w:t>ή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</w:rPr>
              <w:t>αντίστοιχος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Πρόσθετο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επεξεργαστής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 xml:space="preserve">Upgrade to Two Intel Xeon E5-2620 v3 2.4GHz,15M Cache,8.00GT/s 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ab/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QPI,Turbo,HT,6C/12T (85W) (</w:t>
            </w:r>
            <w:r>
              <w:rPr>
                <w:rFonts w:cs="Arial" w:ascii="Bookman Old Style" w:hAnsi="Bookman Old Style"/>
                <w:color w:val="000000"/>
              </w:rPr>
              <w:t>ή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</w:rPr>
              <w:t>αντίστοιχος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>System Monitoring Tools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2 CPU Standar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Τύπο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διαμόρφωση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μνήμης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Performance Optimize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DIMM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μνήμης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2133MT/s RDIMM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Χωρητικότητα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μνήμης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32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GB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RDIMM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, 2133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MT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/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Λειτουργικό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σύστημα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No Operating Syste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Ελεγκτή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RAID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RAID Controlle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Σκληροί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δίσκοι</w:t>
            </w:r>
            <w:r>
              <w:rPr>
                <w:rFonts w:cs="Bookman Old Style" w:ascii="Bookman Old Style" w:hAnsi="Bookman Old Style"/>
                <w:lang w:val="en-GB"/>
              </w:rPr>
              <w:tab/>
              <w:t>2</w:t>
            </w:r>
            <w:r>
              <w:rPr>
                <w:rFonts w:cs="Bookman Old Style" w:ascii="Bookman Old Style" w:hAnsi="Bookman Old Style"/>
              </w:rPr>
              <w:t>χ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480GB Solid State Drive SATA Read Intensive MLC 6Gpbs 2.5in Hot-plug Drive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</w:t>
              <w:tab/>
              <w:t>RAID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Σκληροί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δίσκοι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(2) 1TB 7.2K RPM Near-Line SAS 12Gbps 2.5in Hot-plug Hard Drive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RAID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Ρυθμίσει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BIOS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Performance BIOS Setting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Ψύξη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Fresh Air Cooling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Μονάδα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τροφοδοτικού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Dual, Hot-plug, Redundant Power Supply (1+1), 550W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Καλώδια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τροφοδοσίας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(2) Rack Power Cord 0.6M (C13/C14 12A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Κάρτα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επέκταση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PCIe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RISER card for 2 Low Profile PCIe card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Ενσωματωμένη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διαχείριση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συστημάτων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(Multi)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Basic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Πρόσθετο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προσαρμογέα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δικτύου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On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-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Board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Broadcom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5720 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Quad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Port</w:t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 xml:space="preserve"> 1</w:t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GB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Πρόσοψη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GB"/>
              </w:rPr>
              <w:t>Bezel 4/8 Drive Chassi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Ράγε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rack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ReadyRails™ Sliding Rails Without Cable Management Ar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Εσωτερικός οπτικός δίσκος</w:t>
            </w:r>
            <w:r>
              <w:rPr>
                <w:rFonts w:cs="Bookman Old Style" w:ascii="Bookman Old Style" w:hAnsi="Bookman Old Style"/>
              </w:rPr>
              <w:tab/>
            </w:r>
            <w:r>
              <w:rPr>
                <w:rFonts w:cs="Arial" w:ascii="Bookman Old Style" w:hAnsi="Bookman Old Style"/>
                <w:color w:val="000000"/>
              </w:rPr>
              <w:t>DVD+/-RW, SATA, Intern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Βασική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εγγύηση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3Yr Basic Warranty - Next Business Day - Minimum Warrant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215" w:leader="none"/>
              </w:tabs>
              <w:spacing w:before="280" w:after="280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Υπηρεσίες</w:t>
            </w:r>
            <w:r>
              <w:rPr>
                <w:rFonts w:cs="Arial" w:ascii="Bookman Old Style" w:hAnsi="Bookman Old Style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color w:val="000000"/>
              </w:rPr>
              <w:t>υποστήριξης</w:t>
            </w:r>
            <w:r>
              <w:rPr>
                <w:rFonts w:cs="Bookman Old Style" w:ascii="Bookman Old Style" w:hAnsi="Bookman Old Style"/>
                <w:lang w:val="en-GB"/>
              </w:rPr>
              <w:tab/>
            </w:r>
            <w:r>
              <w:rPr>
                <w:rFonts w:cs="Arial" w:ascii="Bookman Old Style" w:hAnsi="Bookman Old Style"/>
                <w:color w:val="000000"/>
                <w:lang w:val="en-US"/>
              </w:rPr>
              <w:t>3Yr Basic Warranty NBD included - No Upgrade Selected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 xml:space="preserve">ΕΙΔΟΣ ΚΛΙΜΑΤΙΣΤΙΚΟΥ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ΠΟΣΟΤΗΤΑ (ΤΕ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ERVE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(σύμφωνα με τις τεχνικές προδιαγραφές)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3"/>
              <w:gridCol w:w="2130"/>
            </w:tblGrid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τεχνικές προδιαγραφές και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(ότι δεν εμπίπτουν στις διατάξεις του άρθρου 7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Ν.4412/16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ότι το προτεινόμενο υλικό πληροί  τους ειδικούς  όρους της παρ.2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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7:00Z</dcterms:created>
  <dc:creator>...</dc:creator>
  <dc:description/>
  <dc:language>en-US</dc:language>
  <cp:lastModifiedBy>Mpoutla</cp:lastModifiedBy>
  <cp:lastPrinted>2016-12-01T08:58:00Z</cp:lastPrinted>
  <dcterms:modified xsi:type="dcterms:W3CDTF">2016-12-01T06:58:00Z</dcterms:modified>
  <cp:revision>5</cp:revision>
  <dc:subject/>
  <dc:title/>
</cp:coreProperties>
</file>