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"/>
        <w:gridCol w:w="2977"/>
      </w:tblGrid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</w:rPr>
              <w:drawing>
                <wp:inline distT="0" distB="0" distL="0" distR="0">
                  <wp:extent cx="1355725" cy="1598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eastAsia="Arial" w:cs="Arial" w:ascii="Arial" w:hAnsi="Arial"/>
                <w:b/>
                <w:lang w:val="en-US"/>
              </w:rPr>
              <w:t xml:space="preserve">         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ΕΛΛΗΝΙΚΗ ΔΗΜΟΚΡΑΤΙΑ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ΧΝΟΛΟΓΙΚΟ ΕΚΠΑΙΔΕΥΤΙΚΟ ΙΔΡΥΜΑ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6062" w:type="dxa"/>
            <w:gridSpan w:val="2"/>
            <w:tcBorders/>
          </w:tcPr>
          <w:p>
            <w:pPr>
              <w:pStyle w:val="Normal"/>
              <w:spacing w:lineRule="auto" w:line="36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Τ.Ε.Ι.) ΘΕΣΣΑΛΙΑΣ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6062" w:type="dxa"/>
            <w:gridSpan w:val="2"/>
            <w:tcBorders/>
          </w:tcPr>
          <w:p>
            <w:pPr>
              <w:pStyle w:val="Normal"/>
              <w:spacing w:before="120" w:after="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ΥΠΗΡΕΣΙΑ: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5495" w:type="dxa"/>
            <w:tcBorders/>
          </w:tcPr>
          <w:p>
            <w:pPr>
              <w:pStyle w:val="Normal"/>
              <w:spacing w:before="120" w:after="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ΜΗΜΑ: Τεχνολογίας  Τροφίμων 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eorgia" w:hAnsi="Georgia" w:cs="Arial"/>
          <w:b/>
          <w:b/>
          <w:sz w:val="28"/>
          <w:szCs w:val="28"/>
          <w:u w:val="single"/>
        </w:rPr>
      </w:pPr>
      <w:r>
        <w:rPr>
          <w:rFonts w:cs="Arial" w:ascii="Georgia" w:hAnsi="Georgia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Λήψη προσφορών για  δαπάνη ποσού  5.741,00 €, ολογράφως ( πέντε χιλιάδες και επτακόσια σαράντα ένα ευρώ )  για την προμήθεια υλικών, αγροχημικών, σπόρων και υποστρωμάτων που αναφέρονται παρακάτω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29"/>
        <w:gridCol w:w="4552"/>
        <w:gridCol w:w="425"/>
        <w:gridCol w:w="992"/>
        <w:gridCol w:w="1559"/>
        <w:gridCol w:w="1560"/>
      </w:tblGrid>
      <w:tr>
        <w:trPr/>
        <w:tc>
          <w:tcPr>
            <w:tcW w:w="6345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/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Ε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 ΕΙΔΟΥ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ΣΟΤΗΤ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ΙΜΗ ΜΟΝΑΔΑ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ΣΥΝΟΛΟ ΧΩΡΙΣ ΦΠΑ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Νιτρικό ασβέστιο 25 κιλών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Νιτρικό κάλι 25 κιλών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Θεϊκό κάλι  25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εϊκό μαγνήσιο 25 κι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ιτρική αμμωνία 40 κιλ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Νιτρικό οξύ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5 κιλ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ωσφορικό Μονοκαλι  25 κι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Σιδηρος 1 κιλ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χνοστοιχεία 1 κι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ειζερ 10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ντμιραλ 250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επεκι 40 γρα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εβικιουρ 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c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λιπς τοματας 10.000 τε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Κυψέλη βομβινων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πολυμαντικό ποδιών 1 λιτ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Σπορόφυτα σε πετροβάμβακα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Σλααμπ πετροβάμβακα 1 μετ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άντια μιας χρήσεως 100 τεμ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 τμχ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 τμχ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 τμχ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 τμχ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 τμχ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 τμχ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 τμχ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 τμχ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 τμχ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2 τμχ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τμχ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 τμχ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3 τμχ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 τμχ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 τμχ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 τμχ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64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288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0 τμ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ΝΟΛΟ ΧΩΡΙΣ ΦΠΑ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ΠΑ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ΝΙΚΟ ΣΥΝΟΛ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6"/>
          <w:szCs w:val="26"/>
        </w:rPr>
        <w:t xml:space="preserve">Ημερομηνία λήξης προσφορών η </w:t>
      </w:r>
      <w:r>
        <w:rPr>
          <w:b/>
          <w:sz w:val="26"/>
          <w:szCs w:val="26"/>
        </w:rPr>
        <w:t>14/4/2014 ημέρα Δευτέρα και ώρα 10.30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Κατάθεση στο πρωτόκολλο του ΤΕΙ Θεσσαλίας.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sz w:val="26"/>
          <w:szCs w:val="26"/>
        </w:rPr>
        <w:t xml:space="preserve">Άνοιγμα την ίδια ημέρα (δηλαδή </w:t>
      </w:r>
      <w:r>
        <w:rPr>
          <w:b/>
          <w:sz w:val="26"/>
          <w:szCs w:val="26"/>
        </w:rPr>
        <w:t>Δευτέρα 14/4/2014) ώρα 10.30</w:t>
      </w:r>
      <w:r>
        <w:rPr>
          <w:sz w:val="26"/>
          <w:szCs w:val="26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Georg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05:00Z</dcterms:created>
  <dc:creator>USER</dc:creator>
  <dc:description/>
  <cp:keywords/>
  <dc:language>en-US</dc:language>
  <cp:lastModifiedBy>Φώτης</cp:lastModifiedBy>
  <cp:lastPrinted>2014-03-26T08:57:00Z</cp:lastPrinted>
  <dcterms:modified xsi:type="dcterms:W3CDTF">2014-04-02T08:30:00Z</dcterms:modified>
  <cp:revision>5</cp:revision>
  <dc:subject/>
  <dc:title>ΕΛΛΗΝΙΚΗ ΔΗΜΟΚΡΑΤΙΑ</dc:title>
</cp:coreProperties>
</file>