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προϋπολογισμού  2.300,00 €   (ΔΥΟ ΧΙΛΙΑΔΕΣ ΤΡΙΑΚΟΣΙΑ ΕΥΡΩ)  για την προμήθεια των ειδών,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ραμικές μεμβράνες μικροδιήθησης 0,2 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φάνεια 2,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ραμικές μεμβράνες υπερδιήθησης 0,05 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φάνεια 2,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Ημερομηνία λήξης προσφορών η 17/3/2014 ημέρα Δευτέρα και ώρα 12.3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ίδια ημέρα (δηλαδή Δευτέρα 17/3/2014) ώρα 13.00 στην αίθουσα διαγωνισμών της οικονομικής υπηρεσίας, παρουσία των ενδιαφερομένω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6:00Z</dcterms:created>
  <dc:creator>USER</dc:creator>
  <dc:description/>
  <cp:keywords/>
  <dc:language>en-US</dc:language>
  <cp:lastModifiedBy>Φώτης</cp:lastModifiedBy>
  <cp:lastPrinted>2014-02-19T14:12:00Z</cp:lastPrinted>
  <dcterms:modified xsi:type="dcterms:W3CDTF">2014-03-06T11:43:00Z</dcterms:modified>
  <cp:revision>5</cp:revision>
  <dc:subject/>
  <dc:title>ΕΛΛΗΝΙΚΗ ΔΗΜΟΚΡΑΤΙΑ</dc:title>
</cp:coreProperties>
</file>