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4395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Τ.Ε.Ι. ΘΕΣΣΑΛΙΑ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ΔΙΕΥΘΥΝΣΗ ΟΙΚΟΝΟΜΙΚΟΥ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Λάρισα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 4-06-2018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ΠΡΟΜΗΘΕΙΩΝ &amp; ΠΕΡΙΟΥΣΙΑΣ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88" w:before="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ΠΡΟΣ: : Κάθε ενδιαφερόμενο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μέσω ανακοίνωσης στην ιστοσελίδα του ΤΕΙ-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WW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eila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4"/>
            <w:tcBorders/>
          </w:tcPr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  <w:lang w:val="en-US"/>
                    </w:rPr>
                    <w:t>E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  <w:t>ΠΑΝΑΛΗΠΤΙΚΗ ΔΙΑΔΙΚΑΣΙΑ ΠΡΟΣΚΛΗΣΗΣ ΥΠΟΒΟΛΗΣ ΠΡΟΣΦΟΡΩΝ Νο  40/2018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ΓΙΑ ΤΗΝ ΠΡΟΜΗΘΕΙΑ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MI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ΑΣ ΚΑΜΠΙΝΑΣ ΝΕΑΣ ΤΕΧΝΟΛΟΓΙΑΣ ΚΑΙ ΜΙΑΣ ΔΕΞΑΜΕΝΗΣ ΓΙΑ ΤΟ ΤΜΗΜΑ ΣΧΕΔΙΑΣΜΟΥ &amp; ΤΕΧΝΟΛΟΓΙΑΣ ΞΥΛΟΥ &amp; ΕΠΙΠΛΟΥ (ΚΑΡΔΙΤΣΑ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FFFFFF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ναθέτουσα Αρχή: </w:t>
            </w:r>
            <w:r>
              <w:rPr>
                <w:rFonts w:cs="Arial" w:ascii="Arial" w:hAnsi="Arial"/>
                <w:sz w:val="22"/>
                <w:szCs w:val="22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ιαδικασία προμήθειας: </w:t>
            </w:r>
            <w:r>
              <w:rPr>
                <w:rFonts w:cs="Arial" w:ascii="Arial" w:hAnsi="Arial"/>
                <w:sz w:val="22"/>
                <w:szCs w:val="22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χωρίς ΦΠΑ</w:t>
            </w:r>
            <w:r>
              <w:rPr>
                <w:rFonts w:cs="Arial" w:ascii="Arial" w:hAnsi="Arial"/>
                <w:sz w:val="22"/>
                <w:szCs w:val="22"/>
              </w:rPr>
              <w:t>): 5.564,22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ροϋπολογιζόμενη δαπάνη (με ΦΠΑ): </w:t>
            </w:r>
            <w:r>
              <w:rPr>
                <w:rFonts w:cs="Arial" w:ascii="Arial" w:hAnsi="Arial"/>
                <w:sz w:val="22"/>
                <w:szCs w:val="22"/>
              </w:rPr>
              <w:t>6.900,0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33790000-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ωτογενές αίτημα-ΑΔΑΜ:</w:t>
            </w:r>
            <w:r>
              <w:rPr>
                <w:rFonts w:cs="Arial" w:ascii="Arial" w:hAnsi="Arial"/>
                <w:sz w:val="22"/>
                <w:szCs w:val="22"/>
              </w:rPr>
              <w:t xml:space="preserve"> 1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Q</w:t>
            </w:r>
            <w:r>
              <w:rPr>
                <w:rFonts w:cs="Arial" w:ascii="Arial" w:hAnsi="Arial"/>
                <w:sz w:val="22"/>
                <w:szCs w:val="22"/>
              </w:rPr>
              <w:t>00311966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Ε: 9349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Ημερομηνία και ώρα υποβολής προσφοράς: </w:t>
            </w:r>
            <w:r>
              <w:rPr>
                <w:rFonts w:cs="Arial" w:ascii="Arial" w:hAnsi="Arial"/>
                <w:sz w:val="22"/>
                <w:szCs w:val="22"/>
              </w:rPr>
              <w:t xml:space="preserve"> μέχρι την  Δευτέρα 11 Ιουνίου 2018 και ώρα 10: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κατάθεσης προσφοράς: </w:t>
            </w:r>
            <w:r>
              <w:rPr>
                <w:rFonts w:cs="Arial" w:ascii="Arial" w:hAnsi="Arial"/>
                <w:sz w:val="22"/>
                <w:szCs w:val="22"/>
              </w:rPr>
              <w:t>Πρωτόκολλο ΤΕΙ Θεσσαλίας (Περιφερειακή οδός Λάρισας -Τρικάλων, Τ.Κ. 41110 Λάρισα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Κριτήριο ανάθεσης: </w:t>
            </w:r>
            <w:r>
              <w:rPr>
                <w:rFonts w:cs="Arial" w:ascii="Arial" w:hAnsi="Arial"/>
                <w:sz w:val="22"/>
                <w:szCs w:val="22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ληροφορίες: Α) για την προμήθεια: </w:t>
            </w:r>
            <w:r>
              <w:rPr>
                <w:rFonts w:cs="Arial" w:ascii="Arial" w:hAnsi="Arial"/>
                <w:sz w:val="22"/>
                <w:szCs w:val="22"/>
              </w:rPr>
              <w:t>Κακάβας Κωνσταντίνος  τηλ: 693771177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Β) για την διαδικασία: </w:t>
            </w:r>
            <w:r>
              <w:rPr>
                <w:rFonts w:cs="Arial" w:ascii="Arial" w:hAnsi="Arial"/>
                <w:sz w:val="22"/>
                <w:szCs w:val="22"/>
              </w:rPr>
              <w:t>Μπούτλα Αναστασία, τηλ: 241068440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ΕΧΝΙΚΕΣ ΠΡΟΔΙΑΓΡΑΦΕΣ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  <w:r>
              <w:rPr>
                <w:rFonts w:eastAsia="Calibri" w:cs="Arial" w:ascii="Arial" w:hAnsi="Arial"/>
                <w:sz w:val="22"/>
                <w:szCs w:val="22"/>
                <w:vertAlign w:val="superscript"/>
                <w:lang w:eastAsia="en-US"/>
              </w:rPr>
              <w:t>ο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 Προμήθεια καμπίνας οροφής, το κόστος της καμπίνας ανέρχεται στις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4.700€ με ΦΠΑ</w:t>
            </w:r>
          </w:p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TEXNIKA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ΧΑΡΑΚΤΙΡΙΣΤΙΚΑ : διαστάσεις 2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mX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mX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.2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m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ύψος, υλικό γαλβανιζέ λαμαρίνα υψηλής ποιότητας, φυγοκεντρικό απορροφητήρα με ιπποδύναμη 3ΗΡ, φίλτρο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paint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stop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με μέγιστη θερμοκρασία θερμοκρασίας 180°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C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, φίλτρο διασκορπισμού αέρα με μέγιστη θερμοκρασία λειτουργίας 100°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C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, και απόδοση συγκράτησης 98%, ολοκληρωμένο δίκτυο αεραγωγών προσαγωγής αέρα από γαλβανιζέ λαμαρίνα.   </w:t>
            </w:r>
          </w:p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  <w:r>
              <w:rPr>
                <w:rFonts w:eastAsia="Calibri" w:cs="Arial" w:ascii="Arial" w:hAnsi="Arial"/>
                <w:sz w:val="22"/>
                <w:szCs w:val="22"/>
                <w:vertAlign w:val="superscript"/>
                <w:lang w:eastAsia="en-US"/>
              </w:rPr>
              <w:t>ο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 Προμήθεια ανοξείδωτης δεξαμενής συλλογής υγρών τοξικών χωρητικότητας 500λίτρων το κόστος της οποίας ανέρχεται σε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2.200€ με ΦΠΑ. </w:t>
            </w:r>
          </w:p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TEXNIKA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ΧΑΡΑΚΤΙΡΙΣΤΙΚΑ δεξαμενής: Υλικό ανοξείδωτο, διαστάσεις 1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mX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mX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.5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m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, δίκτυο σωληνώσεων 2’’ για την πλήρωση και εκκένωση της δεξαμενής. Να περιλαμβάνεται η μεταφορά της και η τοποθέτησή της.  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12" w:before="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12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3. ΠΙΝΑΚΑΣ ΟΙΚΟΝΟΜΙΚΗΣ ΠΡΟΣΦΟΡΑΣ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tbl>
            <w:tblPr>
              <w:tblW w:w="9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3970"/>
              <w:gridCol w:w="2409"/>
              <w:gridCol w:w="2126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/Α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Περιγραφή είδους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ΤΕΜΑΧΙΑ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ΤΙΜΗ ΧΩΡΙΣ ΦΠΑ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Καμπίνα νέας τεχνολογίας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        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Δεξαμενή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17"/>
              <w:gridCol w:w="2126"/>
            </w:tblGrid>
            <w:tr>
              <w:trPr/>
              <w:tc>
                <w:tcPr>
                  <w:tcW w:w="7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ΥΝΟΛΟ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ΦΠΑ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ΓΕΝΙΚΟ ΣΥΝΟΛΟ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ΟΡΟΙ 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Γίνονται δεκτές προσφορές ανά είδος κα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Η κατακύρωση θα γίνει ανά είδος κα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φραγισμένο</w:t>
            </w:r>
            <w:r>
              <w:rPr>
                <w:rFonts w:cs="Arial" w:ascii="Arial" w:hAnsi="Arial"/>
                <w:sz w:val="22"/>
                <w:szCs w:val="22"/>
              </w:rPr>
              <w:t xml:space="preserve"> φάκελο  πάνω στον οποίο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 /εργασίας για την οποία κατατίθεται η προσφορά, στον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αραπάνω φάκελο </w:t>
            </w:r>
            <w:r>
              <w:rPr>
                <w:rFonts w:cs="Arial" w:ascii="Arial" w:hAnsi="Arial"/>
                <w:sz w:val="22"/>
                <w:szCs w:val="22"/>
              </w:rPr>
              <w:t>θα περιέχοντα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πίση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743" w:hanging="709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) ένας σφραγισμένος φάκελος με τις  δύο υπεύθυνες δηλώσεις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Στη πρώτη ΥΔ οι ενδιαφερόμενοι να αναφέρουν ότι σε περίπτωση που επιλεγούν για τη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ανάθεση της σύμβασης θα πρέπει να υποβάλλουν τα εξής δικαιολογητικά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) Απόσπασμα Ποινικού Μητρώου 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) Πιστοποιητικό φορολογικής ενημερότητας (για συμμετοχή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) Πιστοποιητικό ασφαλιστικής ενημερότητας και (όταν  ο προσφέρον είναι φυσικό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πρόσωπο θα προσκομίζει και βεβαίωση από τον ασφαλιστικό του φορέα).</w:t>
            </w:r>
          </w:p>
          <w:p>
            <w:pPr>
              <w:pStyle w:val="Normal"/>
              <w:autoSpaceDE w:val="false"/>
              <w:ind w:left="743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και στη δεύτερη υπεύθυνη δήλωση  του Ν. 1599 ότι α) δεν υπάρχουν οι λόγοι αποκλεισμού για σύναψη σύμβασης των παρ. 1 &amp; 2 του άρθρου  73 και του άρθρου 74 του Ν.4412/16 και β) αποδέχονται πλήρως και ανεπιφύλακτα τις τεχνικές προδιαγραφές της παραγράφου 2.</w:t>
            </w:r>
          </w:p>
          <w:p>
            <w:pPr>
              <w:pStyle w:val="Normal"/>
              <w:autoSpaceDE w:val="false"/>
              <w:ind w:left="743" w:hanging="425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Β) ένας σφραγισμένος φάκελος με την οικονομική προσφορά σύμφωνα με τον πίνακα της παραγράφου 3.</w:t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Τυχόν έξοδα μεταφοράς και παράδοσης βαρύνουν τον προμηθευτή.</w:t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Η παράδοση θα γίνει στους χώρους του Τμήματος ΣΤΞΕ στην Καρδίτσα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2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ΠΡΥΤΑΝΗΣ ΤΟΥ ΤΕΙ ΘΕΣΣΑΛΙΑ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ΞΕΝΟΦΩΝ ΣΠΗΛΙΩΤΗΣ</w:t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ΘΗΓΗΤΗ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9:14:00Z</dcterms:created>
  <dc:creator>...</dc:creator>
  <dc:description/>
  <cp:keywords/>
  <dc:language>en-US</dc:language>
  <cp:lastModifiedBy>Mpoutla</cp:lastModifiedBy>
  <cp:lastPrinted>2018-05-22T11:09:00Z</cp:lastPrinted>
  <dcterms:modified xsi:type="dcterms:W3CDTF">2018-06-04T11:27:00Z</dcterms:modified>
  <cp:revision>4</cp:revision>
  <dc:subject/>
  <dc:title/>
</cp:coreProperties>
</file>