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: ΑΓΡΟΚΤΗΜΑ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απάνη για ποσό   2,250,00 €   ( δύο χιλιάδες διακόσια πενήντα ευρώ )  για την προμήθεια των ειδών , που αναφέρονται παρακάτω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ΤΗΤΑ ΣΕ ΚΙΛ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ΙΜΗ ΜΟΝΑΔΑΣ ΑΝΑ ΚΙ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ΙΚΗ ΑΞΙΑ ΜΕ ΦΠΑ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σορροπιστές χοιρομητέρω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σορροπιστές χοιριδίω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ρός γάλακτο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67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πύκνωμα χοιριδίω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Arial" w:ascii="Arial" w:hAnsi="Arial"/>
          <w:sz w:val="22"/>
          <w:szCs w:val="22"/>
        </w:rPr>
        <w:t>Ημερομηνία λήξης προσφορών η 8/11/2013 ημέρα Παρασκευή και ώρα 14.00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sz w:val="22"/>
          <w:szCs w:val="22"/>
        </w:rPr>
        <w:t>Άνοιγμα την επόμενη εργάσιμη της λήξης (δηλαδή Δευτέρα 11/11/2013) ώρα 11.00 πμ στην αίθουσα διαγωνισμών της οικονομικής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08:00Z</dcterms:created>
  <dc:creator>USER</dc:creator>
  <dc:description/>
  <cp:keywords/>
  <dc:language>en-US</dc:language>
  <cp:lastModifiedBy>Φώτης</cp:lastModifiedBy>
  <cp:lastPrinted>2013-10-01T10:50:00Z</cp:lastPrinted>
  <dcterms:modified xsi:type="dcterms:W3CDTF">2013-11-01T11:28:00Z</dcterms:modified>
  <cp:revision>7</cp:revision>
  <dc:subject/>
  <dc:title>ΕΛΛΗΝΙΚΗ ΔΗΜΟΚΡΑΤΙΑ</dc:title>
</cp:coreProperties>
</file>