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20.000,00</w:t>
      </w:r>
      <w:r>
        <w:rPr>
          <w:rFonts w:cs="Arial" w:ascii="Arial" w:hAnsi="Arial"/>
          <w:sz w:val="22"/>
          <w:szCs w:val="22"/>
        </w:rPr>
        <w:t xml:space="preserve"> €  (είκοσι χιλιάδων ευρώ) συμπεριλαμβανομένου του ΦΠΑ, για την προμήθεια γραφικής ύλης για το έτος 2016 για τις ανάγκες του ΤΕΙ Θεσσαλίας όπως περιγράφονται παρακάτω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01"/>
        <w:gridCol w:w="1299"/>
        <w:gridCol w:w="1139"/>
        <w:gridCol w:w="1139"/>
      </w:tblGrid>
      <w:tr>
        <w:trPr>
          <w:trHeight w:val="7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ΕΡΙΓΡΑΦΗ ΕΙΔΟΥ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ΟΣΟΤΗΤΑ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ΙΜΗ</w:t>
            </w:r>
          </w:p>
          <w:p>
            <w:pPr>
              <w:pStyle w:val="Normal"/>
              <w:jc w:val="center"/>
              <w:rPr/>
            </w:pPr>
            <w:r>
              <w:rPr/>
              <w:t>ΑΝΑ ΤΕΜΑΧΙ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Ο ΧΩΡΙΣ ΦΠ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ΥΡΑΠΤΙΚΑ ΤΑΝΑΛΙ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ΟΜΟΛΑΣΤΙΧΑ ΑΠΛΗ ΔΙΧΡΩΜΗ [FABER CASTEL-PELIKAN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ΡΘΩΤΙΚΟ ΣΕΤ [PELIKAN-PRIT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O ROLLER [PELIKA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ΣΗ ΣΕΛΟΤΕΙΠ ΒΑΡΙΑ 33m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Η ΣΕΛΟΤΕΙΠ ΒΑΡΙΑ 66m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ΙΑ ΦΩΤΟΤΥΠΙΑ 3Μ ΡΡ 2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ΡΑΦΗΣ ΠΡΟΒΟΛΗΣ 3Μ AF 4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ΙΑ ΕΚΤΥΠΩΤΗ LASER 3M CG 3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ΙΑ ΕΚΤΥΠΩΤΗ INKJET 3M CG 34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ΩΤΟΚΟΛΛΑ ΑΛΛΗΛΟΓΡΑΦΕΙΑΣ 200ΦΥΛ 25Χ35 ΔΕΡΜΑΤΟΔΕΤ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Α ΡΕΥΣΤΗ ΣΩΛΗΝΑΡΙΟ UH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ΟΛΛΑ STICK UH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ΛΛΑ ΣΤΙΓΜΗΣ UHU 3G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ΕΣ ΑΝΑΦΟΡΑΣ 60 ΓΡΑΜ 400ΦΥ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ΕΣ ΛΟΓΙΣΤΙΚΗΣ 60 ΓΡΑΜ 400 ΦΥ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ΠΣ ΝΟ 19 ΚΟΥΤΙ 12 ΤΕΜ BINT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ΠΣ ΝΟ 25 ΚΟΥΤΙ 12 ΤΕΜ BINT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ΠΣ ΝΟ 32 ΚΟΥΤΙ 12 ΤΕΜ BINT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ΛΙΠΣ ΝΟ 41 ΚΟΥΤΙ 12 ΤΕΜ BINT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ΛΙΠΣ ΝΟ 51 ΚΟΥΤΙ 12 ΤΕΜ ΒΙΝΤΕR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ΣΤΙΧΑ ΦΑΡΔΙΑ ΣΥΣ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KIL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ΣΤΙΧΑ ΨΙΛΑ ΣΥΣ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 KIL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ΚΑΔΟΡΟΙ ΧΟΝΤΡΗΣ ΓΡΑΦΗΣ[ PELIKAN-STAEDLER-PILO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ΜΕΣΑΙΑΣ ΓΡΑΦΗΣ [PELIKAN-STAEDLER-PILO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ΨΙΛΗΣ ΓΡΑΦΗΣ [PELIKAN-STAEDLER-PILO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ΥΠΟΓΡΑΜΜΙΣΗΣ [PELIKAN-EDDING-HI-TEXT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ΚΑΔΟΡΟ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Ω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- CD PERMANENT S-F-M [STAEDLER-EDDING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ΚΑΔΟΡΟΙ ΑΣΠΡΟΠΙΝΑΚΑ [ PILOT-STAEDLER-PELIKAN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ΑΣΠΡΟΠΙΝΑΚΑ ΜΕ ΚΟΥΜΠΙ [PENTEL MAXI -FLO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ΛΑΝΙΑ ΤΑΜΠΟ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ΛΥΒΙΑ ΗΒ2 ΚΙΤΡΙΝΑ STAEDL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ΟΚ ΜΙΛΙΜΕΤΡΕ Α4 50 ΦΥ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ΣΤΡΕΣ ΜΕΤΑΛΛΙΚΕ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M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ΛΟΓΙΑ 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ΙΑΤΡΗΤΙΚΕΣ ΜΗΧΑΝΕΣ ΜΕΣΑΙΕ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ΤΡΗΤΙΚΕΣ ΜΗΧΑΝΕΣ ΜΕΓΑΛΕ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ΛΟΤΕΙΠ SCOT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Ο BIC ΜΠΛΕ – KOKKI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Ο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PILOT BPS GP F  0,5 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Ο PILOT BL G2 0,5 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ΧΑΝΙΚΟ ΜΟΛΥΒΙ PILOT  0,5 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ΕΣ ΓΙΑ ΣΠΙΡΑΛ ΒΙΒΛΙΟΔΕΣ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ΙΡΑΛ ΒΙΒΛΙΟΔΕΣΙΑΣ 8-10-12-14-16-18-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ΠΤΙΚΗ ΜΗΧΑΝΗ ΜΕΣΑΙΑ [ PARVA-LEITZ-SKREBBA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ΠΤΙΚΗ ΜΗΧΑΝΗ ΜΕΓΑΛΗ [PRIMULA12-LEITZ- SKREBBA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ΦΙΔΕΣ VETO 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ΦΙΔΕΣ VETO 1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MΠΟΝ ΝΟ 1 HORSE-PELIKA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ΜΠΟΝ ΝΟ 2 HORSE- PELIKA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TΡΑΔΙΑ ΜΟΝΟΡΙΓΑ ΠΑΝΟΔΕΤΑ 100 ΦΥΛ 25Χ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ΤΡΑΔΙΑ ΜΟΝΟΡΙΓΑ ΠΑΝΟΔΕΤΑ 50 ΦΥΛ  25Χ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ΤΡΑΔΙΑ ΜΕ ΑΛΦΑΒΗΤΑΡΙ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ΚΟΥΤΙ Κ5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ΚΟΥΤΙ Κ8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ΚΟΥΤΙ Κ10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ECO 8/34 XARTINOΣ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4/32 ΠΛΑΣΤΙΚΟ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8/32 ΠΛΑΣΤΙΚΟ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ΚΡΙΚΟΣ 3/32 4/32  ΠΛΑΣΤΙΚΟ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ΧΑΡΤΙΝΟΣ ΜΕ ΕΛΑΤΗΡΙ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Σ ΚΟΡΔΟΝΙ ΠΛΑΣΤΙΚΗ ΡΑΧΗ ΜΠΛΕ 25Χ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ΠΛΑΣΤΙΚΟΣ ΜΕ ΖΕΛΑΤΙΝΑ ΚΑΙ ΕΛΑΣΜ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ΛΑΤΙΝΑ Α4 100 ΤΕΜ ΑΝΟΙΓΜΑ ΕΠΑΝΩ ΠΑΚ 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ΛΑΤΙΝΑ Α4 100 ΤΕΜ ΣΕ ΣΧΗΜΑ 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Α4 ΛΕΥΚΟ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Α4 ΚΙΤΡΙΝΟ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1/2 Α4 ΛΕΥΚΟ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1/2 Α4 ΚΙΤΡΙΝΟ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ΑΛΛΗΛΟΓΡΑΦΙΑΣ 11,4Χ23 ΔΕΣΜ 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ΕΚΛΟΓ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ΣΙΕ ΛΑΣΤΙΧΟ SKAG ΠΟΡΤΟΚΑΛΙ ΠΛΑΣΤΙΚΟΠΟΙΗΜΕΝ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ΣΙΕ ΛΑΣΤΙΧΟ ΔΙΑΦΟΡΑ ΧΡΩΜΑΤΑ ΠΛΑΣΤ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ΕΤΗΡΕΣ VETO NO 2-3-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ΕΤΗΡΕΣ VETO NO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ΧΑΡΤΟΤΑΙΝΙΑ ΑΡΙΘΜΟΜΗΧΑΝΗΣ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ΟΤΑΙΝΙΑ ΑΡΙΘΜΟΜΗΧΑΝΗΣ [ΘΕΡΜΙΚΗ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Ι ΤΟΥΑΛ ΚΡΕΜ ΔΕΣ 500 ΦΥ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ΟΚΟΠΤΗΣ ΜΙΚΡΟ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ΟΚΟΠΤΗΣ ΜΕΓΑΛΟ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ΨΑΛΙΔΑΚΙ ΓΡΑΦΕΙΟΥ 14C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ΟΓΓΟΣ ΜΑΡΚΑΔΟΡΟΥ ΠΙΝΑΚΟΣ ΜΑΓΝΗΤΙΚΟ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Ι ΚΟΦΤΟ ΧΑΡΤΙΝ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Ι ΚΟΦΤΟ ΠΛΑΣΤΙΚ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ΤΟΚΟΛΛΗΤΕΣ ΚΟΛΛΕΣ Α4 ΔΕΣ 100ΤΕ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ΤΟΚΟΛΛΗΤΕ ΚΟΛΛΕΣ Α4 ΕΤΙΚΕΤΕΣ ΔΙΑΦΟΡΑ ΜΕΓΕΘ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ΜΕ ΦΟΥΣΚΑ Α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ΜΕ ΦΟΥΣΚΑ 1/2 Α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Ι ΜΕ ΑΥΤΙ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ΚΕΣ 30 C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ΚΕΣ 50 C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ΜΗΧΑΝΟΓΡΑΦΗΣΗΣ ΠΛΑΣΤΙΚΟ SKA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ΧΩΡΙΣΤΙΚΑ ΓΙΑ ΚΛΑΣΣΕΡ ΧΑΡΤΙΝΑ ΧΡΩΜΑΤΑ-ΝΟΥΜΕΡ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ΧΩΡΙΣΤΙΚΑ ΓΙΑ ΚΛΑΣΣΕΡ  ΑΛΦΑΒΗΤΙΚ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.Π.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ΝΙΚΟ 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ΟΙ ΤΙΜΕΣ ΕΙΝΑΙ ΔΕΣΜΕΥΤΙΚΕΣ ΓΙΑ ΟΛΟ ΤΟ 2016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Η προμήθεια μπορεί να κατοχυρωθεί στο σύνολο ή τμηματικά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  Ημερομηνία λήξης προσφορών η </w:t>
      </w:r>
      <w:r>
        <w:rPr>
          <w:b/>
          <w:sz w:val="22"/>
          <w:szCs w:val="22"/>
        </w:rPr>
        <w:t>9/2/2016 ημέρα Τρίτη και ώρα 10.00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  Κατάθεση (σε κλειστό φάκελο) στο πρωτόκολλο του ΤΕΙ Θεσσαλίας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Άνοιγμα την ίδια ημέρα (δηλαδή </w:t>
      </w:r>
      <w:r>
        <w:rPr>
          <w:b/>
          <w:sz w:val="22"/>
          <w:szCs w:val="22"/>
        </w:rPr>
        <w:t>Τρίτη 9/2/201) ώρα 10.00</w:t>
      </w:r>
      <w:r>
        <w:rPr>
          <w:sz w:val="22"/>
          <w:szCs w:val="22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36:00Z</dcterms:created>
  <dc:creator>TEI  Larisas</dc:creator>
  <dc:description/>
  <cp:keywords/>
  <dc:language>en-US</dc:language>
  <cp:lastModifiedBy>User</cp:lastModifiedBy>
  <cp:lastPrinted>2014-09-12T12:18:00Z</cp:lastPrinted>
  <dcterms:modified xsi:type="dcterms:W3CDTF">2016-02-01T11:15:00Z</dcterms:modified>
  <cp:revision>7</cp:revision>
  <dc:subject/>
  <dc:title>ΤΕΧΝΙΚΗ ΥΠΗΡΕΣΙΑ ΤΕΙ/Λ</dc:title>
</cp:coreProperties>
</file>