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Θέμα: «Διόρθωση τίτλου είδους  και τεχνικών προδιαγραφών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ιόρθωση του τίτλου και των τεχνικών προδιαγραφών στο είδος «Θάλαμος οριζόντιας νηματικής ροής (τεμάχια 2)»  με κωδικό αριθμό 14 του Πίνακα Β στην διακήρυξη 17/2010 με αριθμ. πρωτ. 8755/03-09-2010 και ημερομηνία διενέργειας του διαγωνισμού 04-11-2010 για την προμήθεια εργαστηριακού εξοπλισμού του Τμήματος Ζωικής Παραγωγής της ΣΤΕΓ. Ο  διορθωμένος τίτλος και οι τεχνικές προδιαγραφές έχουν ως εξή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ΙΔΟΣ 1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/>
          <w:sz w:val="24"/>
          <w:szCs w:val="24"/>
        </w:rPr>
        <w:t xml:space="preserve"> : ΤΕΧΝΙΚΕΣ ΠΡΟΔΙΑΓΡΑΦΕΣ ΓΙΑ ΘΑΛΑΜΟΥΣ  ΟΡΙΖΟΝΤΙΑΣ ΚΑΙ ΚΑΘΕΤΗΣ ΝΗΜΑΤΙΚΗΣ ΡΟΗΣ (ΤΕΜΑΧΙΑ 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’ ΚΑΘΕΤΗΣ ΝΗΜΑΤΙΚΗΣ ΡΟΗ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Θάλαμος νηματικής ροής βιοασφάλειας τάξη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σύμφωνα με τα πρότυπα </w:t>
      </w:r>
      <w:r>
        <w:rPr>
          <w:rFonts w:cs="Times New Roman" w:ascii="Times New Roman" w:hAnsi="Times New Roman"/>
          <w:sz w:val="24"/>
          <w:szCs w:val="24"/>
          <w:lang w:val="en-US"/>
        </w:rPr>
        <w:t>AFNORX</w:t>
      </w:r>
      <w:r>
        <w:rPr>
          <w:rFonts w:cs="Times New Roman" w:ascii="Times New Roman" w:hAnsi="Times New Roman"/>
          <w:sz w:val="24"/>
          <w:szCs w:val="24"/>
        </w:rPr>
        <w:t>44-201 ή άλλα ισοδύναμ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Επιτραπέζιος με σύστημα αυτόματης ρύθμισης της κυκλοφορίας του αέρος σε σταθερή ταχύτητα 0,4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sz w:val="24"/>
          <w:szCs w:val="24"/>
        </w:rPr>
        <w:t xml:space="preserve"> περίπου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Να διαθέτει 2 απόλυτα </w:t>
      </w:r>
      <w:r>
        <w:rPr>
          <w:rFonts w:cs="Times New Roman" w:ascii="Times New Roman" w:hAnsi="Times New Roman"/>
          <w:sz w:val="24"/>
          <w:szCs w:val="24"/>
          <w:lang w:val="en-US"/>
        </w:rPr>
        <w:t>HEPA</w:t>
      </w:r>
      <w:r>
        <w:rPr>
          <w:rFonts w:cs="Times New Roman" w:ascii="Times New Roman" w:hAnsi="Times New Roman"/>
          <w:sz w:val="24"/>
          <w:szCs w:val="24"/>
        </w:rPr>
        <w:t xml:space="preserve"> φίλτρα 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14 υψηλής κατακράτησης πάνω από 99,99% που να εξασφαλίζουν αέρα ποιότητας της κλάσης 100, σύμφωνα με τα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ndards</w:t>
      </w:r>
      <w:r>
        <w:rPr>
          <w:rFonts w:cs="Times New Roman" w:ascii="Times New Roman" w:hAnsi="Times New Roman"/>
          <w:sz w:val="24"/>
          <w:szCs w:val="24"/>
        </w:rPr>
        <w:t xml:space="preserve"> 209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κλάσης 400 σύμφωνα με τα Ευρωπαϊκά </w:t>
      </w:r>
      <w:r>
        <w:rPr>
          <w:rFonts w:cs="Times New Roman" w:ascii="Times New Roman" w:hAnsi="Times New Roman"/>
          <w:sz w:val="24"/>
          <w:szCs w:val="24"/>
          <w:lang w:val="en-US"/>
        </w:rPr>
        <w:t>St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FX</w:t>
      </w:r>
      <w:r>
        <w:rPr>
          <w:rFonts w:cs="Times New Roman" w:ascii="Times New Roman" w:hAnsi="Times New Roman"/>
          <w:sz w:val="24"/>
          <w:szCs w:val="24"/>
        </w:rPr>
        <w:t xml:space="preserve"> 44-101  ή άλλων ισοδύναμω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Ο αέρας να ανακυκλώνεται κατά 60-70% και να ανανεώνεται κατά 30%, αφού περάσει μέσα από το κυρίως </w:t>
      </w:r>
      <w:r>
        <w:rPr>
          <w:rFonts w:cs="Times New Roman" w:ascii="Times New Roman" w:hAnsi="Times New Roman"/>
          <w:sz w:val="24"/>
          <w:szCs w:val="24"/>
          <w:lang w:val="en-US"/>
        </w:rPr>
        <w:t>HEPA</w:t>
      </w:r>
      <w:r>
        <w:rPr>
          <w:rFonts w:cs="Times New Roman" w:ascii="Times New Roman" w:hAnsi="Times New Roman"/>
          <w:sz w:val="24"/>
          <w:szCs w:val="24"/>
        </w:rPr>
        <w:t xml:space="preserve"> φίλτρο πάντα σε σταθερή ροή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Να φέρει φωτισμό του χώρου εργασίας  1000 </w:t>
      </w:r>
      <w:r>
        <w:rPr>
          <w:rFonts w:cs="Times New Roman" w:ascii="Times New Roman" w:hAnsi="Times New Roman"/>
          <w:sz w:val="24"/>
          <w:szCs w:val="24"/>
          <w:lang w:val="en-US"/>
        </w:rPr>
        <w:t>lux</w:t>
      </w:r>
      <w:r>
        <w:rPr>
          <w:rFonts w:cs="Times New Roman" w:ascii="Times New Roman" w:hAnsi="Times New Roman"/>
          <w:sz w:val="24"/>
          <w:szCs w:val="24"/>
        </w:rPr>
        <w:t xml:space="preserve"> και να διαθέτει αυτόματη </w:t>
      </w:r>
      <w:r>
        <w:rPr>
          <w:rFonts w:cs="Times New Roman" w:ascii="Times New Roman" w:hAnsi="Times New Roman"/>
          <w:sz w:val="24"/>
          <w:szCs w:val="24"/>
          <w:lang w:val="en-US"/>
        </w:rPr>
        <w:t>UV</w:t>
      </w:r>
      <w:r>
        <w:rPr>
          <w:rFonts w:cs="Times New Roman" w:ascii="Times New Roman" w:hAnsi="Times New Roman"/>
          <w:sz w:val="24"/>
          <w:szCs w:val="24"/>
        </w:rPr>
        <w:t xml:space="preserve"> λυχνία συνδεδεμένη με αυτόματο χρονοδιακόπτη, για απολύμανση του χώρου με υπεριώδη ακτινοβολί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είναι κατασκευασμένος από ανοξείδωτο χάλυβα ανθεκτικό στα οξειδωτικά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εξασφαλίζει συνθήκες ασφαλείας για τον χρήστη με την δημιουργία θετικής πίεσης προς την κατεύθυνση χρήστη προς υλικό ή το πιθανό μολυσματικό υλικό εντός του χώρου εργασίας να είναι πάντα κάτω από αρνητική πίεση σε σχάση με τον χώρο του χρήστ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άνοιγμα του χώρου εργασίας να είναι 1μέτρο τουλάχιστο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πίπεδο θορύβου κάτω από 60 </w:t>
      </w:r>
      <w:r>
        <w:rPr>
          <w:rFonts w:cs="Times New Roman" w:ascii="Times New Roman" w:hAnsi="Times New Roman"/>
          <w:sz w:val="24"/>
          <w:szCs w:val="24"/>
          <w:lang w:val="en-US"/>
        </w:rPr>
        <w:t>dB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Να διαθέτει σύστημα οπτικοακουστικής ειδοποίησης των διαφόρων λειτουργιών και σύστημα συναγερμού για την περίπτωση κακής λειτουργία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περιλαμβάνει παροχή αερίου, κενού και ηλεκτρισμού εντός του εσωτερικού του θαλάμου με αντίστοιχους διακόπτες στον πίνακα ελέγχου εκτός του θαλάμ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φέρει φίλτρο ενεργού άνθρακα για συγκράτηση επιβλαβών ατμώ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έχει εγγύηση καλής λειτουργίας τουλάχιστον 1 έτου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συνοδεύεται από οδηγίες χρήσεως στην Ελληνική γλώσσ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προμηθευτής  υποχρεούται να προβεί σε επίδειξη καλής λειτουργίας της συσκευή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Β’ ΟΡΙΖΟΝΤΙΑΣ ΝΗΜΑΤΙΚΗΣ ΡΟΗ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είναι κατάλληλος για τεχνικές </w:t>
      </w:r>
      <w:r>
        <w:rPr>
          <w:rFonts w:cs="Times New Roman" w:ascii="Times New Roman" w:hAnsi="Times New Roman"/>
          <w:sz w:val="24"/>
          <w:szCs w:val="24"/>
          <w:lang w:val="en-US"/>
        </w:rPr>
        <w:t>IV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Επιτραπέζιος με σύστημα αυτόματης ρύθμισης της κυκλοφορίας του αέρος σε σταθερή ταχύτητα 0,4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ec</w:t>
      </w:r>
      <w:r>
        <w:rPr>
          <w:rFonts w:cs="Times New Roman" w:ascii="Times New Roman" w:hAnsi="Times New Roman"/>
          <w:sz w:val="24"/>
          <w:szCs w:val="24"/>
        </w:rPr>
        <w:t xml:space="preserve"> περίπ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διαθέτει φίλτρα με συντελεστή συγκράτησης 99.99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Να φέρει φωτισμό του χώρου εργασίας μεγαλύτερο των 900 </w:t>
      </w:r>
      <w:r>
        <w:rPr>
          <w:rFonts w:cs="Times New Roman" w:ascii="Times New Roman" w:hAnsi="Times New Roman"/>
          <w:sz w:val="24"/>
          <w:szCs w:val="24"/>
          <w:lang w:val="en-US"/>
        </w:rPr>
        <w:t>lux</w:t>
      </w:r>
      <w:r>
        <w:rPr>
          <w:rFonts w:cs="Times New Roman" w:ascii="Times New Roman" w:hAnsi="Times New Roman"/>
          <w:sz w:val="24"/>
          <w:szCs w:val="24"/>
        </w:rPr>
        <w:t xml:space="preserve"> και να διαθέτει αυτόματη </w:t>
      </w:r>
      <w:r>
        <w:rPr>
          <w:rFonts w:cs="Times New Roman" w:ascii="Times New Roman" w:hAnsi="Times New Roman"/>
          <w:sz w:val="24"/>
          <w:szCs w:val="24"/>
          <w:lang w:val="en-US"/>
        </w:rPr>
        <w:t>UV</w:t>
      </w:r>
      <w:r>
        <w:rPr>
          <w:rFonts w:cs="Times New Roman" w:ascii="Times New Roman" w:hAnsi="Times New Roman"/>
          <w:sz w:val="24"/>
          <w:szCs w:val="24"/>
        </w:rPr>
        <w:t xml:space="preserve"> λυχνία συνδεδεμένη με αυτόματο χρονοδιακόπτη, για απολύμανση του χώρου με υπεριώδη ακτινοβολί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είναι κατασκευασμένος από ανοξείδωτο χάλυβα ανθεκτικό στα οξειδωτικά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άνοιγμα του χώρου εργασίας να είναι 1μέτρο τουλάχιστο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πίπεδο θορύβου κάτω από 60 </w:t>
      </w:r>
      <w:r>
        <w:rPr>
          <w:rFonts w:cs="Times New Roman" w:ascii="Times New Roman" w:hAnsi="Times New Roman"/>
          <w:sz w:val="24"/>
          <w:szCs w:val="24"/>
          <w:lang w:val="en-US"/>
        </w:rPr>
        <w:t>dB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διαθέτει σύστημα οπτικοακουστικής ειδοποίησης των διαφόρων λειτουργιών και σύστημα συναγερμού για την περίπτωση κακής λειτουργία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περιλαμβάνει παροχή αερίου, κενού και ηλεκτρισμού εντός του εσωτερικού του θαλάμου με αντίστοιχους διακόπτες στον πίνακα ελέγχου εκτός του θαλάμ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έχει εγγύηση καλής λειτουργίας τουλάχιστον 1 έτου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συνοδεύεται από οδηγίες χρήσεως στην Ελληνική γλώσσ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προμηθευτής  υποχρεούται να προβεί σε επίδειξη καλής λειτουργίας της συσκευή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φέρει τράπεζα εργασίας από ανοξείδωτο χάλυβα θερμαινόμενη στους 37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με ψηφιακή ένδειξη της επιλεγόμενης και πραγματικής θερμοκρασία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32:00Z</dcterms:created>
  <dc:creator>SERAFEIM</dc:creator>
  <dc:description/>
  <cp:keywords/>
  <dc:language>en-US</dc:language>
  <cp:lastModifiedBy>Tei</cp:lastModifiedBy>
  <dcterms:modified xsi:type="dcterms:W3CDTF">2010-09-29T07:14:00Z</dcterms:modified>
  <cp:revision>11</cp:revision>
  <dc:subject/>
  <dc:title/>
</cp:coreProperties>
</file>