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4395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22-05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ΠΡΟΣ: : Κάθε ενδιαφερόμενο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4"/>
            <w:tcBorders/>
          </w:tcPr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ΑΣ Νο  40/201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ΓΙΑ ΤΗΝ ΠΡΟΜΗΘΕΙΑ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MI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ΑΣ ΚΑΜΠΙΝΑΣ ΝΕΑΣ ΤΕΧΝΟΛΟΓΙΑΣ ΚΑΙ ΜΙΑΣ ΔΕΞΑΜΕΝΗΣ ΓΙΑ ΤΟ ΤΜΗΜΑ ΣΧΕΔΙΑΣΜΟΥ &amp; ΤΕΧΝΟΛΟΓΙΑΣ ΞΥΛΟΥ &amp; ΕΠΙΠΛΟΥ (ΚΑΡΔΙΤΣΑ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FF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5.564,22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ϋπολογιζόμενη δαπάνη (με ΦΠΑ): </w:t>
            </w:r>
            <w:r>
              <w:rPr>
                <w:rFonts w:cs="Arial" w:ascii="Arial" w:hAnsi="Arial"/>
                <w:sz w:val="22"/>
                <w:szCs w:val="22"/>
              </w:rPr>
              <w:t>6.9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3790000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 xml:space="preserve"> 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311966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9349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άς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έμπτη 3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αϊου  2018 και ώρα 10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άς: </w:t>
            </w:r>
            <w:r>
              <w:rPr>
                <w:rFonts w:cs="Arial" w:ascii="Arial" w:hAnsi="Arial"/>
                <w:sz w:val="22"/>
                <w:szCs w:val="22"/>
              </w:rPr>
              <w:t>Πρωτόκολλο ΤΕΙ Θεσσαλίας (Περιφερειακή οδός Λάρισας -Τρικάλων, Τ.Κ. 41110 Λάρισ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Κακάβας Κωνσταντίνος  τηλ: 693771177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ΕΧΝΙΚΕΣ ΠΡΟΔΙΑΓΡΑΦΕΣ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  <w:t>ο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 Προμήθεια καμπίνας οροφής, το κόστος της καμπίνας ανέρχεται στις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.700€ με ΦΠΑ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TEXNIKA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ΧΑΡΑΚΤΙΡΙΣΤΙΚΑ : διαστάσεις 2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X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X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2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ύψος, υλικό γαλβανιζέ λαμαρίνα υψηλής ποιότητας, φυγοκεντρικό απορροφητήρα με ιπποδύναμη 3ΗΡ, φίλτρο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paint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top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με μέγιστη θερμοκρασία θερμοκρασίας 180°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, φίλτρο διασκορπισμού αέρα με μέγιστη θερμοκρασία λειτουργίας 100°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, και απόδοση συγκράτησης 98%, ολοκληρωμένο δίκτυο αεραγωγών προσαγωγής αέρα από γαλβανιζέ λαμαρίνα.   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  <w:t>ο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 Προμήθεια ανοξείδωτης δεξαμενής συλλογής υγρών τοξικών χωρητικότητας 500λίτρων το κόστος της οποίας ανέρχεται σε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2.200€ με ΦΠΑ. 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TEXNIKA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ΧΑΡΑΚΤΙΡΙΣΤΙΚΑ δεξαμενής: Υλικό ανοξείδωτο, διαστάσεις 1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X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X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.5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, δίκτυο σωληνώσεων 2’’ για την πλήρωση και εκκένωση της δεξαμενής. Να περιλαμβάνεται η μεταφορά της και η τοποθέτησή της. 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26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ΕΜΑΧΙΑ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Καμπίνα νέας τεχνολογίας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Δεξαμενή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7"/>
              <w:gridCol w:w="2126"/>
            </w:tblGrid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ανά είδος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ανά είδος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του Τμήματος ΣΤΞΕ στην Καρδίτσα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14:00Z</dcterms:created>
  <dc:creator>...</dc:creator>
  <dc:description/>
  <cp:keywords/>
  <dc:language>en-US</dc:language>
  <cp:lastModifiedBy>Mpoutla</cp:lastModifiedBy>
  <cp:lastPrinted>2018-05-22T11:09:00Z</cp:lastPrinted>
  <dcterms:modified xsi:type="dcterms:W3CDTF">2018-05-23T11:24:00Z</dcterms:modified>
  <cp:revision>3</cp:revision>
  <dc:subject/>
  <dc:title/>
</cp:coreProperties>
</file>