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-05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ΠΡΟΣΚΛΗΣΗ ΥΠΟΒΟΛΗΣ ΠΡΟΣΦΟΡΩΝ  Νο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 ΤΟΝ ΘΕΡΙΖΟΑΛΩΝΙΣΜΟ 141 ΣΤΡΕΜ.ΣΚΛΗΡΟΥ ΣΙΤΟΥ, 265 ΣΤΡΕΜ. ΚΡΙΘΑΡΙΟΥ, 10 ΣΤΡΕΜ.ΦΑΚΗΣ ΚΑΙ 11 ΣΤΡΕΜ. ΛΙΝΑΡΙΟΥ ΓΙΑ ΤΟ ΑΓΡΟΚΤΗΜΑ ΤΟΥ ΤΕΙ ΘΕΣΣΑΛΙΑ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3.306,45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41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77000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0061417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2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K</w:t>
            </w:r>
            <w:r>
              <w:rPr>
                <w:rFonts w:cs="Arial" w:ascii="Arial" w:hAnsi="Arial"/>
                <w:sz w:val="22"/>
                <w:szCs w:val="22"/>
              </w:rPr>
              <w:t>ΓΕ46914Κ-9Ο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 26  Μαϊου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 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ιμή ανά στρέμμ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Θεριζοαλωνισμός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1 στρέμματα σκληρού σίτου, 265 στρέμματα κριθαριού, 10 στρέμματα φακή, 11 στρέμματα λινάρι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νάθεση της σύμβασης θα πρέπει να υποβάλλουν τα εξής δικαιολογητικά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το θεριζοαλωνιστικό μηχάνημα διαθέτει καταστροφέα αχύρου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8:00Z</dcterms:created>
  <dc:creator>...</dc:creator>
  <dc:description/>
  <cp:keywords/>
  <dc:language>en-US</dc:language>
  <cp:lastModifiedBy>Mpoutla</cp:lastModifiedBy>
  <cp:lastPrinted>2017-05-19T13:14:00Z</cp:lastPrinted>
  <dcterms:modified xsi:type="dcterms:W3CDTF">2017-05-19T10:18:00Z</dcterms:modified>
  <cp:revision>8</cp:revision>
  <dc:subject/>
  <dc:title/>
</cp:coreProperties>
</file>