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lang w:val="en-US"/>
        </w:rPr>
        <w:tab/>
        <w:tab/>
        <w:tab/>
        <w:tab/>
        <w:tab/>
        <w:tab/>
        <w:tab/>
        <w:tab/>
      </w:r>
      <w:r>
        <w:rPr>
          <w:sz w:val="22"/>
          <w:szCs w:val="22"/>
        </w:rPr>
        <w:t>ΑΔΑ:4ΑΘΣ46914Κ-Ω</w:t>
      </w:r>
    </w:p>
    <w:p>
      <w:pPr>
        <w:pStyle w:val="Normal"/>
        <w:rPr>
          <w:sz w:val="22"/>
          <w:szCs w:val="22"/>
        </w:rPr>
      </w:pPr>
      <w:r>
        <w:rPr>
          <w:sz w:val="22"/>
          <w:szCs w:val="22"/>
        </w:rPr>
        <w:t>ΤΕΧΝΟΛΟΓΙΚΟ ΕΚΠΑΙΔΕΥΤΙΚΟ ΙΔΡΥΜΑ</w:t>
      </w:r>
    </w:p>
    <w:p>
      <w:pPr>
        <w:pStyle w:val="Normal"/>
        <w:rPr>
          <w:sz w:val="22"/>
          <w:szCs w:val="22"/>
        </w:rPr>
      </w:pPr>
      <w:r>
        <w:rPr>
          <w:sz w:val="22"/>
          <w:szCs w:val="22"/>
        </w:rPr>
        <w:t xml:space="preserve">                    </w:t>
      </w:r>
      <w:r>
        <w:rPr>
          <w:sz w:val="22"/>
          <w:szCs w:val="22"/>
        </w:rPr>
        <w:t>(Τ.Ε.Ι.) ΛΑΡΙΣΑΣ</w:t>
      </w:r>
    </w:p>
    <w:p>
      <w:pPr>
        <w:pStyle w:val="Normal"/>
        <w:rPr>
          <w:sz w:val="22"/>
          <w:szCs w:val="22"/>
        </w:rPr>
      </w:pPr>
      <w:r>
        <w:rPr>
          <w:sz w:val="22"/>
          <w:szCs w:val="22"/>
        </w:rPr>
      </w:r>
    </w:p>
    <w:p>
      <w:pPr>
        <w:pStyle w:val="Normal"/>
        <w:rPr>
          <w:sz w:val="28"/>
          <w:szCs w:val="28"/>
        </w:rPr>
      </w:pPr>
      <w:r>
        <w:rPr/>
        <w:t xml:space="preserve">                                                                                                    </w:t>
      </w:r>
      <w:r>
        <w:rPr>
          <w:sz w:val="28"/>
          <w:szCs w:val="28"/>
        </w:rPr>
        <w:t>Λάρισα 24-05-2011</w:t>
      </w:r>
    </w:p>
    <w:p>
      <w:pPr>
        <w:pStyle w:val="Normal"/>
        <w:ind w:left="4320" w:firstLine="720"/>
        <w:rPr>
          <w:sz w:val="28"/>
        </w:rPr>
      </w:pPr>
      <w:r>
        <w:rPr>
          <w:sz w:val="28"/>
        </w:rPr>
        <w:t>Αριθμ.Πρωτ. 4845</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12/2011</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αναλωσίμων υλικών για τις εκπαιδευτικές ανάγκες των εργαστηρίων του Τμήματος Τεχνολογίας Τροφίμων  του Παραρτήματος Καρδίτσας, προϋπολογισμού  32.037,00 ευρώ  συμπεριλαμβανομένου του Φ.Π.Α.  </w:t>
      </w:r>
    </w:p>
    <w:p>
      <w:pPr>
        <w:pStyle w:val="TextBody"/>
        <w:rPr/>
      </w:pPr>
      <w:r>
        <w:rPr/>
        <w:t xml:space="preserve">Οι προσφορές θα κατατεθούν κλειστές στο πρωτόκολλο του Παρ/τος Καρδίτσας [Τέρμα Μαυρομιχάλη 43100 Καρδίτσα ] μέχρι </w:t>
      </w:r>
    </w:p>
    <w:p>
      <w:pPr>
        <w:pStyle w:val="TextBody"/>
        <w:rPr/>
      </w:pPr>
      <w:r>
        <w:rPr/>
        <w:t>10-06-2011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Παράρτημα Καρδίτσας του ΤΕΙ Λάρισας 43100 Καρδίτσας).</w:t>
      </w:r>
    </w:p>
    <w:p>
      <w:pPr>
        <w:pStyle w:val="TextBody"/>
        <w:rPr/>
      </w:pPr>
      <w:r>
        <w:rPr/>
        <w:t>1.3.Ο αριθμός της διακήρυξης [ 12/2011]</w:t>
      </w:r>
    </w:p>
    <w:p>
      <w:pPr>
        <w:pStyle w:val="TextBody"/>
        <w:rPr/>
      </w:pPr>
      <w:r>
        <w:rPr/>
        <w:t>1.4.Η ημερομηνία διενέργειας του διαγωνισμού [ 10-06-2011].</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auto" w:line="480"/>
        <w:jc w:val="center"/>
        <w:rPr>
          <w:rFonts w:ascii="Arial" w:hAnsi="Arial" w:cs="Arial"/>
          <w:lang w:val="en-US"/>
        </w:rPr>
      </w:pPr>
      <w:r>
        <w:rPr>
          <w:rFonts w:cs="Arial" w:ascii="Arial" w:hAnsi="Arial"/>
          <w:lang w:val="en-US"/>
        </w:rPr>
      </w:r>
    </w:p>
    <w:tbl>
      <w:tblPr>
        <w:tblW w:w="10245" w:type="dxa"/>
        <w:jc w:val="center"/>
        <w:tblInd w:w="0" w:type="dxa"/>
        <w:tblLayout w:type="fixed"/>
        <w:tblCellMar>
          <w:top w:w="0" w:type="dxa"/>
          <w:left w:w="108" w:type="dxa"/>
          <w:bottom w:w="0" w:type="dxa"/>
          <w:right w:w="108" w:type="dxa"/>
        </w:tblCellMar>
      </w:tblPr>
      <w:tblGrid>
        <w:gridCol w:w="3916"/>
        <w:gridCol w:w="1417"/>
        <w:gridCol w:w="24"/>
        <w:gridCol w:w="2623"/>
        <w:gridCol w:w="24"/>
        <w:gridCol w:w="2202"/>
        <w:gridCol w:w="39"/>
      </w:tblGrid>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ΕΡΙΓΡΑΦΗ ΥΛΙΚΩΝ ΑΜΕΣΗΣ ΑΝΑΛΩ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ΣΟΤΗΤΑ</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ΡΟΫΠΟΛΟΓΙΖΟΜΕΝΗ ΔΑΠΑΝΗ</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ΧΡΕΩΣΤ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2 SO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Lt</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HNO3 (370/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Lt</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0X TBE Buffer (Tris-borate-EDTA)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cetic acid glacial for analysis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cetic Acid Kit Enzymatic analysis kit /32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cetic anhydride RPE for analy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t</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etone 5 l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ΛΑΛΑΣ-ΜΑΝΟΥΡ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arose, Molecular Grade 1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NO3 0,1N ΑΜΠΟΥ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OA AGAR (L. monosytogenes chromogenic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A selective supplement (10 via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erocult A (φάκελοι CO2 για αναερόβια) 15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erocult C (φάκελοι CO2 για μικροαερόφιλα) 25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corbic acid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2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IRD PARKER (ISO)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Beta (</w:t>
            </w:r>
            <w:r>
              <w:rPr>
                <w:sz w:val="22"/>
                <w:szCs w:val="22"/>
              </w:rPr>
              <w:t>β</w:t>
            </w:r>
            <w:r>
              <w:rPr>
                <w:sz w:val="22"/>
                <w:szCs w:val="22"/>
                <w:lang w:val="en-GB"/>
              </w:rPr>
              <w:t xml:space="preserve">-) galactosidase from Aspergillus niger 125 KUnit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mocrezol purple (BCP) 2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ffer for pH 4 /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ffer for pH 7 /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FFERED PEPTONE WATER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F.C. / PSEUDOMONAS SPP (1vial/500ml medium) (supplement for pseudomonas agar 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EM X 10 vial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C.F.C.FOR PSEUDOMONAS SPP </w:t>
            </w:r>
            <w:r>
              <w:rPr>
                <w:sz w:val="22"/>
                <w:szCs w:val="22"/>
              </w:rPr>
              <w:t>Π</w:t>
            </w:r>
            <w:r>
              <w:rPr>
                <w:sz w:val="22"/>
                <w:szCs w:val="22"/>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x500ml</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OH)2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CO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CL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t</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FC Pseudomonas agar base,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hloramphenicol selective supplement (for Rose Bengal or AFPA agar) 10 vials, 1 vial/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ric acid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itric Acid Kit Enzymatic analysis kit/24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ss Listeria agar (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pass Listeria enrichement suppl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ss Listeria selective suppl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x1lt</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SO4 (ανυδρ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glucose Enzymatic analysis kit/32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Glucose/D-Fructose k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itrosalycilic acid-DNS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enser πιπετών 1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enser πιπετών 2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enser πιπετών 2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O 1L P.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NA Extraction K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extraction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g-yolk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vial</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g-yolk tellurite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vial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ppendorf 1,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ppendorf 50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hanol absolute 2,5 L (Μετουσιωμέν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ΓΕΩΡΓΟΠΟΥΛΟ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hanol absolute P.A. 2,5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thanol Enzymatic analysis Kit (32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HLING A sol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HLING B solu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SO4 (iron sulphate) 25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in Ciocalteu's Reagent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SER BR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utaraldehyde 5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MO K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extraction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iacol 2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2SO4 (πυκνό Θειϊκό οξύ) 5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2SO4 πυκνό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lf-Fraser complete broth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CL πυκνό 2,5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Cl πυκνό, 37%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drochloric acid 0.1 N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2  0,1N ΑΜΠΟΥ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C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H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grx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  ELISA για Αντιοβιοτικά στο γά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 ELISA AM1 στο τυρί, γά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 ανίχνευσης αφλατοξινών για ELISA (96 τεσ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 ελέγχου νοθείας στο γά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ιτ Ισταμίνη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48 well plate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actose-galactose enzymatic analysis kit (pack of 32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ria Enrichment br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ria frazer broth b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isteria Half-frazer supplement (1vial/500ml 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vial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L-Lactic acid enzymatic analysis kit/30 tes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7 br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XIMUM RECOVERY DILUENT,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ene blue για χρώση, 50 g ή ισοδύναμη ποσότητα 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screen Salmonella latex test (ή αντίστοιχο επιβεβαιωτικό latex test) /50 τεσ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S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x 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S brot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UELLER HINTON AGAR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2 S2 O3 . 5H2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OH 1Κ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oumaric 5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PALCAM agar acc. to VAN NETT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film 5 cm πλάτος ρολλά</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BS 10 l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A (Plate Count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x 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DA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ptone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PTONE WATER BK084H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x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sphoric acid 2,5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yacrylamide solution 50%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olylactic acid (Molecular weight: 60K) 1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Potassium sodium tartarate (</w:t>
            </w:r>
            <w:r>
              <w:rPr>
                <w:sz w:val="22"/>
                <w:szCs w:val="22"/>
              </w:rPr>
              <w:t>τρυγικό</w:t>
            </w:r>
            <w:r>
              <w:rPr>
                <w:sz w:val="22"/>
                <w:szCs w:val="22"/>
                <w:lang w:val="en-GB"/>
              </w:rPr>
              <w:t xml:space="preserve"> </w:t>
            </w:r>
            <w:r>
              <w:rPr>
                <w:sz w:val="22"/>
                <w:szCs w:val="22"/>
              </w:rPr>
              <w:t>καλιονάτριο</w:t>
            </w:r>
            <w:r>
              <w:rPr>
                <w:sz w:val="22"/>
                <w:szCs w:val="22"/>
                <w:lang w:val="en-GB"/>
              </w:rPr>
              <w:t>) 1kg for analy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EUDOMONAS AGAR BASE,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VPP (POLYVINYLPOLYPYRROLIDONE)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ridine technical grade 99,5% 10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APPAPORT SOYA BROTH BK 148H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inforced clostridial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ourad Dextrose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er nitrate 0.1N 1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Chloride (NaCl)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dium hydrogen sulfate for analy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odium Hydroxide 1 mol/L (0.1N)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dium Hydroxide 1 mol/L (1N)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dium Hydroxide pellets (NaOH)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metabisulfate 5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dium metabisulfite I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TAA agar base (for Brochothrix thermosphacta)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A selective supplement (10 vial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RO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x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ucrose/D-Glucose/D-Fructose k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erHotTaq DNA Polymer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 units</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ymol 1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s για πιπέτα Kartell  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s για πιπέτα Kartell 1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s για πιπέτα Kartell 100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s για πιπέτα Kartell 2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ps για πιπέτα Kartell 20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Tris 1000 g (</w:t>
            </w:r>
            <w:r>
              <w:rPr>
                <w:sz w:val="22"/>
                <w:szCs w:val="22"/>
              </w:rPr>
              <w:t>στερεό</w:t>
            </w:r>
            <w:r>
              <w:rPr>
                <w:sz w:val="22"/>
                <w:szCs w:val="22"/>
                <w:lang w:val="en-GB"/>
              </w:rPr>
              <w:t xml:space="preserve"> P.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yptone technical grade (&gt;99%)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SC (C. perfringens) agar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Tubes PCR thin walls, 0,2 m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ween 80 (polysorbate 80)/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XB AGAR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r</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Violet Red Bile lactose agar (VRBA)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ΤΣΙΟΤΣΙ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BG (glucose) ag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LD AGAR,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 –ΝΑΦΘΟΛ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grx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βουμίνη αυγού (σκόνη)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γινικό νάτριο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ΓΕΩΡΓΟΠΟΥΛΟ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ιζαρόλη 2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όλη 1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Άμυλο (δείκτης) 2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τικειμενοφόροι πλάκες 76 Χ 26 mm (πακέτα των 5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ΓΕΩΡΓΟΠΟΥΛΟΣ-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Άνυδρο</w:t>
            </w:r>
            <w:r>
              <w:rPr>
                <w:sz w:val="22"/>
                <w:szCs w:val="22"/>
                <w:lang w:val="en-GB"/>
              </w:rPr>
              <w:t xml:space="preserve"> </w:t>
            </w:r>
            <w:r>
              <w:rPr>
                <w:sz w:val="22"/>
                <w:szCs w:val="22"/>
              </w:rPr>
              <w:t>κιτρικό</w:t>
            </w:r>
            <w:r>
              <w:rPr>
                <w:sz w:val="22"/>
                <w:szCs w:val="22"/>
                <w:lang w:val="en-GB"/>
              </w:rPr>
              <w:t xml:space="preserve"> o</w:t>
            </w:r>
            <w:r>
              <w:rPr>
                <w:sz w:val="22"/>
                <w:szCs w:val="22"/>
              </w:rPr>
              <w:t>ξύ</w:t>
            </w:r>
            <w:r>
              <w:rPr>
                <w:sz w:val="22"/>
                <w:szCs w:val="22"/>
                <w:lang w:val="en-GB"/>
              </w:rPr>
              <w:t xml:space="preserve"> analytical grade 5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ΣΚΟΡΒΙΚΟ ΟΞ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grx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Βile Aesculin azide agar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ενζοικό νάτριο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καροτένιο καθαρότητας ≥97% 5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ρωμοθυμόλη 2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ΑΝΤΙΑ LATEX F.P. ΜΕDI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πακ</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ΤΣΙΟΤΣΙ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λουταμινικό νάτριο 2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ίκτης κυανούν βρωμοθυμόλης 1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ίκτης φαινολοφθαλείνη (σκόν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ΕΩΡΓΟΠΟΥΛΟ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ίκτης φαινολοφθαλείνη (σκόνη) 2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νεργός Άνθρακας 20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ελατίνη υγρή, μέσης υδρόλυσης 1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υμομύκητες επαναζύμωσης (bayannus) 5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υμομύκητες ερυθρής οινοποίησης  (cerevisiae) 5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Ζυμομύκητες λευκής οινοποίησης (cerevisiae) 5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ινοσινικό νάτριο 2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Ισοπροπανόλη 5 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Ιχθυόκολλα (σκόνη) 5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Ιώδιο σε αμπούλα, 0.1 Ν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ζεινικό κάλιο σε σκόνη(Καζεΐνη &gt;90%)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λυπτρίδες 22 x 22mm / πακ 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ΓΕΩΡΓΟΠΟΥΛΟ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λυπτρίδες, 1000X, 24χ24 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ιτ ασκορβικών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ιτ θειωδών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ιτρικό οξύ, άνυδρο 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ΟΗ pellets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όμμι γκουάρ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ΓΕΩΡΓΟΠΟΥΛΟ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υανο μεθυλενίου 2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εθυλοκυτταρίνη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εμβράνες διήθισης, 47mm/0.45μm αποστειρωμένες ανά 1/ 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εταμπισουλφίτ Καλίου οινολογικής χρήσης(K2S2O5)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πετονίτης (σκόνη) 2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ιτρικός Αργυρος 2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νολογική Τανίνη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ξικό οξύ 1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ΞΙΝΟ ΤΡΥΓΙΚΟ K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Kg</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ξυγαλακτικές καλλιέργειες σε σκόνη (1 τεμ - φακελάκι για γιαούρτη και 1 τεμ για φέτ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υροδοχεία Αποστειρωμένα 1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x250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ΚΟΡΤΖΗ-ΓΙΟΒΑΝΟΥΔΗΣ-MANOYΡ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ΑΣΤΕΡ ΠΛΑΣΤ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πακ</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ΠΕΧΑΜΕΤΡΙΚΕΣ ΤΑΙΝΙΕ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πακ</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ηκτίνη 150 MRS 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ηκτίνη χαμηλής μεθοξυλίωσης 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Ρύγχη (Τips) γαλάζια (100-1000μl), σε πλαστικό αποστειρώσιμο στατώ με 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Ρύγχη (Τips) κίτρινα (10-100μl), σε πλαστικό αποστειρώσιμο στατώ με 96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ακούλες stomacher αποστειρωμένες 4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ακούλες καταστροφής (αποστειρώσιμες, αντοχής μέχρι 130C τουλάχιστο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ορβικό κάλιο 1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ΟΡΒΙΚΟ ΟΞ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grx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Τips πιπετών 100-1000μl (μπλ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 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Τips πιπετών 1-5ml (λευκά)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Τips πιπετών κίτρινα 10 - 100μl (κίτριν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τεμ</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τρυβλια πλαστικά αποστειρωμένα 60mm/100 τεμ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ρυβλία πλαστικά αποστειρωμένα 90mm/ 480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ΤΣΙΟΤΣΙΑΣ-ΜΑΛΙΣΣΙΟΒΑ-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ρυγικό οξύ οινολογικής χρήσης σε σκόνη, κρυσταλλικό 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αινολοφθαλείνη 100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ίλτρα GF/C 47mm, με μέγεθος πόρου 1,2μ / 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τική Πρωτεΐνη (απαλλαγμένη γλουτένης-allergen free) 15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αλκός (Cu)-πρότυπο Ατομ. Απορρόφησης 1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αρτί διήθησης Whatman No 2 Διάμ. 10-20 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λωριούχο ασβεστιο 1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ρωμικό κάλιο 100 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6</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ρώμιο (Cr) -πρότυπο Ατομ. Απορρόφησης 1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c>
          <w:tcPr>
            <w:tcW w:w="39" w:type="dxa"/>
            <w:tcBorders/>
            <w:tcMar>
              <w:left w:w="0" w:type="dxa"/>
              <w:right w:w="0" w:type="dxa"/>
            </w:tcMar>
          </w:tcPr>
          <w:p>
            <w:pPr>
              <w:pStyle w:val="Normal"/>
              <w:snapToGrid w:val="false"/>
              <w:rPr>
                <w:sz w:val="22"/>
                <w:szCs w:val="22"/>
              </w:rPr>
            </w:pPr>
            <w:r>
              <w:rPr>
                <w:sz w:val="22"/>
                <w:szCs w:val="22"/>
              </w:rPr>
            </w:r>
          </w:p>
        </w:tc>
      </w:tr>
      <w:tr>
        <w:trPr/>
        <w:tc>
          <w:tcPr>
            <w:tcW w:w="535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ΣΥΝΟΛΟ                    Α</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rPr>
              <w:t>17478,20</w:t>
            </w:r>
          </w:p>
          <w:p>
            <w:pPr>
              <w:pStyle w:val="Normal"/>
              <w:jc w:val="center"/>
              <w:rPr>
                <w:b/>
                <w:b/>
                <w:bCs/>
                <w:color w:val="000000"/>
                <w:sz w:val="24"/>
                <w:szCs w:val="24"/>
              </w:rPr>
            </w:pPr>
            <w:r>
              <w:rPr>
                <w:b/>
                <w:bCs/>
                <w:color w:val="000000"/>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8"/>
          <w:szCs w:val="28"/>
          <w:u w:val="single"/>
        </w:rPr>
      </w:pPr>
      <w:r>
        <w:rPr>
          <w:b/>
          <w:sz w:val="28"/>
          <w:szCs w:val="28"/>
          <w:u w:val="single"/>
        </w:rPr>
        <w:t>ΠΕΡΙΓΡΑΦΗ ΥΛΙΚΩΝ ΜΙΚΡΗΣ ΔΙΑΡΚΕΙΑΣ-ΓΥΑΛΙΚΩΝ</w:t>
      </w:r>
    </w:p>
    <w:p>
      <w:pPr>
        <w:pStyle w:val="Normal"/>
        <w:ind w:left="720" w:hanging="0"/>
        <w:rPr>
          <w:b/>
          <w:b/>
          <w:sz w:val="28"/>
          <w:szCs w:val="28"/>
          <w:u w:val="single"/>
        </w:rPr>
      </w:pPr>
      <w:r>
        <w:rPr>
          <w:b/>
          <w:sz w:val="28"/>
          <w:szCs w:val="28"/>
          <w:u w:val="single"/>
        </w:rPr>
      </w:r>
    </w:p>
    <w:tbl>
      <w:tblPr>
        <w:tblW w:w="10305" w:type="dxa"/>
        <w:jc w:val="center"/>
        <w:tblInd w:w="0" w:type="dxa"/>
        <w:tblLayout w:type="fixed"/>
        <w:tblCellMar>
          <w:top w:w="0" w:type="dxa"/>
          <w:left w:w="108" w:type="dxa"/>
          <w:bottom w:w="0" w:type="dxa"/>
          <w:right w:w="108" w:type="dxa"/>
        </w:tblCellMar>
      </w:tblPr>
      <w:tblGrid>
        <w:gridCol w:w="4116"/>
        <w:gridCol w:w="1417"/>
        <w:gridCol w:w="2692"/>
        <w:gridCol w:w="2080"/>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ΕΡΙΓΡΑΦΗ ΥΛΙΚΩΝ ΜΙΚΡΗΣ ΔΙΑΡΚΕΙΑΣ-ΓΥΑΛΙΚ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ΣΟΤΗΤΑ</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ΠΡΟΫΠΟΛΟΓΙΖΟΜΕΝΗ ΔΑΠΑΝΗ</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ΧΡΕΩΣΤ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C κυτία δείγματος κατάλληλα για χρήση στην συσκευή Perkin-Elmer Diamo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eur με μακρύ στέλεχος πακέτ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0 - 1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0 - 2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10 - 2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20 - 4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40 - 6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κοολόμετρα 60 - 80 vol,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οιχτήρι Κουτιών επιτραπέζιο, βαρέος τύπο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οιχτήρι Κουτιών χειρό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τικειμενοφόροι HOWARD, Γυάλινη επιφάνεια 76mmX35mm, με έναν κύκλο στη μέση. Επιτρέπει στρώμα υγρού πάχους 0.1 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Αντικειμενοφόρος </w:t>
            </w:r>
            <w:r>
              <w:rPr>
                <w:sz w:val="22"/>
                <w:szCs w:val="22"/>
                <w:lang w:val="en-GB"/>
              </w:rPr>
              <w:t>H</w:t>
            </w:r>
            <w:r>
              <w:rPr>
                <w:sz w:val="22"/>
                <w:szCs w:val="22"/>
              </w:rPr>
              <w:t>Ο</w:t>
            </w:r>
            <w:r>
              <w:rPr>
                <w:sz w:val="22"/>
                <w:szCs w:val="22"/>
                <w:lang w:val="en-GB"/>
              </w:rPr>
              <w:t>WARD</w:t>
            </w:r>
            <w:r>
              <w:rPr>
                <w:sz w:val="22"/>
                <w:szCs w:val="22"/>
              </w:rPr>
              <w:t xml:space="preserve">  γυαλινη (</w:t>
            </w:r>
            <w:r>
              <w:rPr>
                <w:sz w:val="22"/>
                <w:szCs w:val="22"/>
                <w:lang w:val="en-GB"/>
              </w:rPr>
              <w:t>Howard</w:t>
            </w:r>
            <w:r>
              <w:rPr>
                <w:sz w:val="22"/>
                <w:szCs w:val="22"/>
              </w:rPr>
              <w:t xml:space="preserve"> </w:t>
            </w:r>
            <w:r>
              <w:rPr>
                <w:sz w:val="22"/>
                <w:szCs w:val="22"/>
                <w:lang w:val="en-GB"/>
              </w:rPr>
              <w:t>cell</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τε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αιόμετρα (0,80-1,10)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αιόμετρα (0,80-1,10)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τομικοί ξηραντήρες, 5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υτόματοι μετρητές (τρόμπες) dispensers 1-10ml , και 1-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θμολογημένες Καλύπτρες HOWARD, Διαστάσεις: 33mmX33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βουτυρόμετρα γάλακτος  0-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υτυρόμετρο τυριού  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άντια Latex (κουτιά100X), μεγάλ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άντια Latex (κουτιά100X), μεσαί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άντια Latex (κουτιά100X), μικρά</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ουδί πορσελάνης διαμέτρου 125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ΕΩΡΓΟΠΟΥΛΟ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ουδοχέρι για το παραπάνω γουδ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ΕΩΡΓΟΠΟΥΛΟ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υαλιά εργαστηρίου πλαστικά πακέτο των 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υαλιά προστασίας από ακτινοβολία U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Γυαλινη συστοιχία κλασματικης απόσταξης, αποτελούμενη από σφαιρική γυάλινη φιάλη 500ml Φ105mm, κεφαλή απόσταξης, γυάλινη στήλη ψυκτήρα και ουρά ψυκτήρα μήκους περίπου 500mm, για κλασματική απόσταξη, με πλευρική είσοδο-έξοδο (υγρών/ατμών) και επιπλέον πλευρικές επιμέρους εξόδους κλασματικής απόσταξης, καθώς και στατώ στήριξης της συστοιχίας με λαβίδα και διπλοκοχλί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Διαθλασίμετρο χειρός,  0-32 % </w:t>
            </w:r>
            <w:r>
              <w:rPr>
                <w:sz w:val="22"/>
                <w:szCs w:val="22"/>
                <w:lang w:val="en-GB"/>
              </w:rPr>
              <w:t>Brix</w:t>
            </w:r>
            <w:r>
              <w:rPr>
                <w:sz w:val="22"/>
                <w:szCs w:val="22"/>
              </w:rPr>
              <w:t xml:space="preserve">, Εύρος: 0-32 % </w:t>
            </w:r>
            <w:r>
              <w:rPr>
                <w:sz w:val="22"/>
                <w:szCs w:val="22"/>
                <w:lang w:val="en-GB"/>
              </w:rPr>
              <w:t>Brix</w:t>
            </w:r>
            <w:r>
              <w:rPr>
                <w:sz w:val="22"/>
                <w:szCs w:val="22"/>
              </w:rPr>
              <w:t>, Διαβάθμιση 0,2%</w:t>
            </w:r>
            <w:r>
              <w:rPr>
                <w:sz w:val="22"/>
                <w:szCs w:val="22"/>
                <w:lang w:val="en-GB"/>
              </w:rPr>
              <w:t>br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ΑΧΩΡΙΣΤΙΚΗ ΧΟΑΝΗ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τεμαχ</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ηθητικό χαρτί, 500 φύλλ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κιμαστικοί σωλήνες, 15 ml-10 cm pack 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κιμαστικοί σωλήνες, 25 ml-15 cm pack 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κιμαστικοί σωλήνες, 7 ml-7,5 cm  pack 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ΚΙΜΑΣΤΙΚΟΊ ΣΩΛΗΝΕΣ 160X16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χείο αποθήκευσης απιονισμένου νερού, 50L με καπάκι και κρουνό εκκένωσης, πλαστικό, χωρίς μετανάστευση ουσιών στο νερό που αποθηκεύεται σ αυτ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ισχωρητής φρούτων φορητός, Πενετρόμετρο , Μετράει την πίεση των φρούτων, Εύρος: 3-27 lb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ρμομέτρα γυάλινα για γάλα 0-100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ρμόμετρα οινοπνεύματος ευανάγνωστ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ρμόμετρα υδραργυρικά ευανάγνωστ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λυπτρίδα ΗΟWARD (cover glass), κατάλληλη για την ανωτέρω αντικειμενοφόρο (Ηοward ce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τε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άψες πορσελάνης 6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άψες πορσελάνης 8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κάψες πορσελάνινες ~5c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ενόμετρο, Μέτρηση inch Εύρος: -30’’  έως 0 Hg, τυπικό μέγεθος 63 mm, ή αντίστοιχο σε mb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όσκινο για μέτρηση στραγγισμένου βάρους κονσερβοποιημένων προιόντων, κατά USS #12 ή αντίστοιχο (με κατάλληλο άνοιγμα πλέγματος 2,36mm περίπου), κατάλληλο για κουτιά 2650ml έως 42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όσκινο για μέτρηση στραγγισμένου βάρους κονσερβοποιημένων προιόντων, κατά USS #8 ή αντίστοιχο (με κατάλληλο άνοιγμα πλέγματος 2,36mm περίπου), κατάλληλο για κουτιά 850ml και μικρότερ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ουτάλια ζύγισης σετ/5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2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Κωνικές Φιάλες 500ml γυάλινες borosilicate με βιδωτό πώμα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ΑΒΑΣ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borosilicate 1000ml με βιδωτό πώμ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με εσμύρισμα και πώμα 1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με εσμύρισμα και πώμα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με εσμύρισμα και πώμα 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ωνικές φιάλες με εσμύρισμα και πώμα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αβιδες μεταλλικές σετ/5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λαβιδες ξύλινε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λάμπα UV φορητή χαμηλού μήκους κύματος περίπου 254nm (μικροβιοκτόνος-απολυμαντική για επιφάνειες, αέρα, νερό), ισχύος περίπου 39W και μήκους τουλάχιστον 30 ιντσών,σχήματος Η-shaped ή U-shaped.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αστιχένιοι σωλήνες για ψυκτήρ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ύχνοι bunsen φορητο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ύχνος Buns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άσκες λευκές μιας χρησης κουτί των 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μικροθερμόμετρο μεγίστου, Γυάλινο, Εύρος από +80 έως +120 ο C, Μήκος 75 χ5c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Μετρητής</w:t>
            </w:r>
            <w:r>
              <w:rPr>
                <w:sz w:val="22"/>
                <w:szCs w:val="22"/>
                <w:lang w:val="en-GB"/>
              </w:rPr>
              <w:t xml:space="preserve"> </w:t>
            </w:r>
            <w:r>
              <w:rPr>
                <w:sz w:val="22"/>
                <w:szCs w:val="22"/>
              </w:rPr>
              <w:t>Διάκενου</w:t>
            </w:r>
            <w:r>
              <w:rPr>
                <w:sz w:val="22"/>
                <w:szCs w:val="22"/>
                <w:lang w:val="en-GB"/>
              </w:rPr>
              <w:t xml:space="preserve">   - Head space depth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πωμόμετρα (1.00 - 1.20)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πωμόμετρα οινολογικά (0 - 10  )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πωμόμετρα οινολογικά (0 - 20)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πωμόμετρα οινολογικά (10 - 20  ) 20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ξηραντήρας 250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1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10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2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2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ές φιάλες 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10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1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2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γκομετρικοί κύλινδροι 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εριέκτες γάλακτος  πλαστικοί αποστειρωμένοι 50ml/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αστικά δοχεία PP με βιδωτό καπάκι 1000ml/1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αστικά δοχεία PP με βιδωτό καπάκι 100ml/2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αστικά δοχεία με βιδωτό καπάκι 50ml/2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γευσιγνωσίας-οργανοληπτικού ελέγχου (κλειστή τουλίπα -τύπου INOA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10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1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2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5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τήρια ζέσεως 5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υάρ 1-10, και 10-10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υάρ λαστιχένι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πουάρ μηχανικά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Προχοίδα 50 ml, με στρόφιγγα Tefl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ΕΩΡΓΟΠΟΥΛΟ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χοΐδα, 25 ml / 0,0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χοΐδα, 50 ml / 0,1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υκνόμετρο baume' 0-20 βαθμών τουλάχιστο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ΛΙΣΣΙΟΒΑ</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ώματα Κapsenberg (για δοκ. σωλήνες) χωρίς χερούλ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Ράβδοι γυάλινοι 20 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δερένιες λαβίδες (τύπου πυράγρας) μεγάλ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δερένιες λαβίδες (τύπου πυράγρας) μεσαί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αριθμημένα 1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αριθμημένα 1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αριθμημένα 25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αριθμημένα 5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1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1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1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2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25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2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5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50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ιφώνια πληρώσεως 5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παθίδες μεταλλικές, διπλής όψης, 20 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tips Άδειο για αποθήκευση ή αποστείρωσ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προχοίδες, ράβδος και βάση, πλήρ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σωλήνες – μεταλλικό 12 θέ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σωλήνες - μεταλλικό, μη οξειδούμενο, 12 θέ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σωλήνες – πλαστικό 12 θέ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σωλήνες - πλαστικό, ενδεικτικού τύπου 565 Karte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για σωλήνες falcon TP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τατώ στήριξης προχοίδος, αποτελούμενη από ράβδο και έχμα προχοίδος, ανοξείδωτ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ΕΩΡΓΟΠΟΥΛΟ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ύνδεσμοι για σιδηρές ράβδους προχοίδ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ύριγγα κατάλληλη για GC – Agilent 10 μ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αιρικές φιάλες 29/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αιρικές φιάλες 29/32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αιρικές φιάλες 29/32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αιρικές φιάλες 29/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ιγκτήρες προχοίδ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φικτήρες λαστιχένιων σωλήνω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Σωλήνες</w:t>
            </w:r>
            <w:r>
              <w:rPr>
                <w:sz w:val="22"/>
                <w:szCs w:val="22"/>
                <w:lang w:val="en-GB"/>
              </w:rPr>
              <w:t xml:space="preserve"> Falcon 15ml flat bott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Σωλήνες</w:t>
            </w:r>
            <w:r>
              <w:rPr>
                <w:sz w:val="22"/>
                <w:szCs w:val="22"/>
                <w:lang w:val="en-GB"/>
              </w:rPr>
              <w:t xml:space="preserve"> Falcon 50ml flat botto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ΜΑΝΟΥΡΑΣ-ΤΣΙΡΟΓΙΑΝΝΗ</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ωλήνες Falcon με πώμα 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ωλήνες Falcon με πώμα 50 m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ωλήνες σιλικόνης για ψυκτήρ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Τρυβλία </w:t>
            </w:r>
            <w:r>
              <w:rPr>
                <w:sz w:val="22"/>
                <w:szCs w:val="22"/>
                <w:lang w:val="en-GB"/>
              </w:rPr>
              <w:t>petri</w:t>
            </w:r>
            <w:r>
              <w:rPr>
                <w:sz w:val="22"/>
                <w:szCs w:val="22"/>
              </w:rPr>
              <w:t xml:space="preserve"> – γυάλινα 100 </w:t>
            </w:r>
            <w:r>
              <w:rPr>
                <w:sz w:val="22"/>
                <w:szCs w:val="22"/>
                <w:lang w:val="en-GB"/>
              </w:rPr>
              <w:t>x</w:t>
            </w:r>
            <w:r>
              <w:rPr>
                <w:sz w:val="22"/>
                <w:szCs w:val="22"/>
              </w:rPr>
              <w:t xml:space="preserve">15 </w:t>
            </w:r>
            <w:r>
              <w:rPr>
                <w:sz w:val="22"/>
                <w:szCs w:val="22"/>
                <w:lang w:val="en-GB"/>
              </w:rPr>
              <w:t>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σιμπίδες δοκιμαστικών σωλήνων, τους κρατά στην ανάπαυσ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σιμπίδες μεταλλικές απλέ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άλινοι σωλήνες για υαλοκατασκευές, 1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ύαλοι ωρολογίου, 12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ύαλοι ωρολογίου, 6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δροβολείς 1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ελλοί πλαστικοί, για σφαιρικές φιάλε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ελλοτρυπητήρας, σε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ιάλες αντιδραστηρίων με μπλέ πώμα 1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ιάλες αντιδραστηρίων με μπλέ πώμα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ιάλες αντιδραστηρίων με μπλέ πώμα 500 m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ίλτρα συσκευής υπερκάθαρου νερού του εργαστηρίου (Human Nex Power 1000 Integrate) ΠΑΚΕΤΟ ΑΠΙΟΝΙΣΜΟ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ίλτρα συσκευής υπερκάθαρου νερού του εργαστηρίου (Human Nex Power 1000 Integrate) ΠΡΟΦΙΛΤΡ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ίλτρα συσκευής υπερκάθαρου νερού του εργαστηρίου (Human Nex Power 1000 Integrate) ΦΙΛΤΡΟ ΕΝΕΡΓΟΥ ΑΝΘΡΑΚ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μικρόμετρο, από ανοξ.ατσάλι, ειδικό για μέτρηση διπλής ραφής, σε 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μικρόμετρο, από ανοξ.ατσάλι, ειδικό για μέτρηση διπλής ραφής, σε 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αρτί διήθησης Whatman No 2, 10 - 20 cm Διάμετρος / 100 τε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νιά 10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νιά 4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νιά 6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νιά 8c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ήκτρες (μεγάλ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ήκτρες (μεσαί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ήκτρες (μικρ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ΓΙΟΒΑΝΟΥΔΗ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ύκτρες μεγάλ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ύκτρες μεσαί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ύκτρες μικρ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ΛΑΛΑΣ</w:t>
            </w:r>
          </w:p>
        </w:tc>
      </w:tr>
      <w:tr>
        <w:trPr>
          <w:trHeight w:val="619" w:hRule="atLeast"/>
        </w:trPr>
        <w:tc>
          <w:tcPr>
            <w:tcW w:w="553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                     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4558,66</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3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ΥΝΟΛΟ                     Α + 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32.037,00</w:t>
            </w:r>
          </w:p>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b/>
          <w:b/>
          <w:lang w:val="en-US"/>
        </w:rPr>
      </w:pPr>
      <w:r>
        <w:rPr>
          <w:b/>
          <w:lang w:val="en-US"/>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  ΤΜΗΜΑ ΤΕΧΝΟΛΟΓΙΑ ΤΡΟΦΙΜΩΝ ΤΗΛ.24410-41082</w:t>
      </w:r>
    </w:p>
    <w:p>
      <w:pPr>
        <w:pStyle w:val="Normal"/>
        <w:rPr>
          <w:b/>
          <w:b/>
        </w:rPr>
      </w:pPr>
      <w:r>
        <w:rPr>
          <w:b/>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FontStyle12">
    <w:name w:val="Font Style12"/>
    <w:qFormat/>
    <w:rPr>
      <w:rFonts w:ascii="Arial" w:hAnsi="Arial" w:cs="Arial"/>
      <w:b/>
      <w:bCs/>
      <w:sz w:val="22"/>
      <w:szCs w:val="22"/>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4Char">
    <w:name w:val="Επικεφαλίδα 4 Char"/>
    <w:qFormat/>
    <w:rPr>
      <w:b/>
      <w:bCs/>
      <w:sz w:val="28"/>
      <w:szCs w:val="28"/>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9:01:00Z</dcterms:created>
  <dc:creator>ΓΡΑΦΕΙΟ ΠΡΟΜΗΘΕΙΩΝ</dc:creator>
  <dc:description/>
  <cp:keywords/>
  <dc:language>en-US</dc:language>
  <cp:lastModifiedBy>Mpoutla</cp:lastModifiedBy>
  <cp:lastPrinted>2011-05-26T09:03:00Z</cp:lastPrinted>
  <dcterms:modified xsi:type="dcterms:W3CDTF">2011-05-26T06:13:00Z</dcterms:modified>
  <cp:revision>9</cp:revision>
  <dc:subject/>
  <dc:title>ΛΑΡΙΣΑ ……………2000</dc:title>
</cp:coreProperties>
</file>