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80" w:leader="none"/>
        </w:tabs>
        <w:rPr>
          <w:sz w:val="24"/>
          <w:szCs w:val="24"/>
          <w:lang w:val="en-US"/>
        </w:rPr>
      </w:pPr>
      <w:r>
        <w:rPr/>
        <w:t xml:space="preserve">                            </w:t>
      </w:r>
      <w:r>
        <w:rPr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ΑΔΑ:456846914Κ-ΟΔ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ΛΑΡΙΣΑ  9-12-2011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11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ό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Προκήρυξης </w:t>
      </w:r>
      <w:r>
        <w:rPr>
          <w:sz w:val="28"/>
          <w:szCs w:val="28"/>
          <w:lang w:val="en-US"/>
        </w:rPr>
        <w:t xml:space="preserve"> 33/20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, για την ανάδειξη  αναδόχου για τις εργασίες των σταβλικών εγκαταστάσεων της υπηρεσίας Αγροκτήματος του ΤΕΙ/Λ κατά τα Σαββατοκύριακα και τις αργίες δέκα τρεις (13) ώρες ημερησίως και τις καθημερινές οκτώ (8) ώρες ημερησίως, για το χρονικό διάστημα από 1/1/2012 έως 30/06/2012 προϋπολογισμού  22.000,00 ευρώ συμπεριλαμβανομένου του Φ.Π.Α.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 </w:t>
      </w:r>
      <w:r>
        <w:rPr>
          <w:lang w:val="en-US"/>
        </w:rPr>
        <w:t>TE</w:t>
      </w:r>
      <w:r>
        <w:rPr/>
        <w:t xml:space="preserve">Ι Λάρισας  [Περιφερειακή οδός Τρικάλων 41110 Λάρισα ] μέχρι </w:t>
      </w:r>
    </w:p>
    <w:p>
      <w:pPr>
        <w:pStyle w:val="TextBody"/>
        <w:rPr/>
      </w:pPr>
      <w:r>
        <w:rPr/>
        <w:t>20-12-2011  ημέρα Τρίτη  και ώρα 12:00 το μεσημέρι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(ΤΕΙ Λάρισας ).</w:t>
      </w:r>
    </w:p>
    <w:p>
      <w:pPr>
        <w:pStyle w:val="TextBody"/>
        <w:rPr/>
      </w:pPr>
      <w:r>
        <w:rPr/>
        <w:t>1.3.Ο αριθμός της διακήρυξης [ 33/2011]</w:t>
      </w:r>
    </w:p>
    <w:p>
      <w:pPr>
        <w:pStyle w:val="TextBody"/>
        <w:rPr/>
      </w:pPr>
      <w:r>
        <w:rPr/>
        <w:t>1.4.Η ημερομηνία διενέργειας του διαγωνισμού [ 20-12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τα οικονομικά  στοιχεία της  προσφοράς σε δύο αντίγραφα ένα πρωτότυπο και ένα αντίγραφο.</w:t>
      </w:r>
    </w:p>
    <w:p>
      <w:pPr>
        <w:pStyle w:val="TextBody"/>
        <w:rPr/>
      </w:pPr>
      <w:r>
        <w:rPr/>
      </w:r>
    </w:p>
    <w:p>
      <w:pPr>
        <w:pStyle w:val="2"/>
        <w:ind w:right="75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Οι εργασίες που θα εκτελούνται τις καθημερινές, τα Σαββατοκύριακα και τις αργίες είναι:</w:t>
      </w:r>
    </w:p>
    <w:p>
      <w:pPr>
        <w:pStyle w:val="2"/>
        <w:ind w:right="755" w:hanging="0"/>
        <w:rPr/>
      </w:pPr>
      <w:r>
        <w:rPr>
          <w:sz w:val="28"/>
          <w:szCs w:val="28"/>
        </w:rPr>
        <w:t>- Άρμεγμα: πρωί – απόγευμα 12 αγελάδες περίπου</w:t>
      </w:r>
    </w:p>
    <w:p>
      <w:pPr>
        <w:pStyle w:val="2"/>
        <w:ind w:right="7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0 αιγοπρόβατα</w:t>
      </w:r>
    </w:p>
    <w:p>
      <w:pPr>
        <w:pStyle w:val="2"/>
        <w:ind w:right="755" w:hanging="0"/>
        <w:rPr/>
      </w:pPr>
      <w:r>
        <w:rPr>
          <w:sz w:val="28"/>
          <w:szCs w:val="28"/>
        </w:rPr>
        <w:t xml:space="preserve">- Τάϊσμα : πρωί – απόγευμα  25 βοειδή </w:t>
      </w:r>
    </w:p>
    <w:p>
      <w:pPr>
        <w:pStyle w:val="2"/>
        <w:ind w:right="7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20 αιγοπρόβατα</w:t>
      </w:r>
    </w:p>
    <w:p>
      <w:pPr>
        <w:pStyle w:val="2"/>
        <w:ind w:right="755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80 χοιρινά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 πτην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Βοσκή των ζώων στο λειμών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Καθαρισμός χώρων ενσταβλισμού των ζώω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Πλύσιμο αλμεκτικών μηχανών ( αγελάδων, αιγοπροβάτων ) και καθαρισμός των χώρων εγκατάστασης αυτώ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Χορήγηση φαρμάκων σε ασθενή ζώα σύμφωνα με τις υποδείξεις των υπευθύνω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Φύλαξη των ζώων από 7 π.μ έως 20 μ.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α ζώα αυξομειώνονται σύμφωνα με τις γεννήσεις ή τις πωλήσει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Για περισσότερες πληροφορίες οι ενδιαφερόμενοι μπορούν να απευθύνονται στον κα  Βουλάγκα Στυλιανή  στα τηλέφωνα  2410-6843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</w:t>
        <w:tab/>
        <w:t xml:space="preserve">                                    </w:t>
        <w:tab/>
        <w:t>Ο Αντιπρόεδρος του ΤΕΙ/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Παντελής Υψηλάντης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character" w:styleId="2Char">
    <w:name w:val="Σώμα κείμενου 2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3:00Z</dcterms:created>
  <dc:creator>ΓΡΑΦΕΙΟ ΠΡΟΜΗΘΕΙΩΝ</dc:creator>
  <dc:description/>
  <cp:keywords/>
  <dc:language>en-US</dc:language>
  <cp:lastModifiedBy>Windows User</cp:lastModifiedBy>
  <cp:lastPrinted>2011-12-12T08:53:00Z</cp:lastPrinted>
  <dcterms:modified xsi:type="dcterms:W3CDTF">2011-12-14T07:44:00Z</dcterms:modified>
  <cp:revision>16</cp:revision>
  <dc:subject/>
  <dc:title>ΛΑΡΙΣΑ ……………2000</dc:title>
</cp:coreProperties>
</file>