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ΑΔΑ:ΒΕΦΑ46914Κ-Ξ9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TE</w:t>
      </w:r>
      <w:r>
        <w:rPr>
          <w:sz w:val="24"/>
          <w:szCs w:val="24"/>
        </w:rPr>
        <w:t>ΧΝΟΛΟΓΙΚΟ ΕΚΠΑΙΔΕΥΤΙΚΟ ΙΔΡΥΜ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(Τ.Ε.Ι.) ΛΑΡΙΣΑΣ </w:t>
      </w:r>
    </w:p>
    <w:p>
      <w:pPr>
        <w:pStyle w:val="Heading2"/>
        <w:ind w:left="0" w:hanging="0"/>
        <w:rPr/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 xml:space="preserve">ΛΑΡΙΣΑ </w:t>
      </w:r>
      <w:r>
        <w:rPr/>
        <w:t>11-01-2013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Αριθμ.Πρωτ.</w:t>
      </w:r>
      <w:r>
        <w:rPr>
          <w:sz w:val="28"/>
          <w:lang w:val="en-US"/>
        </w:rPr>
        <w:t>21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ριθμ.διακ.10/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ΜΕΙΟΔΟΤΙΚΟΥ ΕΠΑΝΑΛΗΠ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επαναληπτικό διαγωνισμό με σφραγισμένες προσφορές  για την προμήθεια ειδών καθαριότητας για τις ανάγκες του ΤΕΙ/Λ και των παραρτημάτων του  κατά το οικονομικό έτος 2013  προϋπολογισμού  30.000,00  ευρώ συμπεριλαμβανομένου του Φ.Π.Α.  </w:t>
      </w:r>
    </w:p>
    <w:p>
      <w:pPr>
        <w:pStyle w:val="TextBody"/>
        <w:jc w:val="both"/>
        <w:rPr/>
      </w:pPr>
      <w:r>
        <w:rPr>
          <w:szCs w:val="28"/>
        </w:rPr>
        <w:t xml:space="preserve">Οι προσφορές θα κατατεθούν κλειστές στο πρωτόκολλο του ΤΕΙ/Λ μέχρ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8-01-2013  ημέρα  Παρασκευή και ώρα 11: 00 π.μ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Στο φάκελο κάθε προσφοράς πρέπει να αναγράφεται ευκρινώς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1.Η λέξη ΠΡΟΣΦΟΡΑ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2.Ο πλήρης τίτλος της αρμόδιας υπηρεσίας που διενεργεί την προμήθεια (ΤΕΙ/Λ Περιφερειακή οδός Τρικάλων 41110 Λάρισα).</w:t>
      </w:r>
    </w:p>
    <w:p>
      <w:pPr>
        <w:pStyle w:val="TextBody"/>
        <w:jc w:val="both"/>
        <w:rPr/>
      </w:pPr>
      <w:r>
        <w:rPr>
          <w:szCs w:val="28"/>
        </w:rPr>
        <w:t>1.3.Ο αριθμός της διακήρυξης (10/20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Η ημερομηνία διενέργειας του διαγωνισμού ( 18-01-20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Τα στοιχεία του αποστολέ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Μέσα στον κυρίως φάκελο της προσφοράς τοποθετείται η  οικονομική προσφορά σε δύο αντίγραφα ένα πρωτότυπο  και  ένα αντίγραφ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ΕΙΔΗ  ΚΑΘΑΡΙΟΤΗΤΑΣ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41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A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ΕΙΔ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ΤΙΜΗ ΜΟΝΑΔΟΣ ΧΩΡΙΣ Φ.Π.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ΤΙΜΗ ΜΟΝΑΔΟΣ ΜΕ Φ.Π.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ΧΑΡΤΙ ΥΓΕΙΑΣ 12 ΤΕΜ 180ΓΡΑ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ΧΑΡΤΙ ΚΟΥΖΙΝΑΣ 12 ΤΕΜ 500ΓΡΑ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ΧΕΙΡΟΠΕΤΣΕΤΕΣ ΖΙΚ-ΖΑΚ ΚΟΥΤΙ (24 ΤΕ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ΧΕΙΡΟΠΕΤΣΕΤΑ ΖΙΚ-ΖΑΚ ΚΟΥΤΙ [12 ΤΕΜ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ΧΛΩΡΙΝΗ ΚΛΙΝΕΧ 1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ΑΚΚΟΥΛΕΣ ΑΠΟΡΡΙΜΑΤΩΝ 70Χ90 [10ΤΕΜ] ΚΟΡΔΟΝ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ΑΚΚΟΥΛΕΣ ΑΠΟΡΡΙΜΑΤΩΝ 52Χ75 [10ΤΕΜ] ΚΟΡΔΟΝ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ΑΚΚΟΥΛΑΚΙΑ ΓΡΑΦΕΙΟΥ  10ΤΕ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ΠΙΑΤΩΝ 0,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ΠΙΑΤΩΝ 0,75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ΠΙΑΤΩΝ 1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ΠΑΤΩΜΑΤΟΣ 2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ΠΑΤΩΜΑΤΟΣ 4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ΤΖΑΜΙΩΝ       0,7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ΤΖΑΜΙΩΝ      1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ΚΡΕΜΟΣΑΠΟΥΝΟ 0,7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ΚΡΕΜΟΣΑΠΟΥΝΟ 2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ΑΝΤΙΣΗΠΤΙΚΟ ΚΡΕΜΟΣΑΠΟΥΝΟ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MEDI-1000 1 L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ΦΟΥΓΓΑΡΙΑ ΑΠΛ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ΦΟΥΓΓΑΡΙΑ ΜΕ ΣΥΡ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VITEX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ΡΟΛΛΟ 15 ΜΕΤΡ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ΥΓΡΟ ΚΑΘΑΡΙΣΜΟΥ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WC 0.75L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ΓΑΝΤΙΑ ΜΙΑΣ ΧΡΗΣΗΣ 100ΤΕ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ΓΑΝΤΙΑ ΜΙΑΣ ΧΡΗΣΗΣ 10 ΤΕ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ΓΑΝΤΙΑ ΠΛΑΣΤΙΚΑ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SM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ΓΑΝΤΙΑ ΠΛΑΣΤΙΚΑ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ME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ΓΑΝΤΙΑ ΠΛΑΣΤΙΚΑ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LAR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ΣΚΟΥΠΑ ΦΑΡΔΙ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ΝΤΑΡΙΑ ΣΚΟΥΠΑΣ ΦΑΡΔΙ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ΚΟΥΠΑ Μ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I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KONTA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ΡΙΑ ΣΚΟΥΠΑΣ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MI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ΚΟΥΠΑ Α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STRA MAX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ΚΟΝΤΑΡΙΑ ΣΚΟΥΠΑΣ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ASTRA MAX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ΣΦΟΥΓΓΑΡΙΣΤΡΑ ΒΙΔΩΤΗ ΤΥΠΟΥ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VIT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KONTA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ΡΙ ΣΦΟΥΓΓΑΡΙΣΤΡΑΣ ΒΙΔΩ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ΦΟΥΓΓΑΡΙΣΤΡΑ ΤΥΠΟΥ ΚΟΡΔΟΝ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ΝΤΑΡΙ ΣΦΟΥΓΓΑΡΙΣΤΡΑΣ ΚΟΡΔΟΝ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ΦΟΥΓΓΑΡΙΣΤΡΑ ΕΠΑΓΓΕΛΜΑΤΙΚΗ ΚΟΡΔΟΝ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ΝΤΑΡΙ ΣΦΟΥΓΓΑΡΙΣΤΡΑΣ ΕΠΑΓΓΕΛΜΑΤΙΚ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ΝΤΑΛΛΑΚΤΙΚΟ ΣΦΟΥΓΓΑΡΙΣΤΡΑΣ ΕΠΑΓΓΕΛΜΑΤΙΚ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ΤΑΙΝΙΑ ΣΥΣΚΕΥΑΣΙ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ΠΛΥΝΤΗΡΙΟΥ  2 ΚΙΛ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ΚΟΝΗ ΠΛΥΝΤΗΡΙΟΥ 5 ΚΙΛ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ΟΙΝΟΠΝΕΥΜΑ ΦΩΤΙΣΤΙΚΟ ΜΠΛ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ΚΟΥΠΑ ΧΟΡΤΟΥ ΜΕ ΚΟΝΤΑΡ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ΥΓΡΟ ΚΑΘΑΡΙΣΜΟΥ ΜΕΛΑΝΗΣ ΜΕ ΒΑΛΒΙΔ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ΕΝΤΟΜΟΚΤΟΝ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ΠΙΓΚΑ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ΑΛΑΘΑΚΙΑ ΓΡΑΦΕΙΟΥ ΠΛΑΣΤΙΚ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ΑΛΑΘΑΚΙΑ ΓΡΑΦΕΙΟΥ ΙΝΟ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ΒΕΝΤΟΥΖ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ΦΑΡΑΣΙ ΠΛΑΣΤΙΚ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ΦΑΡΑΣΙ ΜΕΤΑΛΛΙΚ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ΥΒΑΣ ΣΦΟΥΓΓΑΡΙΣΜΑΤΟΣ ΜΕ ΣΤΙΦΤ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ΥΒΑΣ 10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56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ΥΒΑΣ 1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57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ΒΙΟΜΗΧΑΝΙΚΟ ΡΟΛΛΟ 5ΚΙ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ΒΑΣΗ ΒΙΟΜΗΧΑΝΙΚΟΥ ΡΟΛΛΟΥ ΔΑΠΕΔ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ΛΚΟΟΛΗ 4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ΛΚΟΟΛΗ 0,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ΨΕΚΑΣΤΗΡΑΣ ΜΕ ΒΑΛΒΙΔΑ 0,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ΑΠΟΥΝΟΘΗΚΕΣ ΤΟΙΧΟΥ ΠΛΑΣΤΙΚΕΣ 1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ΥΒΑΣ ΣΦΟΥΓΓΑΡΙΣΜΑΤΟΣ ΕΠΑΓΓ ΜΕ ΣΤΙΦΤ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ΔΡΟΧΛΩΡΙΚΟ  ΟΞΥ 0,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ΥΡΜΑ ΜΠΑΛΑΚ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ΞΕΣΚΟΝΙΣΤΡ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ΝΤΑΡΙ ΞΕΣΚΟΝΙΣΤΡΑΣ ΠΤΥΣΣΟΜΕΝ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ΝΤΑΛΛΑΚΤΙΚΟ ΠΛΑΣΤΙΚΗ ΠΡΕΣΣ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ΛΑΒΕΣ ΑΛΟΥΜΙΝΙΟΥ ΠΛΑΣΤΙΚΗΣ ΠΡΕΣΣ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ΑΚΚΟΥΛΕΣ ΑΠΟΡΡΙΜΑΤΩΝ ΚΙΛ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ΜΕΜΒΡΑΝΗ ΣΥΣΚΕΥΑΣΙ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ΞΥΣΤΡΑ ΔΑΠΕΔ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ΞΥΣΤΡΑ ΤΖΑΜΙΩ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ΡΟΙ  ΔΙΑΓΩΝΙΣΜΟΥ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ΛΑ ΤΑ ΑΠΟΡΡΥΠΑΝΤΙΚΑ ΠΡΕΠΕΙ ΝΑ ΕΙΝΑΙ ΕΓΚΕΚΡΙΜΕΝΑ ΑΠΟ ΤΟ ΓΕΝΙΚΟ ΧΗΜΕΙΟ ΤΟΥ ΚΡΑΤΟΥΣ ΚΑΙ ΤΟΝ ΕΟΦ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Ε ΤΗΝ ΠΡΟΣΦΟΡΑ ΘΑ ΠΡΟΣΚΟΜΙΣΟΥΝ ΚΑΙ ΤΑ ΕΞΗΣ ΔΙΚΑΙΟΛΟΓΗΤΙΚΑ:</w:t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Α. ΠΙΣΤΟΠΟΙΗΜΕΝΟ ΣΥΣΤΗΜΑ ΠΟΙΟΤΗΤΑΣ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S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9001/2000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B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ΠΙΣΤΟΠΟΙΗΜΕΝΟ ΣΥΣΤΗΜΑ ΠΕΡΙΒΑΛΛΟΝΤΙΚΗΣ ΔΙΑΧΕΙΡΙΣΗΣ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S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14001/2004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Γ. ΠΙΣΤΟΠΟΙΗΜΕΝΟ ΣΥΣΤΗΜΑ ΑΣΦΑΛΕΙΑΣ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S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22000/2005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 ΠΡΟΣΦΟΡΑ ΘΑ ΔΟΘΕΙ ΜΕ ΤΙΜΗ ΜΟΝΑΔΟΣ ΑΝΑ ΕΙΔΟΣ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Ι ΤΙΜΕΣ ΕΙΝΑΙ ΔΕΣΜΕΥΤΙΚΕΣ ΓΙΑ ΟΛΟ ΤΟ ΕΤΟΣ 2013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ΠΟΥ ΑΠΑΙΤΕΙΤΑΙ ΘΑ ΑΝΑΓΡΑΦΕΤΑΙ Η ΠΟΣΟΤΗΤΑ ΤΗΣ ΣΥΣΚΕΥΑΣΙΑ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Ε ΚΑΘΕ ΕΙΔΟΣ ΘΑ ΔΙΕΥΚΡΙΝΙΖΕΤΑΙΗ ΜΑΡΚΑ ΠΟΥ ΠΡΟΣΦΕΡΕΤΑΙ ΑΛΛΙΩΣ Η ΠΡΟΣΦΟΡΑ ΘΑ ΘΕΩΡΗΘΕΙ ΑΣΑΦΗΣ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ΡΟΣΦΟΡΕΣ ΠΟΥ ΔΕΝ ΘΑ ΠΛΗΡΟΥΝ  ΤΟΥΣ ΠΑΡΑΠΑΝΩ ΟΡΟΥΣ ΘΑ ΑΠΟΚΛΕΙΟΝΤΑΙ ΤΟΥ ΔΙΑΓΩΝΙΣΜΟΥ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ΡΟΙΟΝΤΑ ΠΟΥ ΘΑ ΕΧΟΥΝ ΧΑΜΗΛΟΤΕΡΗ ΤΙΜΗ ΜΟΝΑΔΟΣ ΑΛΛΑ ΔΕΝ ΘΑ ΠΛΗΡΟΥΝ ΤΟΥΣ ΠΑΡΑΠΑΝΩ ΟΡΟΥΣ ΘΑ ΑΠΟΚΛΕΙΟΝΤΑΙ.</w:t>
      </w:r>
    </w:p>
    <w:p>
      <w:pPr>
        <w:pStyle w:val="Normal"/>
        <w:widowControl w:val="false"/>
        <w:autoSpaceDE w:val="false"/>
        <w:spacing w:lineRule="exact" w:line="1"/>
        <w:rPr>
          <w:rFonts w:ascii="Calibri" w:hAnsi="Calibri" w:eastAsia="Calibri" w:cs="Calibri"/>
          <w:sz w:val="2"/>
          <w:szCs w:val="2"/>
          <w:lang w:eastAsia="en-US"/>
        </w:rPr>
      </w:pPr>
      <w:r>
        <w:rPr>
          <w:rFonts w:eastAsia="Calibri" w:cs="Calibri" w:ascii="Calibri" w:hAnsi="Calibri"/>
          <w:sz w:val="2"/>
          <w:szCs w:val="2"/>
          <w:lang w:eastAsia="en-US"/>
        </w:rPr>
      </w:r>
    </w:p>
    <w:p>
      <w:pPr>
        <w:pStyle w:val="TextBody"/>
        <w:rPr/>
      </w:pPr>
      <w:r>
        <w:rPr/>
        <w:t xml:space="preserve">          </w:t>
      </w:r>
      <w:r>
        <w:rPr/>
        <w:tab/>
        <w:tab/>
        <w:t xml:space="preserve">   </w:t>
      </w:r>
    </w:p>
    <w:p>
      <w:pPr>
        <w:pStyle w:val="Normal"/>
        <w:rPr/>
      </w:pPr>
      <w:r>
        <w:rPr/>
        <w:t xml:space="preserve">-ΓΙΑ ΠΕΡΙΣΣΟΤΕΡΕΣ ΠΛΗΡΟΦΟΡΙΕΣ ΟΙ ΕΝΔΙΑΦΕΡΟΜΕΝΟΙ ΝΑ ΑΠΕΥΘΥΝΟΝΤΑΙ ΣΤΟΝ </w:t>
      </w:r>
      <w:r>
        <w:rPr>
          <w:lang w:val="en-US"/>
        </w:rPr>
        <w:t>K</w:t>
      </w:r>
      <w:r>
        <w:rPr/>
        <w:t>. ΤΙΒΙΚΕΛΗ ΚΩΝΣΤΑΝΤΙΝΟ  ΣΤΟ ΤΗΛΕΦΩΝΟ 241068440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Ο  ΠΡΟΕΔΡΟΣ ΤΟΥ ΤΕΙ /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ab/>
        <w:tab/>
        <w:tab/>
        <w:tab/>
        <w:t xml:space="preserve">  </w:t>
      </w:r>
      <w:r>
        <w:rPr>
          <w:sz w:val="24"/>
          <w:szCs w:val="24"/>
        </w:rPr>
        <w:t xml:space="preserve"> ΘΕΟΔΩΡΟΣ ΤΣΙΡΙΚΟΓΛΟΥ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ab/>
        <w:t xml:space="preserve">                           ΚΑΘΗΓΗΤΗΣ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1"/>
    <w:qFormat/>
    <w:rPr/>
  </w:style>
  <w:style w:type="character" w:styleId="Char2">
    <w:name w:val="Υποσέλιδο Cha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50:00Z</dcterms:created>
  <dc:creator>ΓΡΑΦΕΙΟ ΠΡΟΜΗΘΕΙΩΝ</dc:creator>
  <dc:description/>
  <cp:keywords/>
  <dc:language>en-US</dc:language>
  <cp:lastModifiedBy>Mpoutla</cp:lastModifiedBy>
  <cp:lastPrinted>2013-01-11T13:33:00Z</cp:lastPrinted>
  <dcterms:modified xsi:type="dcterms:W3CDTF">2013-01-11T11:39:00Z</dcterms:modified>
  <cp:revision>29</cp:revision>
  <dc:subject/>
  <dc:title>ΛΑΡΙΣΑ ……………2000</dc:title>
</cp:coreProperties>
</file>