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-03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23/201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45 ΤΟΝΟΙ  ΕΝΣΙΡΩΜΑΤΟΣ  ΑΡΑΒΟΣΙΤΟΥ ΣΥΣΚΕΥΑΣΜΕΝΟ ΣΕ ΤΣΟΥΒΑΛΙΑ  ΤΩΝ  25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KG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&amp; 7 ΤΟΝΟΙ ΠΕΡΙΠΟΥ ΣΑΝΟΥ ΜΗΔΙΚΗΣ ΣΕ ΔΕΜΑΤΑ ΤΩΝ 30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KG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ΓΙΑ ΤΗ ΔΙΑΤΡΟΦΗ ΤΩΝ ΒΟΟΕΙΔΩΝ &amp; ΠΡΟΒΑΤΩΝ ΤΟΥ ΑΓΡΟΚΤΗΜΑΤΟΣ ΤΟΥ ΤΕΙ/Θ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7.903,23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9.8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15700000-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ωτογενές αίτημα-ΑΔΑΜ: 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591094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οέδρου:</w:t>
            </w:r>
            <w:r>
              <w:rPr>
                <w:rFonts w:cs="Arial" w:ascii="Arial" w:hAnsi="Arial"/>
                <w:sz w:val="22"/>
                <w:szCs w:val="22"/>
              </w:rPr>
              <w:t xml:space="preserve"> 28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ΩΥΝΦ46914Κ-ΜΚ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4122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 Τετάρτη  22 Μαρτίου 2017 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Κόκκας Στυλιανός  τηλ:24106843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ΙΝΑΚΑΣ ΟΙΚΟΝΟΜΙΚΗΣ ΠΡΟΣΦΟΡΑΣ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30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ιμή ανά τόν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Σύνολο τιμής χωρίς Φ.Π.Α.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45 τόνους περίπου ενσίρωμα αραβοσίτου συσκευασμένο σε τσουβάλια των 25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kg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7 τόνους περίπου σανό μηδικής σε δέματα  των 30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kg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Ειδικοί όρο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Το ενσίρωμα του καλαμποκιού  πρέπει να πληρεί τα παρακάτω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Να προέρχεται από την εσοδεία του 201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 Να μην περιέχει καθόλου ζιζάνια, χώματα, πέτρες και άλλες ξένες ύλε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 Να μην παρουσιάζει αλλοιώσεις στο χρώμα, στην υφή και στην οσμή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 Να μην περιέχει βουτυρικό οξύ και διάφορους επιβλαβείς οργανισμού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5. Η οξύτητα του ενσιρώματος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H</w:t>
            </w:r>
            <w:r>
              <w:rPr>
                <w:rFonts w:cs="Arial" w:ascii="Arial" w:hAnsi="Arial"/>
                <w:sz w:val="22"/>
                <w:szCs w:val="22"/>
              </w:rPr>
              <w:t>) να κυμαίνεται μεταξύ 3,5 και 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. Η ξηρή ουσία του ενσιρώματος να κυμαίνεται μεταξύ 30-35%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. Να τοποθετείται  (να ντανιάζεται) κανονικά στους χώρους του Αγροκτήματος που θ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υποδείξει η υπηρεσί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. 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 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τμηματικά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μπορεί να γίνει τμηματικά ή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) Πιστοποιητικό ασφαλιστικής ενημερότητας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 β) ότι αποδέχονται πλήρως και ανεπιφύλακτα του ειδικούς όρους της παραγράφου 3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θα γίνει στους χώρους του αγροκτήματος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μπορεί να γίνει τμηματικά ή και  ολόκληρη η ποσότητα.</w:t>
            </w:r>
          </w:p>
          <w:p>
            <w:pPr>
              <w:pStyle w:val="Normal"/>
              <w:ind w:left="4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20:00Z</dcterms:created>
  <dc:creator>...</dc:creator>
  <dc:description/>
  <cp:keywords/>
  <dc:language>en-US</dc:language>
  <cp:lastModifiedBy>Mpoutla</cp:lastModifiedBy>
  <cp:lastPrinted>2017-03-01T09:23:00Z</cp:lastPrinted>
  <dcterms:modified xsi:type="dcterms:W3CDTF">2017-03-16T09:13:00Z</dcterms:modified>
  <cp:revision>4</cp:revision>
  <dc:subject/>
  <dc:title/>
</cp:coreProperties>
</file>