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-11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58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10  ΜΟΝΑΔΩΝ Η/Υ,  10  ΠΟΛΥΜΗΧΑΝΗΜΑΤΩΝ, 9 ΟΘΟΝΩΝ, 1 ΣΑΡΩΤΗ, 3 ΜΗΧΑΝΩΝ ΠΡΟΒΟΛΗΣ ΚΑΙ 12 ΣΤΑΘΕΡΟΠΟΙΗΤΩΝ ΤΑΣΗΣ ΓΙΑ ΤΙΣ ΑΝΑΓΚΕΣ ΤΩΝ ΥΠΗΡΕΣΙΩΝ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8.346,78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10.3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0236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14106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>131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ΨΕΜΟ46914Κ-00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16 Νοεμβρίου  2017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Αποστόλης Ντόντας,  τηλ:24106847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)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ΚΑ (10) ΜΟΝΑΔΕΣ Η/Υ  (ΠΡΟΫΠΟΛΟΓΙΣΜΟΥ 5.000,00 €  ΜΕ  ΦΠΑ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ΠΕΞΕΡΓΑΣΤΗΣ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PU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P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T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5-7400 τουλάχιστον 3.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HZ</w:t>
            </w:r>
            <w:r>
              <w:rPr>
                <w:rFonts w:cs="Arial" w:ascii="Arial" w:hAnsi="Arial"/>
                <w:sz w:val="22"/>
                <w:szCs w:val="22"/>
              </w:rPr>
              <w:t xml:space="preserve"> ή αντίστοιχο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ΣΚΛΗΡΟΣ ΔΙΣΚΟΣ: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B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ATA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ΜΝΗΜΗ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  <w:szCs w:val="22"/>
              </w:rPr>
              <w:t>: τουλάχιστον 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B</w:t>
            </w:r>
            <w:r>
              <w:rPr>
                <w:rFonts w:cs="Arial" w:ascii="Arial" w:hAnsi="Arial"/>
                <w:sz w:val="22"/>
                <w:szCs w:val="22"/>
              </w:rPr>
              <w:t xml:space="preserve"> 24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H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DR</w:t>
            </w: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ΤΑ ΓΡΑΦΙΚΩΝ: Ενσωματωμέν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ΡΙΚΗ ΚΑΡΤΑ: να υποστηρίζει τον παραπάνω επεξεργαστ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ΚΑΡΤ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ΗΧΟ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 High Definition Aud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ΚΑΡΤ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ΔΙΚΤΥΟΥ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1 x Gigabit LAN Control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ΟΠΤΙΚ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ΕΣ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DVD RECOR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ΚΟΥΤ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MIDI TOW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ΟΦΟΔΟΤΙΚΟ: τουλάχιστον 6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ΩΡΙΣ ΛΕΙΤΟΥΡΓΙΚΟ ΣΥΣΤΗΜ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γγύηση: τουλάχιστον 2 Χρόνια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).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ΕΝΝΕΑ (9) ΟΘΟΝΕΣ ΓΙΑ  Η/Υ (ΠΡΟΫΠΟΛΟΓΙΣΜΟΥ 1.080,00 €  ΜΕ  ΦΠΑ)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έγεθος     </w:t>
              <w:tab/>
              <w:tab/>
              <w:tab/>
              <w:tab/>
              <w:tab/>
              <w:t>22''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χνολογία οθόνης                            </w:t>
              <w:tab/>
              <w:tab/>
              <w:t>L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άλυση οθόνης                               </w:t>
              <w:tab/>
              <w:tab/>
              <w:t>1920 x 108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όνος απόκρισης                             </w:t>
              <w:tab/>
              <w:tab/>
              <w:t>5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λογία οθόνης                               </w:t>
              <w:tab/>
              <w:tab/>
              <w:t>16: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ίθεση (τυπική)                              </w:t>
              <w:tab/>
              <w:tab/>
              <w:t>600: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Φωτεινότητα                                   </w:t>
              <w:tab/>
              <w:tab/>
              <w:t>200 cd/m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έγεθος pixel                                   </w:t>
              <w:tab/>
              <w:tab/>
              <w:t>0.248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ίθεση (δυναμική)                         </w:t>
              <w:tab/>
              <w:tab/>
              <w:t>5.000.000: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ωνία θέασης (οριζόντια / κάθετη)     </w:t>
              <w:tab/>
              <w:t>90 / 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ίσοδο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 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DMI</w:t>
            </w:r>
            <w:r>
              <w:rPr>
                <w:rFonts w:cs="Arial" w:ascii="Arial" w:hAnsi="Arial"/>
                <w:sz w:val="22"/>
                <w:szCs w:val="22"/>
              </w:rPr>
              <w:t>,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ESA                                               </w:t>
              <w:tab/>
              <w:tab/>
              <w:t>75 x 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Βάρος (κιλά)                                    </w:t>
              <w:tab/>
              <w:tab/>
              <w:t>Όχι μεγαλύτερο από 3 κιλά</w:t>
            </w:r>
          </w:p>
          <w:p>
            <w:pPr>
              <w:pStyle w:val="Normal"/>
              <w:ind w:left="4320" w:hanging="4320"/>
              <w:rPr/>
            </w:pPr>
            <w:r>
              <w:rPr>
                <w:rFonts w:cs="Arial" w:ascii="Arial" w:hAnsi="Arial"/>
                <w:sz w:val="22"/>
                <w:szCs w:val="22"/>
              </w:rPr>
              <w:t>Πιστοποιήσει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>UL(cUL), TUV-TYPE, FCC-B, CE, ErP, Windows (win1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γγύηση: 2 έτη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)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ΚΑ (10) ΠΟΛΥΜΗΧΑΝΗΜΑΤΑ (ΠΡΟΫΠΟΛΟΓΙΣΜΟΥ 1.200,00 €  ΜΕ  ΦΠΑ)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ειτουργίες:</w:t>
            </w:r>
            <w:r>
              <w:rPr>
                <w:rFonts w:cs="Arial" w:ascii="Arial" w:hAnsi="Arial"/>
                <w:sz w:val="22"/>
                <w:szCs w:val="22"/>
              </w:rPr>
              <w:t xml:space="preserve"> Εκτύπωση, αντιγραφή, σάρωση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αχύτητα ασπρόμαυρης εκτύπωσ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νονική λειτουργία: τουλάχιστον 18 σελ./λεπτ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κτύπωση πρώτης σελίδας (από κατάσταση ετοιμότητας):</w:t>
            </w:r>
            <w:r>
              <w:rPr>
                <w:rFonts w:cs="Arial" w:ascii="Arial" w:hAnsi="Arial"/>
                <w:sz w:val="22"/>
                <w:szCs w:val="22"/>
              </w:rPr>
              <w:t xml:space="preserve"> Ασπρόμαυρη: Σε 9,0 δευτερόλεπτ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ιστώμενος μηνιαίος όγκος χαρτιού: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λάχιστον 5.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εχνολογία εκτύπωσ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Las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ιότητα εκτύπωσης (βέλτιστη):</w:t>
            </w:r>
            <w:r>
              <w:rPr>
                <w:rFonts w:cs="Arial" w:ascii="Arial" w:hAnsi="Arial"/>
                <w:sz w:val="22"/>
                <w:szCs w:val="22"/>
              </w:rPr>
              <w:t xml:space="preserve"> Ασπρόμαυρη: Έως 600 x 600 dp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θό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L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αχύτητα επεξεργαστή:</w:t>
            </w:r>
            <w:r>
              <w:rPr>
                <w:rFonts w:cs="Arial" w:ascii="Arial" w:hAnsi="Arial"/>
                <w:sz w:val="22"/>
                <w:szCs w:val="22"/>
              </w:rPr>
              <w:t xml:space="preserve"> 600 MH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ός δοχείων μελανιού:</w:t>
            </w:r>
            <w:r>
              <w:rPr>
                <w:rFonts w:cs="Arial" w:ascii="Arial" w:hAnsi="Arial"/>
                <w:sz w:val="22"/>
                <w:szCs w:val="22"/>
              </w:rPr>
              <w:t xml:space="preserve">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υτόματος αισθητήρας χαρτιού:</w:t>
            </w:r>
            <w:r>
              <w:rPr>
                <w:rFonts w:cs="Arial" w:ascii="Arial" w:hAnsi="Arial"/>
                <w:sz w:val="22"/>
                <w:szCs w:val="22"/>
              </w:rPr>
              <w:t xml:space="preserve"> Όχ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εσιμότητα:</w:t>
            </w:r>
            <w:r>
              <w:rPr>
                <w:rFonts w:cs="Arial" w:ascii="Arial" w:hAnsi="Arial"/>
                <w:sz w:val="22"/>
                <w:szCs w:val="22"/>
              </w:rPr>
              <w:t xml:space="preserve"> US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νήμη:</w:t>
            </w:r>
            <w:r>
              <w:rPr>
                <w:rFonts w:cs="Arial" w:ascii="Arial" w:hAnsi="Arial"/>
                <w:sz w:val="22"/>
                <w:szCs w:val="22"/>
              </w:rPr>
              <w:t xml:space="preserve"> 128 M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ίσοδος χειρισμού χαρτιού:</w:t>
            </w:r>
            <w:r>
              <w:rPr>
                <w:rFonts w:cs="Arial" w:ascii="Arial" w:hAnsi="Arial"/>
                <w:sz w:val="22"/>
                <w:szCs w:val="22"/>
              </w:rPr>
              <w:t xml:space="preserve"> Δίσκος εισόδου 150 φύλλω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Έξοδος χειρισμού χαρτιού:</w:t>
            </w:r>
            <w:r>
              <w:rPr>
                <w:rFonts w:cs="Arial" w:ascii="Arial" w:hAnsi="Arial"/>
                <w:sz w:val="22"/>
                <w:szCs w:val="22"/>
              </w:rPr>
              <w:t xml:space="preserve"> Δίσκος εξόδου 100 φύλλω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κτύπωση διπλής όψ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Μη αυτόματη λειτουργία διπλής όψη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στηριζόμεν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γέθη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έσω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4, A5, Envelopes (ISO DL, C5, B5), Post cards (JIS single and double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ύποι μέσων:</w:t>
            </w:r>
            <w:r>
              <w:rPr>
                <w:rFonts w:cs="Arial" w:ascii="Arial" w:hAnsi="Arial"/>
                <w:sz w:val="22"/>
                <w:szCs w:val="22"/>
              </w:rPr>
              <w:t xml:space="preserve"> Χαρτί (απλό, LaserJet), φάκελοι, διαφάνειες, ετικέτες, καρτ ποστά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λυση σάρωσης, οπτική: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1.200 dp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ιστώμενος μηνιαίος όγκος σαρώσεων:</w:t>
            </w:r>
            <w:r>
              <w:rPr>
                <w:rFonts w:cs="Arial" w:ascii="Arial" w:hAnsi="Arial"/>
                <w:sz w:val="22"/>
                <w:szCs w:val="22"/>
              </w:rPr>
              <w:t xml:space="preserve"> 100 έως 1.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ασικά χαρακτηριστικά ψηφιακής αποστολής:</w:t>
            </w:r>
            <w:r>
              <w:rPr>
                <w:rFonts w:cs="Arial" w:ascii="Arial" w:hAnsi="Arial"/>
                <w:sz w:val="22"/>
                <w:szCs w:val="22"/>
              </w:rPr>
              <w:t xml:space="preserve"> Σάρωση σε email, σάρωση σε αρχείο με λογισμικ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αχύτητα αντιγραφής (πρόχειρη):</w:t>
            </w:r>
            <w:r>
              <w:rPr>
                <w:rFonts w:cs="Arial" w:ascii="Arial" w:hAnsi="Arial"/>
                <w:sz w:val="22"/>
                <w:szCs w:val="22"/>
              </w:rPr>
              <w:t xml:space="preserve"> Ασπρόμαυρη: Έως 18 αντίγραφα/λεπτ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λυση αντιγραφής: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600x400 dp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τίγραφα, μέγιστος αριθμός: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99 αντίγραφ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αχύτητα μετάδοσης φαξ:</w:t>
            </w:r>
            <w:r>
              <w:rPr>
                <w:rFonts w:cs="Arial" w:ascii="Arial" w:hAnsi="Arial"/>
                <w:sz w:val="22"/>
                <w:szCs w:val="22"/>
              </w:rPr>
              <w:t xml:space="preserve"> 4 δευτ. ανά σελίδ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νήμη φαξ:</w:t>
            </w:r>
            <w:r>
              <w:rPr>
                <w:rFonts w:cs="Arial" w:ascii="Arial" w:hAnsi="Arial"/>
                <w:sz w:val="22"/>
                <w:szCs w:val="22"/>
              </w:rPr>
              <w:t xml:space="preserve"> Έως 100 σελίδε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γγύηση: 1 έτος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ΕΝΑΣ (1) ΣΑΡΩΤΗΣ (ΠΡΟΫΠΟΛΟΓΙΣΜΟΥ 70,00 €  ΜΕ  ΦΠΑ)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έγεθος: Α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Ανάλυση :έως 2400*48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pi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άθος χρώματος :48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it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ύνδεση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SB</w:t>
            </w:r>
            <w:r>
              <w:rPr>
                <w:rFonts w:cs="Arial" w:ascii="Arial" w:hAnsi="Arial"/>
                <w:sz w:val="22"/>
                <w:szCs w:val="22"/>
              </w:rPr>
              <w:t xml:space="preserve"> 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CR</w:t>
            </w:r>
            <w:r>
              <w:rPr>
                <w:rFonts w:cs="Arial" w:ascii="Arial" w:hAnsi="Arial"/>
                <w:sz w:val="22"/>
                <w:szCs w:val="22"/>
              </w:rPr>
              <w:t>: Ναι Ελληνικό 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</w:t>
            </w:r>
            <w:r>
              <w:rPr>
                <w:rFonts w:cs="Arial" w:ascii="Arial" w:hAnsi="Arial"/>
                <w:sz w:val="22"/>
                <w:szCs w:val="22"/>
              </w:rPr>
              <w:t xml:space="preserve"> Ναι 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ειτουργικό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indows</w:t>
            </w:r>
            <w:r>
              <w:rPr>
                <w:rFonts w:cs="Arial" w:ascii="Arial" w:hAnsi="Arial"/>
                <w:sz w:val="22"/>
                <w:szCs w:val="22"/>
              </w:rPr>
              <w:t xml:space="preserve"> 7/8/1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ύπος Αρχείου σάρωσης 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df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g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if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)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. ΤΡΕΙΣ (3) ΒΙΝΤΕΟΠΡΟΒΟΛΕΙΣ (ΠΡΟΫΠΟΛΟΓΙΣΜΟΥ 1.200,00 €  ΜΕ  ΦΠΑ) 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ύστημα προβολής:</w:t>
            </w:r>
            <w:r>
              <w:rPr>
                <w:rFonts w:cs="Arial" w:ascii="Arial" w:hAnsi="Arial"/>
                <w:sz w:val="22"/>
                <w:szCs w:val="22"/>
              </w:rPr>
              <w:t xml:space="preserve"> DLP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υσική ανάλυση:</w:t>
            </w:r>
            <w:r>
              <w:rPr>
                <w:rFonts w:cs="Arial" w:ascii="Arial" w:hAnsi="Arial"/>
                <w:sz w:val="22"/>
                <w:szCs w:val="22"/>
              </w:rPr>
              <w:t xml:space="preserve"> XGA (1024 x 768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ωτεινότητα:</w:t>
            </w:r>
            <w:r>
              <w:rPr>
                <w:rFonts w:cs="Arial" w:ascii="Arial" w:hAnsi="Arial"/>
                <w:sz w:val="22"/>
                <w:szCs w:val="22"/>
              </w:rPr>
              <w:t xml:space="preserve"> 3200 lumens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όγος αντίθεσ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13000:1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Χρώμα προβολής:</w:t>
            </w:r>
            <w:r>
              <w:rPr>
                <w:rFonts w:cs="Arial" w:ascii="Arial" w:hAnsi="Arial"/>
                <w:sz w:val="22"/>
                <w:szCs w:val="22"/>
              </w:rPr>
              <w:t xml:space="preserve"> 1.07 Billion Colors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ακό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=2.56-2.68, f=22.04-24.14mm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αλογί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κόνα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Native 4:3 (5 aspect ratio selectable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όγος απόστασ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1.96-2.15 (78" @ 3.1m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έθοδος εικόνας (διαγώνιος):</w:t>
            </w:r>
            <w:r>
              <w:rPr>
                <w:rFonts w:cs="Arial" w:ascii="Arial" w:hAnsi="Arial"/>
                <w:sz w:val="22"/>
                <w:szCs w:val="22"/>
              </w:rPr>
              <w:t xml:space="preserve"> 60"-180"/ 300' (Clear Focus/ Maximum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όγος ζουμ:</w:t>
            </w:r>
            <w:r>
              <w:rPr>
                <w:rFonts w:cs="Arial" w:ascii="Arial" w:hAnsi="Arial"/>
                <w:sz w:val="22"/>
                <w:szCs w:val="22"/>
              </w:rPr>
              <w:t xml:space="preserve"> 1.1:1 (Powered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άμπα (Φυσιολογική/Οικονομική Λειτουργία / Λειτουργία SmartEco):</w:t>
            </w:r>
            <w:r>
              <w:rPr>
                <w:rFonts w:cs="Arial" w:ascii="Arial" w:hAnsi="Arial"/>
                <w:sz w:val="22"/>
                <w:szCs w:val="22"/>
              </w:rPr>
              <w:t xml:space="preserve"> 4000/6000/ 6500/10000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ύθμιση Keystone:</w:t>
            </w:r>
            <w:r>
              <w:rPr>
                <w:rFonts w:cs="Arial" w:ascii="Arial" w:hAnsi="Arial"/>
                <w:sz w:val="22"/>
                <w:szCs w:val="22"/>
              </w:rPr>
              <w:t xml:space="preserve"> 1D, Vertical +/- 40 degrees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τιστάθμιση προβολής:</w:t>
            </w:r>
            <w:r>
              <w:rPr>
                <w:rFonts w:cs="Arial" w:ascii="Arial" w:hAnsi="Arial"/>
                <w:sz w:val="22"/>
                <w:szCs w:val="22"/>
              </w:rPr>
              <w:t xml:space="preserve"> 120% ±5%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στήριξη ανάλυσ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VGA (640 x 480) to UXGA (1600 x 1200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ριζόντια συχνότητα:</w:t>
            </w:r>
            <w:r>
              <w:rPr>
                <w:rFonts w:cs="Arial" w:ascii="Arial" w:hAnsi="Arial"/>
                <w:sz w:val="22"/>
                <w:szCs w:val="22"/>
              </w:rPr>
              <w:t xml:space="preserve"> 15K-102KHz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χνότητα κάθετης σάρωσης:</w:t>
            </w:r>
            <w:r>
              <w:rPr>
                <w:rFonts w:cs="Arial" w:ascii="Arial" w:hAnsi="Arial"/>
                <w:sz w:val="22"/>
                <w:szCs w:val="22"/>
              </w:rPr>
              <w:t xml:space="preserve"> 23-120Hz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παφή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omputer In (D-sub 15pin) x 2 (Share with component), Monitor Out (D-sub 15pin) x 1, Composite Video In (RCA) x 1, S-Video In (Mini DIN 4pin) x 1, Audio In (Mini Jack) x 1, Audio Out (Mini Jack) x 1, Speaker 2W x 1, USB (Type mini B) x 1 (Download &amp; Page/down), RS232 (DB-9pin) x 1, IR Receiver x 1 (Front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μβατότητ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HDTV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480i, 480p, 576i, 576p, 720p, 1080i, 1080p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μβατότητα βίντεο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TSC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L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A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άρ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όχι Περισσότερο από 2 κιλά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τιληπτός θόρυβ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Όχι περισσότερο από 33/ 28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BA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ormal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conomi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de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ροφοδοσί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C100 to 240V, 50 to 60Hz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ειτουργίε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κόνα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Dynamic/ Presentation/ sRGB/ Cinema/ User 1/ User 2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ξαρτήματ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λαμβάνονται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Remote Control w/ Battery, Power Cord (by region), Quick Start Guide, Warranty Card (by region), VGA (D-sub 15pin) Cab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γγύηση: 2 έτ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)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. ΔΩΔΕΚΑ (12) ΣΤ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ΕΡΟΠΟΙΗΤΕΣ ΤΑΣΗΣ/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PS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(ΠΡΟΫΠΟΛΟΓΙΣΜΟΥ 1.800,00 €  ΜΕ  ΦΠΑ) 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ύπο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Line-Interactive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Ισχύ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200VA / 600W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τελεστής ισχύος εξόδ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0.50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ύρος τάσης εισόδ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170-280 VAC ±7%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χνότητα:</w:t>
            </w:r>
            <w:r>
              <w:rPr>
                <w:rFonts w:cs="Arial" w:ascii="Arial" w:hAnsi="Arial"/>
                <w:sz w:val="22"/>
                <w:szCs w:val="22"/>
              </w:rPr>
              <w:t xml:space="preserve"> 50Hz or 60Hz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στική τάση εξόδ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230 VAC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ανονισμός τάσης (Bat. Mod.):</w:t>
            </w:r>
            <w:r>
              <w:rPr>
                <w:rFonts w:cs="Arial" w:ascii="Arial" w:hAnsi="Arial"/>
                <w:sz w:val="22"/>
                <w:szCs w:val="22"/>
              </w:rPr>
              <w:t xml:space="preserve"> ±10%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χνότητα (σε μπαταρία):</w:t>
            </w:r>
            <w:r>
              <w:rPr>
                <w:rFonts w:cs="Arial" w:ascii="Arial" w:hAnsi="Arial"/>
                <w:sz w:val="22"/>
                <w:szCs w:val="22"/>
              </w:rPr>
              <w:t xml:space="preserve"> ±1Hz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αχύτητα μεταφοράς:</w:t>
            </w:r>
            <w:r>
              <w:rPr>
                <w:rFonts w:cs="Arial" w:ascii="Arial" w:hAnsi="Arial"/>
                <w:sz w:val="22"/>
                <w:szCs w:val="22"/>
              </w:rPr>
              <w:t xml:space="preserve"> 4-8ms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τιστής:</w:t>
            </w:r>
            <w:r>
              <w:rPr>
                <w:rFonts w:cs="Arial" w:ascii="Arial" w:hAnsi="Arial"/>
                <w:sz w:val="22"/>
                <w:szCs w:val="22"/>
              </w:rPr>
              <w:t xml:space="preserve"> 1,2Α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νδείξεις LED και LCD:</w:t>
            </w:r>
            <w:r>
              <w:rPr>
                <w:rFonts w:cs="Arial" w:ascii="Arial" w:hAnsi="Arial"/>
                <w:sz w:val="22"/>
                <w:szCs w:val="22"/>
              </w:rPr>
              <w:t xml:space="preserve"> ΝΑΙ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υνδέσεις και επικοινωνία:</w:t>
            </w:r>
            <w:r>
              <w:rPr>
                <w:rFonts w:cs="Arial" w:ascii="Arial" w:hAnsi="Arial"/>
                <w:sz w:val="22"/>
                <w:szCs w:val="22"/>
              </w:rPr>
              <w:t xml:space="preserve"> Schuko x2, IEC C13 x2, Είσοδος C14, USB, ΗID, RJ-45/RJ-11 προστασία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άρ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Όχι περισσότερο από 9 κιλ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γγύηση: 2 έτη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vanish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</w:t>
            </w:r>
            <w:r>
              <w:rPr/>
              <w:t>ΠΙΝΑΚΑΣ ΟΙΚΟΝΟΜΙΚΗΣ ΠΡΟΣΦΟΡΑΣ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"/>
              <w:gridCol w:w="4368"/>
              <w:gridCol w:w="1269"/>
              <w:gridCol w:w="1267"/>
              <w:gridCol w:w="1693"/>
            </w:tblGrid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ΕΙΔΟΥΣ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Τιμή. Μονάδας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ΜΟΝΑΔΕΣ ΥΠΟΛΟΓΙΣΤΩΝ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ΟΘΟΝΕΣ ΓΙΑ Η/Υ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9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ΠΟΛΥΜΗΧΑΝΗΜΑΤΑ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ΣΑΡΩΤΗΣ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ΜΗΧΑΝΕΣ ΠΡΟΒΟΛΗΣ 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ΣΤΑΘΕΡΟΠΟΙΗΤΕΣ ΤΑΣΗΣ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6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eastAsia="en-US"/>
                    </w:rPr>
                    <w:t>ΣΥΝΟΛΟ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6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eastAsia="en-US"/>
                    </w:rPr>
                    <w:t>ΦΠΑ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6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eastAsia="en-US"/>
                    </w:rPr>
                    <w:t>ΓΕΝΙΚΟ ΣΥΝΟΛΟ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 στην αποθήκη  του ΤΕΙ Θεσσαλίας στη Λάρισα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χρόνος παράδοσης θα είναι  είκοσι ημέρες από την κατακύρωση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 ΜΠΑ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15:00Z</dcterms:created>
  <dc:creator>...</dc:creator>
  <dc:description/>
  <cp:keywords/>
  <dc:language>en-US</dc:language>
  <cp:lastModifiedBy>APOSTOLIS NTONTAS</cp:lastModifiedBy>
  <cp:lastPrinted>2017-11-07T10:40:00Z</cp:lastPrinted>
  <dcterms:modified xsi:type="dcterms:W3CDTF">2017-11-09T08:19:00Z</dcterms:modified>
  <cp:revision>9</cp:revision>
  <dc:subject/>
  <dc:title/>
</cp:coreProperties>
</file>