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-03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tei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ΕΠΑΝΑΛΗΨΗ  ΤΗΣ ΔΙΑΔΙΚΑΣΙΑΣ   ΠΡΟΣΚΛΗΣΗΣ  ΥΠΟΒΟΛΗΣ ΠΡΟΣΦΟΡΩΝ Νο 5/20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ΓΙΑ ΤΗΝ ΠΡΟΜΗΘΕΙΑ ΓΡΑΦΙΚΗΣ ΥΛΗΣ ΚΑΙ ΜΙΚΡΟΑΝΤΙΚΕΙΜΈΝΩΝ ΓΡΑΦΕΙΟΥ ΓΙΑ ΤΟ ΕΤΟΣ 2017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6.129,04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  </w:t>
            </w:r>
            <w:r>
              <w:rPr>
                <w:rFonts w:cs="Arial" w:ascii="Arial" w:hAnsi="Arial"/>
              </w:rPr>
              <w:t>20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30192700-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75659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11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>ΩΦΗΥ46914Κ-ΦΝΟ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1261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Δευτέρα 27 Μαρτίου  2017 και ώρα 10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Τιβικέλης Κωνσταντίνος  τηλ:241068448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.</w:t>
            </w:r>
            <w:r>
              <w:rPr/>
              <w:t xml:space="preserve"> ΠΙΝΑΚΑΣ ΟΙΚΟΝΟΜΙΚΗΣ ΠΡΟΣΦΟΡΑΣ:</w:t>
            </w:r>
          </w:p>
          <w:tbl>
            <w:tblPr>
              <w:tblW w:w="9297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5437"/>
              <w:gridCol w:w="1275"/>
              <w:gridCol w:w="993"/>
              <w:gridCol w:w="992"/>
            </w:tblGrid>
            <w:tr>
              <w:trPr>
                <w:trHeight w:val="9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ΟΣΟΤΗ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ΙΜΗ ΧΩΡΙΣ ΦΠ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TIMH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ME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Φ.Π.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ΠΟΣΥΡΑΠΤΙΚΑ ΤΑΝΑΛΙ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ΒΑΣΗ ΗΜΕΡΟΛΟΓΙΟΥ ΜΕΤΑΛΛΙΚΗ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ΒΑΣΗ ΗΜΕΡΟΛΟΓΙΟΥ ΙΝΟΧ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ΓΟΜΟΛΑΣΤΙΧΑ ΑΠΛΗ ΔΙΧΡΩΜΗ [FABER CASTEL-PELIKAN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ΟΡΘΩΤΙΚΟ ΣΕΤ [PELIKAN-PRIT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LANCO ROLLER [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LANCO PEN [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ΣΗ ΣΕΛΟΤΕΙΠ ΒΑΡΙΑ 33m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ΒΑΣΗ ΣΕΛΟΤΕΙΠ ΒΑΡΙΑ 66m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ΕΥΡΕΤΗΡΙΑ ΤΗΛΕΦΩΝΟΥ [ΠΛΑΣΤΙΚΑ-ΔΕΡΜΑΤΙΝΗ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ΙΑ ΦΩΤΟΤΥΠΙΑ 3Μ ΡΡ 2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ΡΑΦΗΣ ΠΡΟΒΟΛΗΣ 3Μ AF 43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ΙΑ ΕΚΤΥΠΩΤΗ LASER 3M CG 33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ΙΑ ΕΚΤΥΠΩΤΗ INKJET 3M CG 34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ΣΥΡΜΑΤΑ ΗΛΕΚΤΡΙΚΟΥ ΣΥΡΑΠΤΙΚΟΥ ( 5000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REXEL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No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06308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Α ΡΕΥΣΤΗ ΣΩΛΗΝΑΡΙΟ UHU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ΟΛΛΑ STICK UHU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ΛΛΑ ΣΤΙΓΜΗΣ UHU 3G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ΑΝΑΦΟΡΑΣ 60 ΓΡΑΜ 400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ΚΑΤ-ΡΙΓΕ 60 ΓΡΑΜ 4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ΚΑΡΕ 60 ΓΡΑΜ 4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ΛΟΓΙΣΤΙΚΗΣ 60 ΓΡΑΜ 4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ΙΜΩΛΙΕΣ ΛΕΥΚΕΣ ΚΟΥΤΙ 100 ΤΕΜ ΠΛΑΣΤΙΚ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ΙΜΩΛΙΕΣ ΧΡΩΜΑΤΙΣΤΕΣ 100 ΤΕΜ ΠΛΑΣΤΙΚ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ΙΠΣ ΝΟ 19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ΙΠΣ ΝΟ 25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ΙΠΣ ΝΟ 32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ΛΙΠΣ ΝΟ 41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KΛΙΠΣ ΝΟ 51 ΚΟΥΤΙ 12 ΤΕΜ ΒΙΝΤΕR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ΛΑΣΤΙΧΑ ΦΑΡΔΙΑ ΣΥΣΚ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KIL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ΛΑΣΤΙΧΑ ΨΙΛΑ ΣΥΣΚ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 KIL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ΑΡΚΑΔΟΡΟΙ ΧΟΝΤΡΗΣ ΓΡΑΦΗΣ[ PELIKAN-STAEDLER-PILO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ΜΕΣΑΙΑΣ ΓΡΑΦΗΣ [PELIKAN-STAEDLER-PILO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ΨΙΛΗΣ ΓΡΑΦΗΣ [PELIKAN-STAEDLER-PILO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ΥΠΟΓΡΑΜΜΙΣΗΣ [PELIKAN-EDDING-HI-TEX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MA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ΡΚΑΔΟΡΟΙ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ΩΝ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- CD PERMANENT S-F-M [STAEDLER-EDDING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ΑΡΚΑΔΟΡΟΙ ΑΣΠΡΟΠΙΝΑΚΑ [ PILOT-STAEDLER-PELIKAN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ΑΣΠΡΟΠΙΝΑΚΑ ΜΕ ΚΟΥΜΠΙ [PENTEL MAXI -FLO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ΑΣΠΡΟΠΙΝΑΚΑ ΜΕ ΑΜΠΟΥΛΑ [ΒOARD MASTER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EΛΑΝΙΑ ΤΑΜΠΟ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ΟΛΥΒΙΑ ΗΒ2 ΚΙΤΡΙΝΑ STAEDL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ΠΛΟΚ ΜΙΛΙΜΕΤΡΕ Α4 5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ΞΥΣΤΡΕΣ ΜΕΤΑΛΛΙΚΕ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HME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ΡΟΛΟΓΙΑ 201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ΔΙΑΤΡΗΤΙΚΕΣ ΜΗΧΑΝΕΣ ΜΕΣΑΙΕ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ΤΡΗΤΙΚΕΣ ΜΗΧΑΝΕΣ ΜΕΓΑΛΕ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ΕΛΟΤΕΙΠ ΑΝΚΕ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ΕΛΟΤΕΙΠ SCOTC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ΤΥΛΟ BIC ΜΠΛΕ – KOKKI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ΤΥΛΟ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PILOT BPS GP F 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ΤΥΛΟ PILOT BL G2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ΗΧΑΝΙΚΟ ΜΟΛΥΒΙ PILOT 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ΥΤΕΣ ΜΗΧΑΝΙΚΟΥ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ΑΡΚΑΔΟΡΑΚΙ ΗΙ ΤΕCPOINT V5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ΕΣ ΓΙΑ ΣΠΙΡΑΛ ΒΙΒΛΙΟΔΕΣΙΑ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ΠΙΡΑΛ ΒΙΒΛΙΟΔΕΣΙΑΣ 8-10-12-14-16-18-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ΠΤΙΚΗ ΜΗΧΑΝΗ ΜΕΣΑΙΑ [ PARVA-LEITZ-SKREBBA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ΠΤΙΚΗ ΜΗΧΑΝΗ ΜΕΓΑΛΗ [PRIMULA12-LEITZ- SKREBBA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ΦΙΔΕΣ VETO 6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ΦΙΔΕΣ VETO 1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AMΠΟΝ ΝΟ 1 HORSE-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ΑΜΠΟΝ ΝΟ 2 HORSE- 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TΡΑΔΙΑ ΜΟΝΟΡΙΓΑ ΠΑΝΟΔΕΤΑ 100 ΦΥΛ 25Χ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ΕΤΡΑΔΙΑ ΜΟΝΟΡΙΓΑ ΠΑΝΟΔΕΤΑ 50 ΦΥΛ  25Χ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ΕΤΡΑΔΙΑ ΜΕ ΑΛΦΑΒΗΤΑΡ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ΚΟΥΤΙ Κ5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ΚΟΥΤΙ Κ8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ΚΟΥΤΙ Κ10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ECO 8/34 XARTINOΣ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4/32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8/32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ΚΡΙΚΟΣ 3/32 4/32 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ΧΑΡΤΙΝΟΣ ΜΕ ΕΛΑΤΗΡ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Σ ΚΟΡΔΟΝΙ ΠΛΑΣΤΙΚΗ ΡΑΧΗ ΜΠΛΕ 25Χ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ΠΛΑΣΤΙΚΟΣ ΜΕ ΖΕΛΑΤΙΝΑ ΚΑΙ ΕΛΑΣΜ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ΖΕΛΑΤΙΝΑ Α4 100 ΤΕΜ ΑΝΟΙΓΜΑ ΕΠΑΝΩ ΠΑΚ 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ΖΕΛΑΤΙΝΑ Α4 100 ΤΕΜ ΣΕ ΣΧΗΜΑ L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Α4 ΛΕΥΚ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Α4 ΚΙΤΡΙΝ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1/2 Α4 ΛΕΥΚ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1/2 Α4 ΚΙΤΡΙΝ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ΑΛΛΗΛΟΓΡΑΦΙΑΣ 11,4Χ23 ΔΕΣΜ 5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ΕΚΛΟΓ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ΝΤΟΣΙΕ ΛΑΣΤΙΧΟ SKAG ΠΟΡΤΟΚΑΛΙ ΠΛΑΣΤΙΚΟΠΟΙΗΜΕΝ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ΝΤΟΣΙΕ ΛΑΣΤΙΧΟ ΔΙΑΦΟΡΑ ΧΡΩΜΑΤΑ ΠΛΑΣΤ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ΝΔΕΤΗΡΕΣ VETO NO 2-3-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ΝΔΕΤΗΡΕΣ VETO NO 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ΗΤΙΚΗ ΤΑΙΝΙΑ ΔΕΜΑΤ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ΑΙΝΙΑ ΣΥΣΚΕΥΑΣΙΑΣ ΔΙΑΦΑΝΗ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ΧΑΡΤΟΤΑΙΝΙΑ ΑΡΙΘΜΟΜΗΧΑΝΗ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ΟΤΑΙΝΙΑ ΑΡΙΘΜΟΜΗΧΑΝΗΣ [ΘΕΡΜΙΚΗ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Ι ΤΟΥΑΛ ΚΡΕΜ ΔΕΣ 5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ΟΚΟΠΤΗΣ ΜΙΚΡ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ΟΚΟΠΤΗΣ ΜΕΓΑΛ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ΨΑΛΙΔΑΚΙ ΓΡΑΦΕΙΟΥ 14C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ΠΟΓΓΟΣ ΜΑΡΚΑΔΟΡΟΥ ΠΙΝΑΚΟΣ ΜΑΓΝΗΤΙΚ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ΥΤΙ ΚΟΦΤΟ ΧΑΡΤΙΝ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ΥΤΙ ΚΟΦΤΟ ΠΛΑΣΤΙΚ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ΥΤΟΚΟΛΛΗΤΕΣ ΚΟΛΛΕΣ Α4 ΔΕΣ 100ΤΕ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ΥΤΟΚΟΛΛΗΤΕ ΚΟΛΛΕΣ Α4 ΕΤΙΚΕΤΕΣ ΔΙΑΦΟΡΑ ΜΕΓΕΘ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ΜΕ ΦΟΥΣΚΑ Α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ΜΕ ΦΟΥΣΚΑ 1/2 Α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ΕΛΤΙΑ ΑΠΟΣΤΟΛΗΣ ΔΙΠΛΟΤΥΠΑ ΑΥΤΟΓΡΑΦ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ΙΜΟΛΟΓΙΑ ΔΙΠΛΟΤΥΠΑ ΑΥΤΟΓΡΑΦ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ΠΛΟΚ ΑΠΟΔΕΙΞΕΩΝ ΑΥΤΟΓΡΑΦ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Ι ΜΕ ΑΥΤΙ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ΑΚΕΣ 30 C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ΑΚΕΣ 50 C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ΔΙΚΟΓΡΑΦΙ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Ι ΠΕΡΙΤΥΛΙΓΜΑΤ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YTOKOΛΛΗΤΑ STICK ΔΙΑΦΟΡΩΝ ΔΙΑΣΤΑΣΕ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ΕΛΙΔΟΔΕΙΚΤΕΣ ΧΑΡΤΙΝΟΙ ΑΥΤΟΚΟΛΛΗΤ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ΥΒΟΙ ΣΗΜΕΙΩΣΕ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ΜΗΧΑΝΟΓΡΑΦΗΣΗΣ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ΧΩΡΙΣΤΙΚΑ ΓΙΑ ΚΛΑΣΣΕΡ ΧΑΡΤΙΝΑ ΧΡΩΜΑΤΑ-ΝΟΥΜΕΡ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ΧΩΡΙΣΤΙΚΑ ΓΙΑ ΚΛΑΣΣΕΡ  ΑΛΦΑΒΗΤ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ΡΑΦΙΑ ΕΓΓΡΑΦΩΝ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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ην αποθήκη του ΤΕΙ Θεσσαλίας στη Λάρισ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1:00Z</dcterms:created>
  <dc:creator>...</dc:creator>
  <dc:description/>
  <cp:keywords/>
  <dc:language>en-US</dc:language>
  <cp:lastModifiedBy>Mpoutla</cp:lastModifiedBy>
  <cp:lastPrinted>2017-02-09T10:19:00Z</cp:lastPrinted>
  <dcterms:modified xsi:type="dcterms:W3CDTF">2017-03-20T07:52:00Z</dcterms:modified>
  <cp:revision>15</cp:revision>
  <dc:subject/>
  <dc:title/>
</cp:coreProperties>
</file>