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661,90 €  (δύο χιλιάδων εξακοσίων εξήντα ενός ευρώ και ενενήντα λεπτών) για την προμήθεια εργαστηριακών αναλωσίμων για τις ανάγκες του Τμήματος Πολιτικών Μηχανικών ΤΕ (Λάρισα) της ΣΤΕΦ του ΤΕΙ Θεσσαλίας όπως περιγράφονται παρακάτω.:</w:t>
      </w:r>
    </w:p>
    <w:tbl>
      <w:tblPr>
        <w:tblW w:w="9724" w:type="dxa"/>
        <w:jc w:val="center"/>
        <w:tblInd w:w="0" w:type="dxa"/>
        <w:tblLayout w:type="fixed"/>
        <w:tblCellMar>
          <w:top w:w="0" w:type="dxa"/>
          <w:left w:w="108" w:type="dxa"/>
          <w:bottom w:w="0" w:type="dxa"/>
          <w:right w:w="108" w:type="dxa"/>
        </w:tblCellMar>
      </w:tblPr>
      <w:tblGrid>
        <w:gridCol w:w="578"/>
        <w:gridCol w:w="4350"/>
        <w:gridCol w:w="1166"/>
        <w:gridCol w:w="2312"/>
        <w:gridCol w:w="1318"/>
      </w:tblGrid>
      <w:tr>
        <w:trPr>
          <w:trHeight w:val="465" w:hRule="atLeast"/>
        </w:trPr>
        <w:tc>
          <w:tcPr>
            <w:tcW w:w="9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Αναλώσιμα Τμήματος Πολιτικών Μηχανικών Τ.Ε.Ι. Θεσσαλίας</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α</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Είδος  / περιγραφή αναλώσιμω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Ποσότητα σε τεμάχια</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Tιμή μονάδας </w:t>
            </w:r>
          </w:p>
          <w:p>
            <w:pPr>
              <w:pStyle w:val="Normal"/>
              <w:tabs>
                <w:tab w:val="clear" w:pos="720"/>
                <w:tab w:val="left" w:pos="0" w:leader="none"/>
              </w:tabs>
              <w:jc w:val="center"/>
              <w:rPr>
                <w:rFonts w:ascii="Arial" w:hAnsi="Arial" w:cs="Arial"/>
                <w:b/>
                <w:b/>
                <w:bCs/>
              </w:rPr>
            </w:pPr>
            <w:r>
              <w:rPr>
                <w:rFonts w:cs="Arial" w:ascii="Arial" w:hAnsi="Arial"/>
                <w:b/>
                <w:bCs/>
              </w:rPr>
              <w:t xml:space="preserve">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Σύνολο 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Θερμοαγώγιμη πάστ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8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1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λυκερίνη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κετόν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ιθανόλ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Διχλωρο-ινδοφαινόλη (5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Οξαλικό οξύ (1 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diphenylcarbazine (10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θανόλη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ΑΣΤΙΧΟ 3/4 ΙΤΑΛΙΑΣ 5 ΣΤΡΩΣΕΩΝ (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ΑΚΟΡ ΠΛΑΣΤΙΚΑ 3/4 (τεμέ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ΙΜΠΙΔΑ 45o 1^1/2 ΙΣΠΑΝ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ΛΑΝΤΕΖΑ ΚΑΡΟΥΛΙ 15M (3*1*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ΡΥΣΗ 3/4 ΙΤΑΛ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ΔΙΑΚΛΑΔΩΣΗ ΤΥΠΟΥ ΤΑΥ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ΑΝΤΙ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ΡΙ ΞΥΛΙΝΗ ΛΑΒΗ 500γ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ΝΟΒΟΠΑΝΟΒΙΔΑ 4*50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ΙΣΜΑΤΑ ΠΛΑΣΤΙΚΑ ΝΟ6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ΙΣΤΟΛΙ ΣΙΛΙΚΟΝΗ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ΙΛΙΚΟΝΗ ΔΙΑΦΑΝΗ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ΠΑΤΟΥΛΕΣ ΣΕΤ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ΕΡΜΑΝΙΚΑ ΚΛΕΙΔΙΑ 6-32 12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ΚΑΦΑΚΙ ΧΡΩΜΑΤΟ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ΟΛΑΚΙ ΜΟΧΕ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ΕΡΚΙ ΥΔΡΑΥΛΙΚΩΝ 10με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ΕΤ ΚΑΤΣΑΒΙΔΙΑ ΒΕΤ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ΣΤΑΡΙ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ΧΡΩΜΑ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ΧΤΗΡΕΣ 3/4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0,4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8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ταλλικές σφαίρες διαμέτρου 1,5  - 3 mm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υκνόμετρο  (πιστοποιημένο κατά AST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CR-123 Α 3V (1 TMX)</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7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C 1,5 V (ΠΑΚΕΤΟ 2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A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οδοντωτών τροχών (βαλβολίνη) EP 80W-9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αυτόματων κιβωτίων  ATF TQ DIII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Βενζινοκινητήρων GTX 20W-5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άμμο θραυστή  0-5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γαρμπίλι θραυστό  5-16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σκύρα θραυστά  16-28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ακιά τσιμέντο μαύρο των 50 κιλώ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 xml:space="preserve">Ποντίκια : Microsoft 200 Wired Optical Mouse  </w:t>
            </w:r>
            <w:r>
              <w:rPr>
                <w:rFonts w:cs="Arial" w:ascii="Arial" w:hAnsi="Arial"/>
                <w:b/>
              </w:rPr>
              <w:t>Χρήση Desktop Τεχνολογία Optical Χρώμα Μαύρο 3 έτη εγγύηση</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rPr>
            </w:pPr>
            <w:r>
              <w:rPr>
                <w:rFonts w:cs="Arial" w:ascii="Arial" w:hAnsi="Arial"/>
                <w:b/>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ΦΠΑ 2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ΓΕΝ. 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15/10/2014 ημέρα Τετάρτη και ώρα 12.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Τετάρτη 15/10/2014) ώρα 12.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23:00Z</dcterms:created>
  <dc:creator>TEI  Larisas</dc:creator>
  <dc:description/>
  <dc:language>en-US</dc:language>
  <cp:lastModifiedBy>Φώτης</cp:lastModifiedBy>
  <cp:lastPrinted>2014-07-14T10:28:00Z</cp:lastPrinted>
  <dcterms:modified xsi:type="dcterms:W3CDTF">2014-10-02T10:27:00Z</dcterms:modified>
  <cp:revision>3</cp:revision>
  <dc:subject/>
  <dc:title>ΤΕΧΝΙΚΗ ΥΠΗΡΕΣΙΑ ΤΕΙ/Λ</dc:title>
</cp:coreProperties>
</file>