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ΤΕΧΝΟΛΟΓΙΚΟ ΕΚΠΑΙΔΕΥΤΙΚΟ ΙΔΡΥΜΑ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(Τ.Ε.Ι.) ΛΑΡΙΣΑ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2"/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                                   </w:t>
      </w:r>
      <w:r>
        <w:rPr>
          <w:lang w:val="el-GR"/>
        </w:rPr>
        <w:t xml:space="preserve">ΛΑΡΙΣΑ  </w:t>
      </w:r>
      <w:r>
        <w:rPr/>
        <w:t>8-2-</w:t>
      </w:r>
      <w:r>
        <w:rPr>
          <w:lang w:val="el-GR"/>
        </w:rPr>
        <w:t>2013</w:t>
      </w:r>
    </w:p>
    <w:p>
      <w:pPr>
        <w:pStyle w:val="Normal"/>
        <w:ind w:left="4320" w:firstLine="720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Αριθμ.Πρωτ.</w:t>
      </w:r>
      <w:r>
        <w:rPr>
          <w:sz w:val="28"/>
          <w:lang w:val="en-US"/>
        </w:rPr>
        <w:t>92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jc w:val="left"/>
        <w:rPr>
          <w:szCs w:val="28"/>
          <w:lang w:val="el-GR"/>
        </w:rPr>
      </w:pPr>
      <w:r>
        <w:rPr>
          <w:szCs w:val="28"/>
          <w:lang w:val="el-GR"/>
        </w:rPr>
        <w:t xml:space="preserve">      </w:t>
      </w:r>
      <w:r>
        <w:rPr>
          <w:szCs w:val="28"/>
          <w:lang w:val="el-GR"/>
        </w:rPr>
        <w:t xml:space="preserve">Αριθμό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Προκήρυξης 4/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lang w:val="el-GR"/>
        </w:rPr>
        <w:t xml:space="preserve">ΠΡΟΚΗΡΥΞΗ  ΠΡΟΧΕΙΡΟΥ ΜΕΙΟΔΟ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Το  ΤΕΙ Λάρισας  προκηρύσσει  πρόχειρο μειοδοτικό διαγωνισμό με σφραγισμένες προσφορές  για την προμήθεια μηχανογραφικών αναλωσίμων (τόνερ, μελάνια,</w:t>
      </w:r>
      <w:r>
        <w:rPr>
          <w:lang w:val="en-US"/>
        </w:rPr>
        <w:t>CD</w:t>
      </w:r>
      <w:r>
        <w:rPr/>
        <w:t>/</w:t>
      </w:r>
      <w:r>
        <w:rPr>
          <w:lang w:val="en-US"/>
        </w:rPr>
        <w:t>DVD</w:t>
      </w:r>
      <w:r>
        <w:rPr/>
        <w:t xml:space="preserve">  κλπ) για το πρώτο εξάμηνο του 2013(έως 30-06-2013) για τις ανάγκες του Τμήματος Πληροφορικής του ΤΕΙ/Λ, προϋπολογισμού  22.500,00  ευρώ συμπεριλαμβανομένου του Φ.Π.Α.  </w:t>
      </w:r>
    </w:p>
    <w:p>
      <w:pPr>
        <w:pStyle w:val="TextBody"/>
        <w:jc w:val="both"/>
        <w:rPr/>
      </w:pPr>
      <w:r>
        <w:rPr/>
        <w:t xml:space="preserve">Οι προσφορές θα κατατεθούν κλειστές στο πρωτόκολλο του ΤΕΙ/Λ μέχρι </w:t>
      </w:r>
    </w:p>
    <w:p>
      <w:pPr>
        <w:pStyle w:val="TextBody"/>
        <w:jc w:val="both"/>
        <w:rPr/>
      </w:pPr>
      <w:r>
        <w:rPr/>
        <w:t xml:space="preserve">22-02-2013  ημέρα  Παρασκευή  και ώρα  11:π.μ. 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Στο φάκελο κάθε προσφοράς πρέπει να αναγράφεται ευκρινώς:</w:t>
      </w:r>
    </w:p>
    <w:p>
      <w:pPr>
        <w:pStyle w:val="Normal"/>
        <w:jc w:val="both"/>
        <w:rPr/>
      </w:pPr>
      <w:r>
        <w:rPr>
          <w:sz w:val="28"/>
          <w:szCs w:val="28"/>
        </w:rPr>
        <w:t>1.1.Η λέξη ΠΡΟΣΦΟΡΑ</w:t>
      </w: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Ο πλήρης τίτλος της αρμόδιας υπηρεσίας  που  διενεργεί την προμήθεια (ΤΕΙ/Λ Περιφερειακή οδός Τρικάλων  41110  Λάρισα ).</w:t>
      </w:r>
    </w:p>
    <w:p>
      <w:pPr>
        <w:pStyle w:val="Normal"/>
        <w:jc w:val="both"/>
        <w:rPr/>
      </w:pPr>
      <w:r>
        <w:rPr>
          <w:sz w:val="28"/>
          <w:szCs w:val="28"/>
        </w:rPr>
        <w:t>1.3.Ο αριθμός της διακήρυξης 4/2013).</w:t>
      </w:r>
    </w:p>
    <w:p>
      <w:pPr>
        <w:pStyle w:val="Normal"/>
        <w:jc w:val="both"/>
        <w:rPr/>
      </w:pPr>
      <w:r>
        <w:rPr>
          <w:sz w:val="28"/>
          <w:szCs w:val="28"/>
        </w:rPr>
        <w:t>1.4.Η ημερομηνία διενέργειας του διαγωνισμού (22-02-201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Τα στοιχεία του αποστολέ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Μέσα στο φάκελο της προσφοράς τοποθετείται η οικονομική προσφορά σε δύο αντίγραφα ένα πρωτότυπο και ένα αντίγραφ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740"/>
      </w:tblGrid>
      <w:tr>
        <w:trPr>
          <w:trHeight w:val="465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ΥΠΟΣ ΕΚΤΥΠΩΤΗ / ΑΝΑΛΩΣΙΜΟΥ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ΤΙΜΗ ΜΕ ΦΠΑ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BROTHER FAX 2880 / 2820 / 2920 / HL 2030 / MFC 7320 / 7420-TN2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THER HL 1450-TN66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THER MFC 9050-TN2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NON IP 27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ON FAX JX500 PG-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ON IP 2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ON IP 3600 BL PGI-5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ON IP 3600 C-M-Y CL-5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ON IP 4500 BL PGI-5B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ON IP 4500 C-M-Y  CLI-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ON IP F750 BL PFI-1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ON IP F750 C-M-Y PFI-1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ON LBP 6000 725B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ON MP 190 / 210 / IP 2600  / IP 1600 CL CL-4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ON MP 190 / 210 / IP 2600 /  IP 1600 BL PG-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ON MP 240 / MX 330 BL PG-5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ON MP 240 / MX 330 CL CL-5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ON MX 310 BL   PG-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ON MX 310 CL  CL-5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 TEMAXIA ( ΠΑΚΕΤΟ ΤΩΝ 25 τεμ.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D ΤΕΜΑΧΙΑ (ΠΑΚΕΤΟ ΤΩΝ 25 τεμ.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ON  C4200 BL C13S05024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PSON  C4200 C-M-Y C13S050242,3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PSON  STYLUS  DX 4050 / SX 215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EPSON  STYLUS  DX 4050 / SX 215 C-M-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PSON ACULASER  C1100 / 2600 HC BL SO5019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PSON ACULASER  C1100 / 2600 HC C-M-Y SO5018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ON EPL 5800L-SO500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ON EPL 5900-SO5008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ON EPL 6200-SO5016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PSON EPL N2050/N2050+ SO5107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PSON LASER EPL 1200N SO510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ON LQ2180 SO1533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ON LQ590 SO1508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ON M2000 C13S05058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PSON M2000 DN / ACULASER M2000- SO5043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ON MATRIX LX300+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ON STYLUS PHOTO R19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ON STYLUS SX425W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ON  5400  BL TO321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PSON  5400 C-M-Y TO422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BUSINESS INKJET 1000 / 1200 BL HPC4844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BUSINESS INKJET 1000 / 1200 C-M-Y HPC483…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DESIGNJET 500 / 800 BL HPC4844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IGNJET 500 / 800 C-M-Y HPC491…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IGNJET 510 C-M-Y HPC491…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IGNJET 510  BL HPCH565A 69m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IGNJET T1100 BL MATTE HPC9403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IGNJET T1100 C-M-Y HPC937…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IGNJET T1100 PHOTO BL C9370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DESKJET 1280 BL HP51645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DESKJET 1280 CL HPC6578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DESKJET 2410 / 5150 / 5652 / 5610 / 5652 / 6110 / 7760 BL HPC6656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DESKJET 2410/5150 / 5652 / 5610 / 5652 / 6110 / 7760 CL HPC6657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DESKJET 3000 BL 301 X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DESKJET 3000 CL 301 X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DESKJET 3820 BL HPC6615D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DESKJET 3820 CL HPC6578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KJET 5400/5510 HPCB322E 364XL PHOTO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KJET 5400/5510 HPCB323E 364XL C-M-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KJET 5400/5510 HPCN684E 364XL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DESKJET 5440 HPC9362E 336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DESKJET 5440/5510 HPC9361E 342 C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KJET 5940 / 6940 / 9800 / 6980 / 6310 / K7100 / C41100-HPC8767E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KJET 5940 / 6940 / 9800 / 6980 / 6310 / K7100 / C41100-HPC9363E C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KJET 640 C HP5149A C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KJET 640 C HPC6614D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KJET 690 C HP51629A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KJET 690 C HP51649A C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DESKJET 6940 HPC8767E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P DESKJET 6940 HPC9363E CL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KJET 710 / 720 / 930 / 959 / 970 / 1100 / 1120c / 1125 / 1200 / 1220 / 1280 / 9300 HP51645A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KJET 710 / 720 / 930 / 959 / 970 / 1100 / 1120c / 1125 / 1200 / 1220 / 1280 / 9300 HPC1823D C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KJET 920 C HPC6578A C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KJET 920 C HPC6615D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KJET 930 C HP51645A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KJET 930 C HPC6578A C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KJET CL D1460  D2360 HPC9352C 22XL C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KJET CL D1460 D2360 HPC9351C 21XL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KJET CP 1215 C-M-Y HPCB54…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KJET CP 1215 HPCB540A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KJET D4260 / C4200  / C5280 / 6410 HPCB336E 350XL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KJET D4260 / C4200  / C5280 / 6410 HPCB338E 351XL C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LASER BL 1000 / 1200 HPC7115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P LASER BL 1006 HPCB435A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BL 1010 / 1012 / 1015 / 1020 / 1022 / 2300L / 3050 / 1319 MFP HPQ2612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P LASER BL 1100 HPC4092A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LASER BL 1150 HPQ2624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LASER BL 1160 / 1320 HPQ5949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LASER BL 1300 / 1310 HPQ2613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BL 2055D HPCE505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BL 2420n HPQ6511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LASER BL 3005 HPQ7551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LASER BL 4000 HPC4127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BL 4350 DTNLS HPQ5942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BL 4M / 5 HP92298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BL 4P HP92274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P LASER BL 5100 HPC4129X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LASER BL 5200 HPQ7516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LASER BL 9000 HPC8543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BL CP 1018 HPQ2612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BL MFP M1120/M1522 HPCB436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BL P 2014 / P 2015 HPQ7553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BL P1505 HPCB436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BL P2035 HPCE505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P LASER CL 1600 / 2600/2605dn  BL HPQ6000A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CL 1600 / 2600/2605dn  C-M-Y HPQ6001,2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CL 2550L  HPQ3961,2,3 C-M-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CL 2550L HPQ3960A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CL 3525 BL CE250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CL 3525 CL CE251/2/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CL 5550 HPC9730A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CL 5550 HPC9731,2,3 C-M-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CL CL 2020  / CP2025 / CM2320fxi MFP HPC530A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CL CM1312nfi MFP HPCB540A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CL CM1312nfi MFP HPCB541,2,3 C-M-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CL CP 1215 HPCB540A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CL CP 1215 HPCB541,2,3 C-M-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CL CP 2020 / 2025 / CM2320fxi MFP HPCC531,2,3 C-M-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CL CP1217/1515/1518 HPCB540A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CL CP1217/1515/1518 HPCB541,2,3 C-M-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CL M4345 MFP HPQ5945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JET M1132 MFP CE285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JET PRO CM1415fn CE320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OFFICEJET  J6410 All-in-One HPCB336A 350XL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OFFICEJET  J6410 All-in-One HPCB338E 351XL C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OFFICEJET 5600A BL 5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OFFICEJET 5600A CL 22X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OFFICEJET 6310 / PCS 1510 HPC8766E C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OFFICEJET 6310 / PCS 1510 HPC8767E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OFFICEJET 7130 all-in-one HPC5010D C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OFFICEJET 7130 all-in-one HPC5011D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OFFICEJET J3680 / D1460 / 2460 / 3940 / 4355 / 5610 HPC9352C 22XL  C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OFFICEJET J3680 / D1460 / 2460 / 3940 / 4355 / 5610 HPCB334A 54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OFFICEJET J4500 HPC654A 901XL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OFFICEJET J4500 HPCC656A 901 C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OFFICEJET K7100 BL 33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OFFICEJET K7100 CL 34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OFFICEJET Pro 8500 HPC4906A BL 940X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OFFICEJET Pro 8500 HPC4906A M 940X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P OFFICEJET Pro 8500 HPCG898A C C940XL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P OFFICEJET Pro 8500 HPCG898A Y 940XL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OFFICEJET PRO CL K550 / K8600 / K5400 / L7590 HPC9391,2,3  88XL C-M-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OFFICEJET PRO CL K550 / K8600 / K5400 / L7590 HPC9396 BL 88X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OFFICEJET PRO K850 10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OFFICEJET PRO K850 C4836,7,8 C-M-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OFFICEJET WIRLESS 6000/6500 ALL IN ONE  HPCD975A 920XL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OFFICEJET WIRLESS 6000/6500 ALL IN ONE HPCD972A 920XL C-M-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PCS 1510 HPC8765E BL 33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PCS 1510 HPC8766E CL 34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PHOTOSMART 55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PHOTOSMART C3180 HPC8765E BL 33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PHOTOSMART C3180 HPC8766E CL 34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PHOTOSMART C41100 HPC9361E 342 C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PHOTOSMART C41100 HPC9364E 337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PHOTOSMART C5180/D7160/D7260/D7360/ HPC8719E 363XL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PHOTOSMART C5180/D7160/D7260/D7360/ HPC8771,2,3 363 C-M-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PHOTOSMART C5180/D7160/D7260/D7360/ HPC8774E 363 L.C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PHOTOSMART C5180/D7160/D7260/D7360/ HPC8775E 363 L.M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PHOTOSMART C5380 HPCB323E 364XL C-M-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PHOTOSMART C5380 HPCN684E 364XL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 DESIGNJET 750C PLU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CA MINOLTA 1600f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XMARK  F4270 12AX970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XMARK  F4270 15MX120E C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XMARK 520/522/ C530 / C534 / 5424  C5220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XMARK 520/522/ C530 / C534 / 5424  C5220 C-M-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XMARK C540N  LASER CL C540H1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XMARK C540N  LASER CL C540H1 C-M-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XMARK C770 BL C7700 C-M-Y HC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XMARK C770 BL C7700KH HC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XMARK C780 C780H1CG C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XMARK C780 C780H1KG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XMARK C780 C780H1MG M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XMARK C780 C780H1YG 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XMARK E 352 DN 352H11E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XMARK LASER 4039 12R PLU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LEXMARK LASER CL C-540N C540H1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XMARK LASER CL C-540N C540H1 C-M-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XMARK LASER E120N 12016SE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XMARK LASER E230 / 232 / 240 / 330 / 332 / 340 / 342 24016SE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XMARK LASER E250 DN 250A11E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LEXMARK LASER E260D / E360 / </w:t>
            </w:r>
            <w:r>
              <w:rPr>
                <w:rFonts w:cs="Arial" w:ascii="Arial" w:hAnsi="Arial"/>
              </w:rPr>
              <w:t>Ε</w:t>
            </w:r>
            <w:r>
              <w:rPr>
                <w:rFonts w:cs="Arial" w:ascii="Arial" w:hAnsi="Arial"/>
                <w:lang w:val="en-US"/>
              </w:rPr>
              <w:t xml:space="preserve">460 260A11E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LEXMARK LASER E450 DN E450H11E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XMARK OPTRA E+  LASER 69G825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XMARK T654 DN. T654X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XMARK X 203 X203A11E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XMARK X364 DN 0X264H11G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XMARK X5075 / PCS X 3550 B/C 18C0034E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XMARK X5075 / PCS X 3550 B/C 18C0035E C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XMARK X5130 B/C 18L0032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XMARK X5130 B/C 18LX0042E C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XMARK X543 C543 C544 C540H1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XMARK X543 C543 C544 C540H1K C-M-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XMARK X9350  18Y0144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XMARK X9350 18YC143E C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XMARK Z42 BL 12AX970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XMARK Z42 CL 15MX120E C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XMARK Z845 BL 18C0034E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XMARK Z845 CL 18C0035E C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NOLTA MAGICL 1600W  AOV301H HC QM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NOLTA MAGICL 2500W  QMS 2400 1710589-001,2,3 C-M-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NOLTA MAGICL 2500W QMS 2400 1710589-004 HC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NOLTA MAGICL 4650EN AODK152 HC QM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NOLTA PAGE PRO 1380MF / 1390MF 17105670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I ALL 810 E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KI LASER CL C3100 BL 428045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KI LASER CL C3100 C-M-Y 42804513,4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KI LASER CL C3100 DRUM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KI LASER CL C3100 DRUM C-M-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KI LASER CL C3300 2,5K BL 4345933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KI LASER CL C3300 2,5K C-M-Y 43459433,4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I MICROLINE 321 ELITE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I OKIPAGE 14EX TYPE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IPAGE 4M/4W/4WPLU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H AFICIO BP20 TYP2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COH AFICIO CL3500DN TYPE 165 BL 7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COH AFICIO CL3500DN TYPE 165 C-M-Y 6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H NASHUATEC MP 1600 AFICIO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GEM FAX LASER 3155 CTR355L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GEM MF546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MSUNG CLP-320 CLT-C4072S-M4072S-Y4072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MSUNG CLP-320 CLT-K4072S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MSUNG CLX-3185FN CLT-K4072S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MSUNG CLX-3185FN CLT-M4072S C-M-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MSUNG LASER CL CLP310 / CLX3175FN BL CLTK4092SEL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MSUNG LASER CL CLP310 / CLX3175FN C-M-Y CLT...4092SEL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MSUNG LASER CL CPL-510 HC BL CLP510D7KEL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MSUNG LASER CL CPL-510 HC C-M-Y CLP510D2...EL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MSUNG LASER ML-2551N ML2550DAEL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SUNG ML 1610 ML1610D2EL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SUNG ML 1640 MLTD1082SEL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SUNG ML 1660 / SCX-3200 MLTD1042SEL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SUNG ML 3050 / ML 3051 ND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SUNG ML 3051ND MLD3050BEL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SUNG ML 3471ND MLD3470BEL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SUNG SCX 4100 SCX4100D3EL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SUNG SCX 4521F SCX4521D3EL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SUNG SF 360 INKM55ROW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SHIBA e-STUDIO 18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EROX COPYCENTER 275 WORKCENTRE 006R0114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EROX DOCUPRINT N2125 / XEROX LASERJET N2125 113R00446 15K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EROX DOCUPRINT P8E 113R0029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EROX FAXCENTRE 1008 113R654/13R60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EROX LASER CL PHASER 6120 113R692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EROX LASER CL PHASER 6120 113R693,4,5 C-M-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EROX PHASER 3435 106R0141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EROX PHASER 4400  113R6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EROX PHASER 6125 106R01331,2,3 C-M-Y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EROX PHASER 6125 106R01334 BL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EROX WORKCENTRE 118  6R117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EROX WORKCENTRE 4118 6R0127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EROX WORKCENTRE M15I 106R0058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XEROX WORKCENTRE M15I DRUM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ΤΑΠΤΟΡΑΣ PS2 ΣΕ USB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ΤΑΠΤΟΡΑΣ VGA ΣΕ DVI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ΛΩΔΙΑ ΠΑΡΑΛΛΗΛΑ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ΚΑΛΩΔΙΟ</w:t>
            </w:r>
            <w:r>
              <w:rPr>
                <w:rFonts w:cs="Arial" w:ascii="Arial" w:hAnsi="Arial"/>
                <w:lang w:val="en-US"/>
              </w:rPr>
              <w:t xml:space="preserve"> USB </w:t>
            </w:r>
            <w:r>
              <w:rPr>
                <w:rFonts w:cs="Arial" w:ascii="Arial" w:hAnsi="Arial"/>
              </w:rPr>
              <w:t>ΓΙΑ</w:t>
            </w:r>
            <w:r>
              <w:rPr>
                <w:rFonts w:cs="Arial" w:ascii="Arial" w:hAnsi="Arial"/>
                <w:lang w:val="en-US"/>
              </w:rPr>
              <w:t xml:space="preserve"> PRINTER 1,8M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ΛΩΔΙΟ USB ΠΡΟΕΚΤΑΣΗΣ 1.8M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ΛΩΔΙΟ UTP CAT 5 24AWG (συσκευασία 300μ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ΝΕΚΤΟΡΕΣ RJ4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ΜΠΑΤΑΡΙΕΣ RS-232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ΟΝΤΙΚΙΑ USB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 = BLACK *** CL = COLOR *** XL = ΜΕΓΑΛΗ ΠΟΣΟΣΤΗΤΑ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Οπου δεν αναφέρονται, οι ποσότητες θα πρέπει να είναι αποκλειστικά μεγάλες εφόσον διατείθενται.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Αν κάποιο αναλώσιμο είναι εκτός παραγωγής να αναφερθεί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ΡΟΙ ΔΙΑΓΩΝΙΣΜΟ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ΟΙ ΤΙΜΕΣ ΕΙΝΑΙ ΔΕΣΜΕΥΤΙΚΕΣ ΓΙΑ ΤΟ ΠΡΩΤΟ ΕΞΑΜΗΝΟ ΤΟΥ  ΕΤΟΥΣ 2013.</w:t>
      </w:r>
    </w:p>
    <w:p>
      <w:pPr>
        <w:pStyle w:val="Normal"/>
        <w:rPr/>
      </w:pPr>
      <w:r>
        <w:rPr>
          <w:sz w:val="24"/>
          <w:szCs w:val="24"/>
        </w:rPr>
        <w:t>2.Η ΠΡΟΜΗΘΕΙΑ ΘΑ ΓΙΝΕΤΑΙ ΤΜΗΜΑΤΙΚΑ ΜΕ ΒΑΣΗ ΤΑ ΥΠΗΡΕΣΙΑΚΑ ΕΓΚΡΙΤΙΚΑ ΚΑΙ ΤΙΣ ΑΝΑΓΚΕΣ ΤΟΥ ΤΕΙ/Λ ΚΑΙ ΤΩΝ ΠΑΡΑΡΤΗΜΑΤΩ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ΓΙΑ ΠΕΡΙΣΣΟΤΕΡΕΣ ΠΛΗΡΟΦΟΡΙΕΣ ΟΙ ΕΝΔΙΑΦΕΡΟΜΕΝΟΙ ΝΑ ΑΠΕΥΘΥΝΟΝΤΑΙ ΣΤΟΝ Κ. ΧΡΗΣΤΟ ΚΑΛΦΟΥΝΤΖΟ ΣΤΟ ΤΗΛΕΦΩΝΟ 24106847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</w:t>
      </w:r>
      <w:r>
        <w:rPr>
          <w:sz w:val="24"/>
          <w:szCs w:val="24"/>
        </w:rPr>
        <w:t xml:space="preserve">Ο ΠΡΟΕΔΡΟΣ  ΤΟΥ ΤΕΙ/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ab/>
        <w:tab/>
        <w:t xml:space="preserve">       ΘΕΟΔΩΡΟΣ ΤΣΙΡΙΚΟΓΛΟΥ</w:t>
        <w:tab/>
        <w:tab/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ΚΑΘΗΓΗΤΗ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Κεφαλίδα Char"/>
    <w:basedOn w:val="Style11"/>
    <w:qFormat/>
    <w:rPr/>
  </w:style>
  <w:style w:type="character" w:styleId="Char2">
    <w:name w:val="Υποσέλιδο Cha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b/>
      <w:bCs/>
      <w:color w:val="FF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08:00Z</dcterms:created>
  <dc:creator>ΓΡΑΦΕΙΟ ΠΡΟΜΗΘΕΙΩΝ</dc:creator>
  <dc:description/>
  <dc:language>en-US</dc:language>
  <cp:lastModifiedBy>Mpoutla</cp:lastModifiedBy>
  <cp:lastPrinted>2013-02-11T09:22:00Z</cp:lastPrinted>
  <dcterms:modified xsi:type="dcterms:W3CDTF">2013-02-11T07:22:00Z</dcterms:modified>
  <cp:revision>15</cp:revision>
  <dc:subject/>
  <dc:title>ΛΑΡΙΣΑ ……………2000</dc:title>
</cp:coreProperties>
</file>