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  <w:lang w:val="en-US"/>
        </w:rPr>
      </w:r>
    </w:p>
    <w:p>
      <w:pPr>
        <w:pStyle w:val="Normal"/>
        <w:jc w:val="both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  <w:lang w:val="en-US"/>
        </w:rPr>
      </w:r>
    </w:p>
    <w:tbl>
      <w:tblPr>
        <w:tblW w:w="910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1382"/>
        <w:gridCol w:w="1473"/>
      </w:tblGrid>
      <w:tr>
        <w:trPr>
          <w:trHeight w:val="255" w:hRule="atLeast"/>
        </w:trPr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ΑΝΑΛΩΣΙΜΑ   ΝΟΣΗΛΕΥΤΙΚΗΣ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ίδο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ότητα</w:t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Συσκευή ορο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ΤΜ</w:t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γαλοσταγόνε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κροσταγόνε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σκευή με φίλτρ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ύστημα 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se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w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ΤΜ</w:t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άντια αποστειρωμέν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ΖΕΥΓΗ</w:t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ύριγγες των 5, 10,  20 m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00  </w:t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πούνια για  το πλύσμο των χεριώ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ΤΜ</w:t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Υλικά κολοστομίας  Σάκκοι –Βάσεις -Αλοιφές Περιποίηση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ΤΜ</w:t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Φιαλίδιο με φαρμακευτική σκόνη τύπου Ομεπραζόλη  με  διαλύτη αμπούλα 10ML στην ίδια συσκευασί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ΤΜ</w:t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ιαλίδιο με σκόνη φαρμακευτικού τύπου Κεφαλοσπορίνη ( όχι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ενικιλλίνη ) για ενέσιμο διάλυμα 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TM</w:t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Φιαλίδιο με έτοιμο διάλυμα τύπου  Κινολίνης για έγχυση 400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g</w:t>
            </w:r>
            <w:r>
              <w:rPr>
                <w:rFonts w:cs="Arial" w:ascii="Arial" w:hAnsi="Arial"/>
                <w:sz w:val="20"/>
                <w:szCs w:val="20"/>
              </w:rPr>
              <w:t xml:space="preserve"> /2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ΤM</w:t>
            </w:r>
          </w:p>
        </w:tc>
      </w:tr>
      <w:tr>
        <w:trPr>
          <w:trHeight w:val="255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ύριγγες με φαρμακευτική ουσία  για αντιπηκτική αγωγή με ηπαρίνη  χαμηλού μοριακού βάρου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Τ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4:00Z</dcterms:created>
  <dc:creator>user1</dc:creator>
  <dc:description/>
  <cp:keywords/>
  <dc:language>en-US</dc:language>
  <cp:lastModifiedBy>user1</cp:lastModifiedBy>
  <dcterms:modified xsi:type="dcterms:W3CDTF">2009-10-14T07:56:00Z</dcterms:modified>
  <cp:revision>1</cp:revision>
  <dc:subject/>
  <dc:title>ΑΝΑΛΩΣΙΜΑ   ΝΟΣΗΛΕΥΤΙΚΗΣ </dc:title>
</cp:coreProperties>
</file>