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2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ΑΣ Νο  39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ΨΑΛΙΔΙΟΥ ΠΟΔΟΣ, ΚΥΛΙΝΔΡΟΥ ΧΕΙΡΟΣ, ΚΟΡΔΕΛΛΑΣ ΜΕΤΑΛΛΟΥ, ΚΟΥΡΜΠΑΔΟΡΟΥ ΗΛΕΚΤΡΙΚΟΥ ΤΟ ΤΜΗΜΑ ΣΧΕΔΙΑΣΜΟΥ &amp; ΤΕΧΝΟΛΟΓΙΑΣ ΞΥΛΟΥ &amp; ΕΠΙΠΛΟΥ (ΚΑΡΔΙΤΣΑ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8.185,49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10.1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790000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11989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3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αϊου 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Νινίκας Κωνσταντίνος  τηλ: 69744810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50" w:leader="none"/>
              </w:tabs>
              <w:autoSpaceDE w:val="false"/>
              <w:ind w:left="786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Ψαλίδι ποδός</w:t>
            </w:r>
            <w:r>
              <w:rPr>
                <w:rFonts w:cs="Calibri" w:ascii="Calibri" w:hAnsi="Calibri"/>
              </w:rPr>
              <w:t xml:space="preserve"> τύπου </w:t>
            </w:r>
            <w:r>
              <w:rPr>
                <w:rFonts w:cs="Calibri" w:ascii="Calibri" w:hAnsi="Calibri"/>
                <w:lang w:val="en-US"/>
              </w:rPr>
              <w:t>HFS</w:t>
            </w:r>
            <w:r>
              <w:rPr>
                <w:rFonts w:cs="Calibri" w:ascii="Calibri" w:hAnsi="Calibri"/>
              </w:rPr>
              <w:t xml:space="preserve"> (Να διαθέτει τουλάχιστον):  προϋπολ. </w:t>
            </w:r>
            <w:r>
              <w:rPr>
                <w:rFonts w:cs="Calibri" w:ascii="Calibri" w:hAnsi="Calibri"/>
                <w:b/>
              </w:rPr>
              <w:t>1.850,00 €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42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7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6"/>
              <w:gridCol w:w="1698"/>
              <w:gridCol w:w="2490"/>
              <w:gridCol w:w="1515"/>
            </w:tblGrid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ήκος κοπής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Πάχος κοπής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ιαστάσεις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Βάρος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,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60Χ1880Χ107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kg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50" w:leader="none"/>
              </w:tabs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50" w:leader="none"/>
              </w:tabs>
              <w:autoSpaceDE w:val="false"/>
              <w:ind w:left="786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ύλινδρος χειρός</w:t>
            </w:r>
            <w:r>
              <w:rPr>
                <w:rFonts w:cs="Calibri" w:ascii="Calibri" w:hAnsi="Calibri"/>
              </w:rPr>
              <w:t xml:space="preserve"> τύπου </w:t>
            </w:r>
            <w:r>
              <w:rPr>
                <w:rFonts w:cs="Calibri" w:ascii="Calibri" w:hAnsi="Calibri"/>
                <w:lang w:val="en-US"/>
              </w:rPr>
              <w:t>ESR</w:t>
            </w:r>
            <w:r>
              <w:rPr>
                <w:rFonts w:cs="Calibri" w:ascii="Calibri" w:hAnsi="Calibri"/>
              </w:rPr>
              <w:t xml:space="preserve"> (Να διαθέτει τουλάχιστον): προϋπολ. </w:t>
            </w:r>
            <w:r>
              <w:rPr>
                <w:rFonts w:cs="Calibri" w:ascii="Calibri" w:hAnsi="Calibri"/>
                <w:b/>
              </w:rPr>
              <w:t>4.850,00 €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78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7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516"/>
              <w:gridCol w:w="2383"/>
              <w:gridCol w:w="1418"/>
              <w:gridCol w:w="976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Μήκος εργασίας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Πάχος κοπής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Μοτέρ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(kW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ιάμετρος ράουλου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Βάρος</w:t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5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3,0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1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Φ9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kg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Κορδέλα μετάλλου</w:t>
            </w:r>
            <w:r>
              <w:rPr>
                <w:rFonts w:cs="Calibri" w:ascii="Calibri" w:hAnsi="Calibri"/>
              </w:rPr>
              <w:t xml:space="preserve"> τύπου </w:t>
            </w:r>
            <w:r>
              <w:rPr>
                <w:rFonts w:cs="Calibri" w:ascii="Calibri" w:hAnsi="Calibri"/>
                <w:lang w:val="en-US"/>
              </w:rPr>
              <w:t>BS</w:t>
            </w:r>
            <w:r>
              <w:rPr>
                <w:rFonts w:cs="Calibri" w:ascii="Calibri" w:hAnsi="Calibri"/>
              </w:rPr>
              <w:t xml:space="preserve"> 260</w:t>
            </w:r>
            <w:r>
              <w:rPr>
                <w:rFonts w:cs="Calibri" w:ascii="Calibri" w:hAnsi="Calibri"/>
                <w:lang w:val="en-US"/>
              </w:rPr>
              <w:t>G</w:t>
            </w:r>
            <w:r>
              <w:rPr>
                <w:rFonts w:cs="Calibri" w:ascii="Calibri" w:hAnsi="Calibri"/>
              </w:rPr>
              <w:t xml:space="preserve"> (Να διαθέτει τουλάχιστον):προϋπολ. </w:t>
            </w:r>
            <w:r>
              <w:rPr>
                <w:rFonts w:cs="Calibri" w:ascii="Calibri" w:hAnsi="Calibri"/>
                <w:b/>
              </w:rPr>
              <w:t>2,500,00€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215</wp:posOffset>
                      </wp:positionV>
                      <wp:extent cx="5868670" cy="19297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8670" cy="1929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  <w:gridCol w:w="1418"/>
                                    <w:gridCol w:w="1842"/>
                                    <w:gridCol w:w="1290"/>
                                    <w:gridCol w:w="837"/>
                                    <w:gridCol w:w="850"/>
                                    <w:gridCol w:w="10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Κατεργασί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Διαστάσεις κοπή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Διαστάσεις ταινία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Ταχύτητ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Βάρ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Ισχύ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Στρογγυλό (9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2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7Χ0,9Χ45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72ΜΡ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kg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1½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Στρογγυλό (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Στρογγυλό (4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15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Παραλληλόγραμμο (9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2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Παραλληλόγραμμο (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85Χ8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Παραλληλόγραμμο (4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80Χ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3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1pt;height:151.95pt;mso-wrap-distance-left:0pt;mso-wrap-distance-right:9pt;mso-wrap-distance-top:0pt;mso-wrap-distance-bottom:0pt;margin-top:5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418"/>
                              <w:gridCol w:w="1842"/>
                              <w:gridCol w:w="1290"/>
                              <w:gridCol w:w="837"/>
                              <w:gridCol w:w="850"/>
                              <w:gridCol w:w="105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Κατεργασί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Διαστάσεις κοπή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Διαστάσεις ταινίας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Ταχύτητα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Βάρο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Ισχύς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Στρογγυλό (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7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7Χ0,9Χ45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2ΜΡΜ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kg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1½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Στρογγυλό (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Στρογγυλό (4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αραλληλόγραμμο (9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αραλληλόγραμμο (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5Χ8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Παραλληλόγραμμο (4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0Χ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587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5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ουρμπαδόρος ηλεκτρικός</w:t>
            </w:r>
            <w:r>
              <w:rPr>
                <w:rFonts w:cs="Calibri" w:ascii="Calibri" w:hAnsi="Calibri"/>
              </w:rPr>
              <w:t xml:space="preserve">  προϋπολογ. </w:t>
            </w:r>
            <w:r>
              <w:rPr>
                <w:rFonts w:cs="Calibri" w:ascii="Calibri" w:hAnsi="Calibri"/>
                <w:b/>
              </w:rPr>
              <w:t>950,00€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tbl>
            <w:tblPr>
              <w:tblW w:w="9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1516"/>
              <w:gridCol w:w="1942"/>
              <w:gridCol w:w="1701"/>
              <w:gridCol w:w="1134"/>
              <w:gridCol w:w="1459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Ικανότητα κάμψης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Πάχος 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ιαστάσει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Διάμετρος ράουλο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Βάρος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¨ σε Φ4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,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mm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Φ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-7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kg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2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ο μηχάνημα να περιλαμβάνει σετ καλουπιών σε 120</w:t>
                  </w:r>
                  <w:r>
                    <w:rPr>
                      <w:rFonts w:cs="Calibri" w:ascii="Calibri" w:hAnsi="Calibri"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vertAlign w:val="superscript"/>
                      <w:lang w:val="en-US"/>
                    </w:rPr>
                    <w:t>o</w:t>
                  </w:r>
                  <w:r>
                    <w:rPr>
                      <w:rFonts w:cs="Calibri" w:ascii="Calibri" w:hAnsi="Calibri"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5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1¨Χ3¨, 1 ½¨Χ5¨, 1 ¾¨Χ 6¨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5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Ψαλίδι ποδό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ύλινδρος χειρό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ορδέλα μετάλλο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Κουρμπαδόρος  ηλεκτρικό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ανά είδος και στο σύνολ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ανά είδος και στο σύνολ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μήματος ΣΤΞΕ στην Καρδίτσ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15:00Z</dcterms:created>
  <dc:creator>...</dc:creator>
  <dc:description/>
  <cp:keywords/>
  <dc:language>en-US</dc:language>
  <cp:lastModifiedBy>Mpoutla</cp:lastModifiedBy>
  <cp:lastPrinted>2018-05-22T11:09:00Z</cp:lastPrinted>
  <dcterms:modified xsi:type="dcterms:W3CDTF">2018-05-23T11:24:00Z</dcterms:modified>
  <cp:revision>7</cp:revision>
  <dc:subject/>
  <dc:title/>
</cp:coreProperties>
</file>