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r>
    </w:p>
    <w:p>
      <w:pPr>
        <w:pStyle w:val="Normal"/>
        <w:rPr>
          <w:sz w:val="28"/>
          <w:szCs w:val="28"/>
        </w:rPr>
      </w:pPr>
      <w:r>
        <w:rPr>
          <w:lang w:val="en-US"/>
        </w:rPr>
        <w:t xml:space="preserve">                                                                                                      </w:t>
      </w:r>
      <w:r>
        <w:rPr>
          <w:sz w:val="28"/>
          <w:szCs w:val="28"/>
        </w:rPr>
        <w:t xml:space="preserve">Λάρισα  </w:t>
      </w:r>
      <w:r>
        <w:rPr>
          <w:sz w:val="28"/>
          <w:szCs w:val="28"/>
          <w:lang w:val="en-US"/>
        </w:rPr>
        <w:t>3-03-</w:t>
      </w:r>
      <w:r>
        <w:rPr>
          <w:sz w:val="28"/>
          <w:szCs w:val="28"/>
        </w:rPr>
        <w:t>2010</w:t>
      </w:r>
    </w:p>
    <w:p>
      <w:pPr>
        <w:pStyle w:val="Normal"/>
        <w:ind w:left="4320" w:firstLine="720"/>
        <w:rPr>
          <w:sz w:val="28"/>
          <w:lang w:val="en-US"/>
        </w:rPr>
      </w:pPr>
      <w:r>
        <w:rPr>
          <w:sz w:val="28"/>
        </w:rPr>
        <w:t xml:space="preserve">Αριθμ.Πρωτ. </w:t>
      </w:r>
      <w:r>
        <w:rPr>
          <w:sz w:val="28"/>
          <w:lang w:val="en-US"/>
        </w:rPr>
        <w:t>2204</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5/2010</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ΕΠΑΝΑΛΗΠ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επαναληπτικό  διαγωνισμό με σφραγισμένες προσφορές  για την προμήθεια  και την  εργασία εγκατάστασης ηλεκτρολογικού εξοπλισμού με σκοπό την εγκατάσταση παροχής και θεμελιακής γείωσης του Τμήματος Μηχανικής Βιοσυστημάτων της ΣΤΕΓ, προϋπολογισμού 13.767,00 ευρώ για τα υλικά και 17.850,00 ευρώ για την εργασία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5 Μαρτίου  2010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5/2010]</w:t>
      </w:r>
    </w:p>
    <w:p>
      <w:pPr>
        <w:pStyle w:val="TextBody"/>
        <w:rPr/>
      </w:pPr>
      <w:r>
        <w:rPr/>
        <w:t>1.4.Η ημερομηνία διενέργειας του διαγωνισμού [ 15-03-2010].</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χωριστά για τα υλικά και χωριστά για την εργασία.</w:t>
      </w:r>
    </w:p>
    <w:p>
      <w:pPr>
        <w:pStyle w:val="Normal"/>
        <w:rPr/>
      </w:pPr>
      <w:r>
        <w:rPr/>
        <w:t xml:space="preserve">   </w:t>
      </w:r>
    </w:p>
    <w:tbl>
      <w:tblPr>
        <w:tblW w:w="8614" w:type="dxa"/>
        <w:jc w:val="left"/>
        <w:tblInd w:w="-30" w:type="dxa"/>
        <w:tblLayout w:type="fixed"/>
        <w:tblCellMar>
          <w:top w:w="0" w:type="dxa"/>
          <w:left w:w="30" w:type="dxa"/>
          <w:bottom w:w="0" w:type="dxa"/>
          <w:right w:w="30" w:type="dxa"/>
        </w:tblCellMar>
      </w:tblPr>
      <w:tblGrid>
        <w:gridCol w:w="521"/>
        <w:gridCol w:w="6072"/>
        <w:gridCol w:w="1010"/>
        <w:gridCol w:w="1011"/>
      </w:tblGrid>
      <w:tr>
        <w:trPr>
          <w:trHeight w:val="305" w:hRule="atLeast"/>
        </w:trPr>
        <w:tc>
          <w:tcPr>
            <w:tcW w:w="8614" w:type="dxa"/>
            <w:gridSpan w:val="4"/>
            <w:tcBorders/>
          </w:tcPr>
          <w:p>
            <w:pPr>
              <w:pStyle w:val="Normal"/>
              <w:rPr>
                <w:color w:val="000000"/>
                <w:sz w:val="24"/>
                <w:szCs w:val="24"/>
              </w:rPr>
            </w:pPr>
            <w:r>
              <w:rPr>
                <w:color w:val="000000"/>
                <w:sz w:val="24"/>
                <w:szCs w:val="24"/>
              </w:rPr>
              <w:t xml:space="preserve">         </w:t>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α/α</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περιγαφή  υλικού</w:t>
            </w:r>
          </w:p>
        </w:tc>
        <w:tc>
          <w:tcPr>
            <w:tcW w:w="1010"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μονάδα </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ποσότητα</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σφαλειοαποζεύτης  3Χ160 Α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φυσίγγια 100 Α  Νο 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ολώνα μεταλλική ¢ 120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υρματόσχοινο ¢ 8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ταινία χαλκού επικασσιτερωμένου  40mmΧ3mm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ηλεκτρόδια γείωσης με τα κολάρα του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ηρίγματα ταινία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διμεταλλικοί σύνδεσμοι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ερμάριο μεταλλικό δίπορτο με μπάρες φάσεων ,5σειρών</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γενικός διακόπτης φορτίου  ABB125/90 ισχύς 45kw(400v)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βάσεις ασφαλειών Νο 00</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γενικές ασφάλειες 100A Νο 00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διακόπτης διαφυγής ρεύματος 4x100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αμπερόμετρα 0-120</w:t>
            </w:r>
            <w:r>
              <w:rPr>
                <w:color w:val="000000"/>
                <w:sz w:val="24"/>
                <w:szCs w:val="24"/>
                <w:vertAlign w:val="superscript"/>
              </w:rPr>
              <w:t>Α</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μετασχηματιστές έντασης  120/5 Α</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βολτόμετρο 0-500V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εταγωγικό διακόπτη βολτομέτρου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γενικες ενδεικτικές λυχνίε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κροδέκτες 50 mm2 με οπή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0</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κροδέκτες 25 mm2 με οπή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τριπολικοί μικροαυτόματοι 3x32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τριπολικοί μικροαυτόματοι 3x16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ικροαυτόματοι 16 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ικροαυτόματοι   10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ογοδιακόπτες   1x45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λαί   4KW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62"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θερμικό 0-8</w:t>
            </w:r>
            <w:r>
              <w:rPr>
                <w:color w:val="000000"/>
                <w:sz w:val="24"/>
                <w:szCs w:val="24"/>
                <w:vertAlign w:val="superscript"/>
              </w:rPr>
              <w:t xml:space="preserve"> </w:t>
            </w:r>
            <w:r>
              <w:rPr>
                <w:color w:val="000000"/>
                <w:sz w:val="24"/>
                <w:szCs w:val="24"/>
              </w:rPr>
              <w:t xml:space="preserve">Α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υματοδότης 5x32Α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υματοδότης 5x16Α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0</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υματοδότης  σούκο εξωτερικός στεγανό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διακόπτης απλός εξωτερικός στεγανό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πουτόν   εξωτερικά στεγανά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οκύτταρο για τον εξωτερικό φωτισμό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ιστικά φθορίου στεγανά 2x36w IP 55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ιστικά φθορίου στεγανά 1x36w IP 55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λάμπες   Φθορισμου 36W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47"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εκινητές (σταρτερ_)</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47"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πυκνωτες για τα φωτιστικα φθορισμού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φωτιστικά με βραχίονα εξωτερικού χώρου Μ.Φ    Ε2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6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λαμπες ηλεκτονικες 85 W</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ιστικά ασφαλεία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πίνακας πυρανίχνευσης 2 ζωνών</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νιχνευτής  καπνού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νιχνευτής  θερμοκρασίας (θερμοδιαφορικό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πουτόν συναγερμού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ειρήνα και φάρο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νάλι μεταλλικό με καπάκι  200mm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νάλι μεταλλικό με καπάκι  100mm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ύνδεσμοι καναλιών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ηρίγματα καναλιών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νάλι πλαστικό 40x2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ωλήνα σπιράλ  ¢ 18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36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29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23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16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5Χ6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5Χ2,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3Χ2,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3Χ1,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Καλώδιο ΝΥΥ  3Χ50+25+25 για υπέργεια τοποθέτηση .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χαλκός ή ΝΥΥ 1Χ75  για γείωση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γωγός συνδέσεων NYAF  50 mm2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6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κουτιά διακλάδωσης στεγανα 8x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r>
    </w:tbl>
    <w:p>
      <w:pPr>
        <w:pStyle w:val="Normal"/>
        <w:rPr>
          <w:b/>
          <w:b/>
        </w:rPr>
      </w:pPr>
      <w:r>
        <w:rPr>
          <w:b/>
        </w:rPr>
      </w:r>
    </w:p>
    <w:p>
      <w:pPr>
        <w:pStyle w:val="Normal"/>
        <w:rPr>
          <w:b/>
          <w:b/>
        </w:rPr>
      </w:pPr>
      <w:r>
        <w:rPr>
          <w:b/>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Ν  Κ. ΡΑΙΛΗ ΓΕΩΡΓΙΟ  ΣΤΟ ΤΗΛΕΦΩΝΟ 2410684390.</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Ιωάννης Κόκκορα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53:00Z</dcterms:created>
  <dc:creator>ΓΡΑΦΕΙΟ ΠΡΟΜΗΘΕΙΩΝ</dc:creator>
  <dc:description/>
  <cp:keywords/>
  <dc:language>en-US</dc:language>
  <cp:lastModifiedBy>Tei</cp:lastModifiedBy>
  <cp:lastPrinted>2010-03-03T09:19:00Z</cp:lastPrinted>
  <dcterms:modified xsi:type="dcterms:W3CDTF">2010-03-04T09:49:00Z</dcterms:modified>
  <cp:revision>10</cp:revision>
  <dc:subject/>
  <dc:title>                                                                       ΛΑΡΙΣΑ ……………2000</dc:title>
</cp:coreProperties>
</file>