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για ποσό   2.740,00 €   (δύο χιλιάδων επτακοσίων σαράντα ευρώ)  προϋπολογισμού 2.290,00 € για την προμήθεια των ειδών και 450,00 € για την παροχή υπηρεσιών, που αναφέρονται παρακάτω</w:t>
      </w:r>
      <w:r>
        <w:rPr>
          <w:rFonts w:cs="Arial" w:ascii="Arial" w:hAnsi="Arial"/>
        </w:rPr>
        <w:t>:</w:t>
      </w:r>
    </w:p>
    <w:tbl>
      <w:tblPr>
        <w:tblW w:w="10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57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00 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άνα1 -ρακόρ σύνδεσης 5 - κεφαλές 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λάκτες 8λίτρ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άντζοι εδάφους 700- διόφθαλμο 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κσκαφή για την υπογείωση του αγωγού  40 </w:t>
            </w:r>
            <w:r>
              <w:rPr>
                <w:rFonts w:cs="Arial" w:ascii="Arial" w:hAnsi="Arial"/>
                <w:lang w:val="en-US"/>
              </w:rPr>
              <w:t>c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</w:rPr>
              <w:t>400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6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ΙΔ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ία εγκατάστασης των παραπάν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6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6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ΡΓΑΣΙ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6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ΝΙΚΟ 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Τα παραπάνω υλικά θα χρησιμοποιηθούν για την άρδευση περίπου 22 στρεμμάτων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στο χώρο ανάμεσα Βιβλιοθήκης και περιφερειακού δρόμου για την φύτευση νέων   θάμνων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και δένδρων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Ημερομηνία λήξης προσφορών η 17/3/2014 ημέρα Δευτέρα και ώρα 12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ίδια ημέρα (δηλαδή Δευτέρα 17/3/2014) ώρα 12.30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6:00Z</dcterms:created>
  <dc:creator>USER</dc:creator>
  <dc:description/>
  <cp:keywords/>
  <dc:language>en-US</dc:language>
  <cp:lastModifiedBy>Φώτης</cp:lastModifiedBy>
  <cp:lastPrinted>2014-03-06T12:31:00Z</cp:lastPrinted>
  <dcterms:modified xsi:type="dcterms:W3CDTF">2014-03-06T11:23:00Z</dcterms:modified>
  <cp:revision>4</cp:revision>
  <dc:subject/>
  <dc:title>ΕΛΛΗΝΙΚΗ ΔΗΜΟΚΡΑΤΙΑ</dc:title>
</cp:coreProperties>
</file>