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 xml:space="preserve"> 6-10-</w:t>
      </w:r>
      <w:r>
        <w:rPr>
          <w:lang w:val="el-GR"/>
        </w:rPr>
        <w:t>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1014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για την προμήθεια και εγκατάσταση οργάνων γυμναστικής στην αίθουσα μυϊκής ενδυνάμωσης του γυμναστηρίου του ΤΕΙ/Λ, προϋπολογισμού 1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0-10-2010 ημέρα Τετάρ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25/2010]</w:t>
      </w:r>
    </w:p>
    <w:p>
      <w:pPr>
        <w:pStyle w:val="TextBody"/>
        <w:rPr/>
      </w:pPr>
      <w:r>
        <w:rPr/>
        <w:t>1.4.Η ημερομηνία διενέργειας του διαγωνισμού [20-10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</w:t>
      </w:r>
      <w:r>
        <w:rPr>
          <w:sz w:val="44"/>
          <w:szCs w:val="44"/>
        </w:rPr>
        <w:t>ΟΡΓΑΝ</w:t>
      </w:r>
      <w:r>
        <w:rPr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ΓΥΜΝΑΣΤΙΚΗ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405" w:hRule="atLeast"/>
        </w:trPr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08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          </w:t>
                  </w:r>
                  <w:r>
                    <w:rPr>
                      <w:b/>
                      <w:sz w:val="32"/>
                      <w:szCs w:val="32"/>
                    </w:rPr>
                    <w:t>ΧΑΡΑΚΤΗΡΗΣΤΙΚΑ ΕΠΑΓΓΕΛΜΑΤΙΚΩΝ ΟΡΓΑΝΩΝ ΓΥΜΝΑΣΤΙΚΗ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32"/>
                      <w:szCs w:val="32"/>
                    </w:rPr>
                    <w:t xml:space="preserve">Δύο </w:t>
                  </w:r>
                  <w:r>
                    <w:rPr>
                      <w:sz w:val="24"/>
                      <w:szCs w:val="24"/>
                    </w:rPr>
                    <w:t xml:space="preserve">επαγγελματικοί  διάδρομοι    ΤΙΜΗ 8.100,00 ευρώ με Φ.Π.Α.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8306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306" w:type="dxa"/>
                  <w:tcBorders/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Ισχυρός επαγγελματικός διάδρομος 3,5 hp για χρήστη εως 180 kg με ορθοπεδικό τάπητα και πολλά προγράμματα προπόνησης. </w: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tcMar>
                    <w:top w:w="339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  </w:t>
                  </w:r>
                  <w:r>
                    <w:rPr>
                      <w:b/>
                      <w:color w:val="808080"/>
                    </w:rPr>
                    <w:t>Ισχυρός επαγγελματικός διάδρομος 3,5 hp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  </w:t>
                  </w:r>
                  <w:r>
                    <w:rPr>
                      <w:b/>
                      <w:color w:val="808080"/>
                    </w:rPr>
                    <w:t>Oρθοπεδικός τάπητας</w:t>
                  </w: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  </w:t>
                  </w:r>
                  <w:r>
                    <w:rPr>
                      <w:b/>
                      <w:color w:val="808080"/>
                    </w:rPr>
                    <w:t xml:space="preserve">20 προγράμματα προπόνησης,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  </w:t>
                  </w:r>
                  <w:r>
                    <w:rPr>
                      <w:b/>
                      <w:color w:val="808080"/>
                    </w:rPr>
                    <w:t xml:space="preserve">ειδικό σύστημα μέτρησης καρδιακών παλμών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  </w:t>
                  </w:r>
                  <w:r>
                    <w:rPr>
                      <w:b/>
                      <w:color w:val="808080"/>
                    </w:rPr>
                    <w:t>οθόνη επαφής νέας τεχνολογίας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8pt;width:23.7pt;height: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4"/>
          <w:szCs w:val="24"/>
        </w:rPr>
        <w:t xml:space="preserve"> 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8pt;width:23.7pt;height: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 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Χαρακτηριστικά:</w:t>
            </w:r>
            <w:r>
              <w:rPr/>
              <w:t xml:space="preserve"> </w:t>
            </w:r>
          </w:p>
        </w:tc>
      </w:tr>
      <w:tr>
        <w:trPr/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90"/>
            </w:tblGrid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ΕΓΓΥΗΣΗ επίσημης αντιπροσωπείας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3 χρόνια σε όλα τα μέρη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ΠΙΣΤΟΠΟΙΗΣΕΙΣ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CE-ROHS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ΙΣΧΥΣ μοτέρ ( continius )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3,5 hp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Ισχύς μοτερ ( peak )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5,0 hp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Θήκη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για μπουκάλ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Ταχύτητα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0,8-25 km/h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Κλίση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0-15% ηλεκτρική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Ράουλα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Ράουλα από ειδικά επεξεργασμένο ατσάλι 100 m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Αντικραδασμικό δάπεδο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Να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Αντικραδασμικό σύστημα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Να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Μέγιστο βάρος ασκούμενου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180 kg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Ιδιαίτερα χαρακτηριστικά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ορθοπειδικός τάπητας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Διαστάσεις επιφάνειας τρεξίματος Μ/Π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156 x 56 c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Διαστάσεις στημένο Μ/Π/Υ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226,50 x 91 x 153,80 c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Μέτρηση καρδιακών παλμών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Με αισθητήρες παλάμης και ασύρματη ζώνη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Οθόνη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Μεγάλη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οθόνη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 xml:space="preserve"> LED dot-matrix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ΕΝΔΕΙΞΕΙΣ οθόνης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πολλες εναλλασσόμενες ενδείξεις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ΠΡΟΓΡΑΜΜΑΤΑ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20 Επιλεγόμενα προγράμματα προπόνησης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HRC πρόγρ. ελέγχου καρδιακού ρυθμού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Nα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Recovery πρόγραμμα αποκατάστασης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Να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Αξιολόγηση φυσικής κατάστασης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Να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Ανεμιστήρας: </w:t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Υψηλής απόδοσης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29"/>
                    <w:gridCol w:w="3931"/>
                  </w:tblGrid>
                  <w:tr>
                    <w:trPr/>
                    <w:tc>
                      <w:tcPr>
                        <w:tcW w:w="3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931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Εγγύηση </w:t>
      </w:r>
      <w:r>
        <w:rPr>
          <w:sz w:val="24"/>
          <w:szCs w:val="24"/>
        </w:rPr>
        <w:t xml:space="preserve">: 3 χρόνια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2.ΔΥΟ ΕΠΑΓΓΕΛΜΑΤΙΚΑ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sz w:val="36"/>
                <w:szCs w:val="36"/>
              </w:rPr>
              <w:t>ΕΛΛΕΙΠΤΙΚΑ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Τιμή 2.840,00 ευρώ με Φ.Π.Α.</w:t>
            </w:r>
          </w:p>
        </w:tc>
      </w:tr>
      <w:tr>
        <w:trPr/>
        <w:tc>
          <w:tcPr>
            <w:tcW w:w="7475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ΧΑΡΑΚΤΗΡΙΣΤΙΚΑ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2"/>
        <w:gridCol w:w="80"/>
        <w:gridCol w:w="3"/>
      </w:tblGrid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ύστημα αντίστασης:  Ηλεκτρομαγνητικό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ίπεδα αντίστασης: 16 (έως 350 watt)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ήκος δρασκελισμού: 640 mm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ύθμιση πελμάτων σε 4 θέσεις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οδάκια μετακίνησ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τάλια 42 cm μάκρος, 184 cm πλάτ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στάσεις όταν στηθεί (Μ/Π/Υ/): 167x66,7x157,7 cm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έγιστο βάρος χρήστη: 180 kg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0"/>
        <w:gridCol w:w="1675"/>
      </w:tblGrid>
      <w:tr>
        <w:trPr/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UTER ΠΡΟΠΟΝΗΣΗΣ </w:t>
            </w:r>
          </w:p>
        </w:tc>
      </w:tr>
      <w:tr>
        <w:trPr/>
        <w:tc>
          <w:tcPr>
            <w:tcW w:w="747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θόνη 8x16 L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παράθυρα ενδείξεων L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sz w:val="24"/>
                <w:szCs w:val="24"/>
              </w:rPr>
              <w:t>Επιλεγμέν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προγράμματ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προπόνησης</w:t>
            </w:r>
            <w:r>
              <w:rPr>
                <w:sz w:val="24"/>
                <w:szCs w:val="24"/>
                <w:lang w:val="en-US"/>
              </w:rPr>
              <w:t xml:space="preserve"> (manual, random, mountain,weight loss, heart rate control, warm-up, internal, 2 user, 5k and 10k distance)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έτρηση χρόν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νυθείσα απόστα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ύση θερμίδ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έτρηση καρδιακών παλμών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ικιλία επιλογών στις χειρολαβές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Εγγύηση </w:t>
      </w:r>
      <w:r>
        <w:rPr>
          <w:sz w:val="24"/>
          <w:szCs w:val="24"/>
        </w:rPr>
        <w:t xml:space="preserve">: 3 χρόνι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098"/>
        <w:gridCol w:w="2003"/>
        <w:gridCol w:w="1098"/>
        <w:gridCol w:w="1098"/>
        <w:gridCol w:w="1474"/>
      </w:tblGrid>
      <w:tr>
        <w:trPr>
          <w:trHeight w:val="315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αστάσεις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Βάρος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γγύηση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ιστοποιητικά </w:t>
            </w:r>
          </w:p>
        </w:tc>
      </w:tr>
      <w:tr>
        <w:trPr/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,00x98,00x76,00 cm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kg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ΧΡΟΝΙΑ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, ROHS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  <w:r>
        <w:rPr>
          <w:b/>
          <w:bCs/>
          <w:sz w:val="40"/>
          <w:szCs w:val="40"/>
        </w:rPr>
        <w:t>3.ΠΛΑΤΦΟΡΜΑ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ΔΟΝΗΣΗΣ</w:t>
      </w:r>
      <w:r>
        <w:rPr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(</w:t>
      </w:r>
      <w:r>
        <w:rPr>
          <w:b/>
          <w:sz w:val="36"/>
          <w:szCs w:val="36"/>
        </w:rPr>
        <w:t>ΕΠΑΓΓΕΛΜΑΤΙΚ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μή 2.530,00 Ευρώ με Φ.Π.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Χαρακτηριστικά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Ισχύς ηλεκτρικού μοτέρ 2hp AC 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Κατανάλωση 162 W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Κάθετη και αμφίδρομη  κίνηση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Βοηθάει στην μείωση λίπους και στην ενίσχυση των μυών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Ενεργοποιεί τον μεταβολισμό και βοηθάει στην απώλεια βάρους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Ενεργοποιεί την κυκλοφορία του αίματος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Βοηράει στην μείωση της αρτηριακής πίεσης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Αυξάνει την ενεργειακή δύναμη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Ροδάκια μετακίνησης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Περιλαμβάνει ιμάντες και στις δύο πλευρές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Διαστάσεις όταν στηθεί (Μ/Π/Υ) 50 x 34 x 131 cm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Μέγιστο βάρος χρήστη 120 kg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COMPUTER ΠΡΟΠΟΝΗΣΗΣ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Μεγάλη  οθόνη ενδείξεων LED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Ενδείξεις: χρόνος (30, 60, 90 λεπτά)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Έναρξη, Παύση, ταχύτητα, (χαμηλή, υψηλή), επανάληψ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Εγγύηση </w:t>
      </w:r>
      <w:r>
        <w:rPr>
          <w:sz w:val="24"/>
          <w:szCs w:val="24"/>
        </w:rPr>
        <w:t xml:space="preserve">: 3 χρόνι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4.ΠΑΓΚΟΣ ΓΥΜΝΑΣΤΙΚΗΣ ΡΑΧΙΑΙΩΝ(</w:t>
      </w:r>
      <w:r>
        <w:rPr>
          <w:b/>
          <w:sz w:val="36"/>
          <w:szCs w:val="36"/>
        </w:rPr>
        <w:t>ΕΠΑΓΓΕΛΜΑΤΙΚΟΣ)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ιμή 400,00 ευρώ με Φ.Π.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Χαρακτηριστικά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Άσκηση ραχιαίων χωρίς πίεση στη σπονδυλική στήλη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Το στρογγυλό μαξιλάρι βοηθάει και στηρίζει το σώμα σε όλη τη φάση της άσκησης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Το στρογγυλό μαξιλάρι ρυθμίζεται ως προς το ύψος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Προσαρμοζόμενη γωνία κλίσης για μεγάλη ποικιλία βαθών δυσκολίας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Ρυθμιζόμενο μήκος πελμάτων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Διαστάσεις (Μ/Π/Υ): 135/68/110 cm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Μέγιστο βάρος χρήσης: 150 kg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 xml:space="preserve">Εγγύηση </w:t>
      </w:r>
      <w:r>
        <w:rPr>
          <w:sz w:val="24"/>
          <w:szCs w:val="24"/>
        </w:rPr>
        <w:t xml:space="preserve">: 3 χρόνι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405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0"/>
                <w:szCs w:val="40"/>
              </w:rPr>
              <w:t xml:space="preserve">        </w:t>
            </w:r>
            <w:r>
              <w:rPr>
                <w:sz w:val="40"/>
                <w:szCs w:val="40"/>
              </w:rPr>
              <w:t xml:space="preserve">5.    </w:t>
            </w:r>
            <w:r>
              <w:rPr>
                <w:sz w:val="48"/>
                <w:szCs w:val="48"/>
              </w:rPr>
              <w:t xml:space="preserve">Όργανο αναστροφής  </w:t>
            </w:r>
            <w:r>
              <w:rPr>
                <w:b/>
                <w:bCs/>
                <w:sz w:val="40"/>
                <w:szCs w:val="40"/>
              </w:rPr>
              <w:t>(</w:t>
            </w:r>
            <w:r>
              <w:rPr>
                <w:b/>
                <w:sz w:val="36"/>
                <w:szCs w:val="36"/>
              </w:rPr>
              <w:t>ΕΠΑΓΓΕΛΜΑΤΙΚΟΣ) Τιμή 400,00 ευρώ με Φ.Π.Α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            </w:t>
            </w:r>
            <w:r>
              <w:rPr/>
              <w:t xml:space="preserve"> </w:t>
            </w:r>
            <w:r>
              <w:rPr/>
              <w:t>ΧΑΡΑΚΤΗΡΗΣΤΙΚΑ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ΕΓΓΥΗΣΗ επίσημης αντιπροσωπείας: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69"/>
                          <w:gridCol w:w="2069"/>
                        </w:tblGrid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206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 xml:space="preserve">ΠΙΣΤΟΠΟΙΗΣΕΙΣ: </w:t>
                              </w:r>
                            </w:p>
                          </w:tc>
                          <w:tc>
                            <w:tcPr>
                              <w:tcW w:w="2069" w:type="dxa"/>
                              <w:tcBorders/>
                              <w:tcMar>
                                <w:left w:w="16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 xml:space="preserve">TUV -GS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3 Χρόνια σε όλα τα μέρη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0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140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Δράση στον οργανισμό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Ειδικά σχεδιασμένη θέση για μείωση της πίεσης που ασκείται πάνω στους μεσοσπονδύλιους δίσκουςγια την ανακούφιση της σπονδυλικής στήλης και για την πρόληψη της έντασης και των μυικών πόνων στην πλάτη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Μέγιστο βάρος ασκούμενου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3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0 kg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Στιβαρός σκελετός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ΝΑΙ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563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Ρυθμίσεις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Γρήγορη ρύθμιση και τοποθέτηση στη μέγιστη γωνία κλίσης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563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Ιδιαίτερα χαρακτηριστικά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Σύστημα ασφάλειας που εμποδίζει τα ατυχήματα λόγω κλίσης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0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1383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ΑΣΚΗΣΕΙΣ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Ειδικά σχεδιασμένη θέση για μείωση της πίεσης που ασκείται πάνω στους μεσοσπονδύλιους δίσκουςγια την ανακούφιση της σπονδυλικής στήλης και για την πρόληψη της έντασης και των μυικών πόνων στην πλάτη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Βάρος προϊόντος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33,80 kg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Διαστάσεις στημένο Μ/Π/Υ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150/85/226 c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Διαστάσεις διπλωμένο Μ/Π/Υ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40/85/200 c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Διαστάσεις συσκευασίας Μ/Π/Υ- B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128/50/25 cm 33,80 c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38"/>
                    <w:gridCol w:w="4138"/>
                  </w:tblGrid>
                  <w:tr>
                    <w:trPr>
                      <w:trHeight w:val="290" w:hRule="atLeast"/>
                    </w:trPr>
                    <w:tc>
                      <w:tcPr>
                        <w:tcW w:w="41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Συσκευασία: </w:t>
                        </w:r>
                      </w:p>
                    </w:tc>
                    <w:tc>
                      <w:tcPr>
                        <w:tcW w:w="4138" w:type="dxa"/>
                        <w:tcBorders/>
                        <w:tcMar>
                          <w:left w:w="169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1 Κιβώτιο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b/>
                <w:bCs/>
                <w:sz w:val="24"/>
                <w:szCs w:val="24"/>
              </w:rPr>
              <w:t xml:space="preserve">Εγγύηση </w:t>
            </w:r>
            <w:r>
              <w:rPr>
                <w:sz w:val="24"/>
                <w:szCs w:val="24"/>
              </w:rPr>
              <w:t xml:space="preserve">: 3 χρόνια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05" w:hRule="atLeast"/>
        </w:trPr>
        <w:tc>
          <w:tcPr>
            <w:tcW w:w="830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10739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0000"/>
                      <w:sz w:val="40"/>
                      <w:szCs w:val="40"/>
                    </w:rPr>
                  </w:pPr>
                  <w:r>
                    <w:rPr>
                      <w:bCs/>
                      <w:sz w:val="36"/>
                      <w:szCs w:val="36"/>
                    </w:rPr>
                    <w:t xml:space="preserve">                          </w:t>
                  </w:r>
                  <w:r>
                    <w:rPr>
                      <w:bCs/>
                      <w:sz w:val="40"/>
                      <w:szCs w:val="40"/>
                    </w:rPr>
                    <w:t xml:space="preserve">6.Μονόζυγο  -  Δίζυγο  </w:t>
                  </w:r>
                  <w:r>
                    <w:rPr>
                      <w:b/>
                      <w:bCs/>
                      <w:sz w:val="40"/>
                      <w:szCs w:val="40"/>
                    </w:rPr>
                    <w:t>(</w:t>
                  </w:r>
                  <w:r>
                    <w:rPr>
                      <w:b/>
                      <w:sz w:val="36"/>
                      <w:szCs w:val="36"/>
                    </w:rPr>
                    <w:t>ΕΠΑΓΓΕΛΜΑΤΙΚΟΣ)   Τιμή 240,00 ευρώ με Φ.Π.Α.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Tahoma" w:ascii="Tahoma" w:hAnsi="Tahoma"/>
                      <w:color w:val="FF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FF0000"/>
                    </w:rPr>
                  </w:pPr>
                  <w:r>
                    <w:rPr>
                      <w:rFonts w:cs="Tahoma" w:ascii="Tahoma" w:hAnsi="Tahoma"/>
                      <w:color w:val="FF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FF0000"/>
                    </w:rPr>
                    <w:t>•</w:t>
                  </w:r>
                  <w:r>
                    <w:rPr>
                      <w:rFonts w:eastAsia="Tahoma" w:cs="Tahoma" w:ascii="Tahoma" w:hAnsi="Tahoma"/>
                      <w:color w:val="FF0000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</w:rPr>
                    <w:t>Στιβαρό μονόζυγο με κλειστή και ανοιχτή λαβή</w:t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br/>
                  </w:r>
                  <w:r>
                    <w:rPr>
                      <w:rFonts w:cs="Tahoma" w:ascii="Tahoma" w:hAnsi="Tahoma"/>
                      <w:color w:val="FF0000"/>
                    </w:rPr>
                    <w:t xml:space="preserve">• </w:t>
                  </w:r>
                  <w:r>
                    <w:rPr>
                      <w:rFonts w:cs="Tahoma" w:ascii="Tahoma" w:hAnsi="Tahoma"/>
                      <w:color w:val="000000"/>
                    </w:rPr>
                    <w:t>Ειδικές πρόσθετες λαβές για δίζυγο</w:t>
                    <w:br/>
                  </w:r>
                  <w:r>
                    <w:rPr>
                      <w:rFonts w:cs="Tahoma" w:ascii="Verdana" w:hAnsi="Verdana"/>
                      <w:color w:val="FF0000"/>
                    </w:rPr>
                    <w:t xml:space="preserve">• </w:t>
                  </w:r>
                  <w:r>
                    <w:rPr>
                      <w:rFonts w:cs="Tahoma" w:ascii="Tahoma" w:hAnsi="Tahoma"/>
                      <w:color w:val="000000"/>
                    </w:rPr>
                    <w:t>Καρέκλα κοιλιακών</w:t>
                  </w:r>
                  <w:r>
                    <w:rPr>
                      <w:rFonts w:cs="Tahoma" w:ascii="Tahoma" w:hAnsi="Tahoma"/>
                      <w:color w:val="000000"/>
                      <w:sz w:val="15"/>
                      <w:szCs w:val="15"/>
                    </w:rPr>
                    <w:br/>
                  </w:r>
                  <w:r>
                    <w:rPr>
                      <w:rFonts w:cs="Tahoma" w:ascii="Verdana" w:hAnsi="Verdana"/>
                      <w:color w:val="FF0000"/>
                    </w:rPr>
                    <w:t xml:space="preserve">• </w:t>
                  </w:r>
                  <w:r>
                    <w:rPr>
                      <w:rFonts w:cs="Tahoma" w:ascii="Tahoma" w:hAnsi="Tahoma"/>
                      <w:color w:val="000000"/>
                    </w:rPr>
                    <w:t xml:space="preserve">Ειδικές χαμηλές λαβές για </w:t>
                  </w:r>
                  <w:r>
                    <w:rPr>
                      <w:rFonts w:cs="Tahoma" w:ascii="Verdana" w:hAnsi="Verdana"/>
                      <w:color w:val="000000"/>
                    </w:rPr>
                    <w:t>push</w:t>
                  </w:r>
                  <w:r>
                    <w:rPr>
                      <w:rFonts w:cs="Tahoma" w:ascii="Verdana" w:hAnsi="Verdana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cs="Tahoma" w:ascii="Tahoma" w:hAnsi="Tahoma"/>
                      <w:color w:val="000000"/>
                    </w:rPr>
                    <w:t>ups</w:t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</w:r>
                </w:p>
                <w:tbl>
                  <w:tblPr>
                    <w:tblW w:w="397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978"/>
                  </w:tblGrid>
                  <w:tr>
                    <w:trPr/>
                    <w:tc>
                      <w:tcPr>
                        <w:tcW w:w="3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 xml:space="preserve">Χαρακτηριστικά 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ED1D23"/>
                          </w:rPr>
                          <w:t>&gt;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Style w:val="Specname"/>
                          </w:rPr>
                          <w:t>Διαστάσεις: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Style w:val="Specvalue"/>
                          </w:rPr>
                          <w:t>Μ: 130cm Π: 105cm Υ: 210cm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3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ED1D23"/>
                          </w:rPr>
                          <w:t>&gt;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Style w:val="Specname"/>
                          </w:rPr>
                          <w:t>Μέγιστο μικτό βάρος (χρήστη + κιλών):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Style w:val="Specvalue"/>
                          </w:rPr>
                          <w:t>170kg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00" w:after="100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Εγγύηση </w:t>
                  </w:r>
                  <w:r>
                    <w:rPr/>
                    <w:t xml:space="preserve">: 3 χρόνια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0"/>
                            <w:szCs w:val="40"/>
                          </w:rPr>
                        </w:pPr>
                        <w:r>
                          <w:rPr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40"/>
                            <w:szCs w:val="40"/>
                          </w:rPr>
                        </w:pPr>
                        <w:r>
                          <w:rPr>
                            <w:sz w:val="40"/>
                            <w:szCs w:val="40"/>
                          </w:rPr>
                          <w:t xml:space="preserve">            </w:t>
                        </w:r>
                        <w:r>
                          <w:rPr>
                            <w:sz w:val="40"/>
                            <w:szCs w:val="40"/>
                          </w:rPr>
                          <w:t>7.ΣΑΚΟΣ ΠΥΓΜΑΧΙΑΣ ADIDAS ADIBAC14 120cm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40"/>
                            <w:szCs w:val="40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40"/>
                            <w:szCs w:val="40"/>
                          </w:rPr>
                          <w:t>(</w:t>
                        </w:r>
                        <w:r>
                          <w:rPr>
                            <w:b/>
                            <w:sz w:val="36"/>
                            <w:szCs w:val="36"/>
                          </w:rPr>
                          <w:t>ΕΠΑΓΓΕΛΜΑΤΙΚΟΣ)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40"/>
                            <w:szCs w:val="40"/>
                          </w:rPr>
                          <w:t xml:space="preserve">    </w:t>
                        </w:r>
                        <w:r>
                          <w:rPr>
                            <w:sz w:val="40"/>
                            <w:szCs w:val="40"/>
                          </w:rPr>
                          <w:t>Τιμή 240,00 ευρώ με Φ.Π.Α.</w:t>
                          <w:br/>
                          <w:t xml:space="preserve">        ΧΑΡΑΚΤΗΡΗΣΤΙΚΑ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23570" cy="95885"/>
                        <wp:effectExtent l="0" t="0" r="0" b="0"/>
                        <wp:docPr id="3" name="Εικόνα 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Εικόνα 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100" w:after="1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Σε υψηλής μαύρο δέρμα 2 mm με Zeen Backing. 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28575" distR="0" simplePos="0" locked="0" layoutInCell="1" allowOverlap="1" relativeHeight="5">
                                  <wp:simplePos x="0" y="0"/>
                                  <wp:positionH relativeFrom="column">
                                    <wp:align>right</wp:align>
                                  </wp:positionH>
                                  <wp:positionV relativeFrom="paragraph">
                                    <wp:align>center</wp:align>
                                  </wp:positionV>
                                  <wp:extent cx="52705" cy="612140"/>
                                  <wp:effectExtent l="0" t="0" r="0" b="0"/>
                                  <wp:wrapSquare wrapText="bothSides"/>
                                  <wp:docPr id="4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2705" cy="61214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" w:type="dxa"/>
                                                  <w:left w:w="30" w:type="dxa"/>
                                                  <w:bottom w:w="30" w:type="dxa"/>
                                                  <w:right w:w="30" w:type="dxa"/>
                                                </w:tblCellMar>
                                              </w:tblPr>
                                              <w:tblGrid>
                                                <w:gridCol w:w="83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Style w:val="StrongEmphasis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Style w:val="StrongEmphasis"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.15pt;height:48.2pt;mso-wrap-distance-left:2.25pt;mso-wrap-distance-right:0pt;mso-wrap-distance-top:0pt;mso-wrap-distance-bottom:0pt;margin-top:0pt;mso-position-vertical:center;mso-position-vertical-relative:text;margin-left:411.1pt;mso-position-horizontal:righ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8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Style w:val="StrongEmphasis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Style w:val="StrongEmphasis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100" w:after="1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Τετραμερή ελαφριά, ηλεκτρικά μονωμένη αλυσίδα με άκρη που περιστρέφεται, γαλβανισμένη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100" w:after="1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Η κορυφή κλείνει με φερμουάρ και είναι γεμάτος μόνο με παλιά υφάσματα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100" w:after="1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Πακεταρισμένος με νάυλον σακούλα με λαβή σαν τσάντα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100" w:after="10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Μέγεθος 120 x 35 cm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00" w:after="100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Εγγύηση </w:t>
                  </w:r>
                  <w:r>
                    <w:rPr>
                      <w:sz w:val="24"/>
                      <w:szCs w:val="24"/>
                    </w:rPr>
                    <w:t xml:space="preserve">: 3 χρόνια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 xml:space="preserve">           </w:t>
                  </w:r>
                  <w:r>
                    <w:rPr>
                      <w:sz w:val="40"/>
                      <w:szCs w:val="40"/>
                    </w:rPr>
                    <w:t xml:space="preserve">8.Πολυπάγκος με ορθοστάτες  </w:t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  <w:t xml:space="preserve"> </w:t>
                  </w:r>
                  <w:r>
                    <w:rPr>
                      <w:sz w:val="40"/>
                      <w:szCs w:val="40"/>
                    </w:rPr>
                    <w:t>Τιμή 250,00 ευρώ</w:t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</w:rPr>
                    <w:t>(</w:t>
                  </w:r>
                  <w:r>
                    <w:rPr>
                      <w:b/>
                      <w:sz w:val="36"/>
                      <w:szCs w:val="36"/>
                    </w:rPr>
                    <w:t>ΕΠΑΓΓΕΛΜΑΤΙΚΟΣ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Μαξιλάρι δικεφάλων. Ρυθμιζόμενοι ορθοστάτες. Ασκήσεις: Πιέσεις στήθους, εκτάσεις ποδιών, κάμψεις ποδιώ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Εγγύηση </w:t>
                  </w:r>
                  <w:r>
                    <w:rPr>
                      <w:sz w:val="24"/>
                      <w:szCs w:val="24"/>
                    </w:rPr>
                    <w:t xml:space="preserve">: 3 χρόνια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ΓΙΑ ΠΕΡΙΣΣΟΤΕΡΕΣ ΠΛΗΡΟΦΟΡΙΕΣ ΟΙ ΕΝΔΙΑΦΕΡΟΜΕΝΟΙ ΝΑ ΑΠΕΥΘΥΝΟΝΤΑΙ ΣΤΟΝ κ. ΜΠΟΥΤΛΑ ΓΕΩΡΓΙΟ  ΣΤΟ ΤΗΛΕΦΩΝΟ 2410-68434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480"/>
      </w:pPr>
      <w:rPr>
        <w:sz w:val="3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pecname">
    <w:name w:val="specname"/>
    <w:basedOn w:val="Style11"/>
    <w:qFormat/>
    <w:rPr/>
  </w:style>
  <w:style w:type="character" w:styleId="Specvalue">
    <w:name w:val="specvalu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56:00Z</dcterms:created>
  <dc:creator>ΓΡΑΦΕΙΟ ΠΡΟΜΗΘΕΙΩΝ</dc:creator>
  <dc:description/>
  <cp:keywords/>
  <dc:language>en-US</dc:language>
  <cp:lastModifiedBy>Tei</cp:lastModifiedBy>
  <cp:lastPrinted>2010-10-05T12:11:00Z</cp:lastPrinted>
  <dcterms:modified xsi:type="dcterms:W3CDTF">2010-10-06T09:54:00Z</dcterms:modified>
  <cp:revision>5</cp:revision>
  <dc:subject/>
  <dc:title>                                                                       ΛΑΡΙΣΑ ……………2000</dc:title>
</cp:coreProperties>
</file>