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2.695,00 €  (δύο χιλιάδες εξακόσια ενενήντα πέντε ευρώ) για την προμήθεια εβδομήντα επτά (77) καθισμάτων για τις ανάγκες των κτιρίων Α΄ Θηλέων και Α΄ Αρρένων των Σπουδαστικών Εστιών του ΤΕΙ Θεσσαλίας όπως περιγράφονται παρακάτω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Τεχνικές Προδιαγραφές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κάθισμα επισκέπτη θα είναι σταθερό με μεταλλικά πόδια, κατασκευασμένο από μεταλλικό σκελετό βαμμένο με ηλεκτροστατική βαφή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ο κάτω μέρος θα έχει αντιολισθητικά πέλματ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έδρα και η πλάτη θα είναι ανατομικά σχεδιασμένες και μέσα θα έχουν αφρώδη πολυουρεθάνη και ντυμένες με ύφασμα βραδυφλεγές ή δερματίν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αστάσεις καθίσματος 55Χ55Χ80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ΙΤΕΙΤΑΙ Η ΠΡΟΣΚΟΜΙΣΗ ΔΕΙΓΜΑΤΟΣ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ΠΙΝΑΚΑΣ ΟΙΚΟΝΟΜΙΚΗΣ ΠΡΟΣΦΟΡΑΣ</w:t>
      </w:r>
    </w:p>
    <w:tbl>
      <w:tblPr>
        <w:tblW w:w="92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0"/>
        <w:gridCol w:w="1318"/>
        <w:gridCol w:w="879"/>
        <w:gridCol w:w="1408"/>
        <w:gridCol w:w="1174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ΜΟΝΑΔΑ ΜΕΤΡΗΣΗΣ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ΟΣΟ-ΤΗΤΑ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ΑΣ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ΑΘΙΣΜΑ ΕΠΙΣΚΕΠΤΗ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23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29/8/2014 ημέρα Παρασκευή και ώρα 10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Παρασκευή 29/8/2014) ώρα 10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2:00Z</dcterms:created>
  <dc:creator>TEI  Larisas</dc:creator>
  <dc:description/>
  <dc:language>en-US</dc:language>
  <cp:lastModifiedBy>Φώτης</cp:lastModifiedBy>
  <cp:lastPrinted>2014-07-14T10:28:00Z</cp:lastPrinted>
  <dcterms:modified xsi:type="dcterms:W3CDTF">2014-07-31T10:37:00Z</dcterms:modified>
  <cp:revision>3</cp:revision>
  <dc:subject/>
  <dc:title>ΤΕΧΝΙΚΗ ΥΠΗΡΕΣΙΑ ΤΕΙ/Λ</dc:title>
</cp:coreProperties>
</file>