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4170</wp:posOffset>
            </wp:positionH>
            <wp:positionV relativeFrom="paragraph">
              <wp:posOffset>226695</wp:posOffset>
            </wp:positionV>
            <wp:extent cx="553085" cy="530860"/>
            <wp:effectExtent l="0" t="0" r="0" b="0"/>
            <wp:wrapTight wrapText="bothSides">
              <wp:wrapPolygon edited="0">
                <wp:start x="-109" y="0"/>
                <wp:lineTo x="-109" y="21482"/>
                <wp:lineTo x="21600" y="21482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ΛΛΗΝΙΚΗ   ΔΗΜΟΚΡΑΤΙΑ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ΕΧΝΟΛΟΓΙΚΟ ΕΚΠΑΙΔΕΥΤΙΚΟ ΙΔΡΥΜΑ</w:t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szCs w:val="24"/>
        </w:rPr>
        <w:t>ΘΕΣΣΑΛΙΑΣ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Λήψη προσφορών για  δαπάνη ποσού  </w:t>
      </w:r>
      <w:r>
        <w:rPr>
          <w:rFonts w:cs="Arial" w:ascii="Arial" w:hAnsi="Arial"/>
          <w:b/>
          <w:sz w:val="22"/>
          <w:szCs w:val="22"/>
        </w:rPr>
        <w:t>4.000,00 €</w:t>
      </w:r>
      <w:r>
        <w:rPr>
          <w:rFonts w:cs="Arial" w:ascii="Arial" w:hAnsi="Arial"/>
          <w:sz w:val="22"/>
          <w:szCs w:val="22"/>
        </w:rPr>
        <w:t xml:space="preserve">  (τεσσάρων χιλιάδων ευρώ) συμπεριλαμβανομένου του ΦΠΑ, για την συντήρηση του κεντρικού Υποσταθμού μέσης τάσης (3Μ/Σ) και έλεγχος καλής λειτουργίας για τις ανάγκες του Τμ. Συντήρησης  του ΤΕΙ Θεσσαλίας όπως περιγράφεται παρακάτω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ΤΕΧΝΙΚΕΣ ΠΡΟΔΙΑΓΡΑΦΕΣ</w:t>
      </w:r>
    </w:p>
    <w:p>
      <w:pPr>
        <w:pStyle w:val="Defaul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Ετήσιο Πρόγραμμα Περιοδικού Ελέγχου και Συντήρησης Υποσταθμού Μέσης Τάσης  20 KV στο ΤΕΙ/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Το ετήσιο πρόγραμμα Περιοδικού ελέγχου και συντηρήσεως περιλαμβάνει μια επίσκεψη για την προληπτική ετήσια συντήρηση του Υ/Σ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Για την ανωτέρω εργασία απαιτείται διακοπή ηλεκτροδότησης του Υ/Σ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Με το πέρας των εργασιών θα εκδίδεται πιστοποιητικό συντήρησης μετρήσεων και προτάσεις βελτίωσης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Κατά την ΕΤΗΣΙΑ συντήρηση θα γίνουν οι παρακάτω εργασίες και έλεγχοι :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1. ΓΕΝΙΚΟΙ ΕΛΕΓΧΟΙ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25</wp:posOffset>
                </wp:positionH>
                <wp:positionV relativeFrom="paragraph">
                  <wp:posOffset>45085</wp:posOffset>
                </wp:positionV>
                <wp:extent cx="5170170" cy="1741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0170" cy="174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 Οπτικός έλεγχος του εξοπλισμού Υποσταθμού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. Οπτικός έλεγχος βοηθητικού εξοπλισμού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3. Οπτικός έλεγχος οργάνων μέτρησης και ενδείξεων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4. Οπτικός έλεγχος καλωδίων ισχύος και βοηθητικών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5. Έλεγχος λειτουργίας κυκλωμάτων προστασίας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6. Έλεγχος πεδίου Πυκνωτών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7. Έλεγχος φωτισμού , πυρασφάλειας ,σήμανσης ,προστατευτικών μέσων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8. Ακουστικός έλεγχος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 Καταγραφή κατάστασης εξοπλισμού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1pt;height:137.1pt;mso-wrap-distance-left:9.05pt;mso-wrap-distance-right:9.05pt;mso-wrap-distance-top:0pt;mso-wrap-distance-bottom:0pt;margin-top:3.55pt;mso-position-vertical-relative:text;margin-left:8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. Οπτικός έλεγχος του εξοπλισμού Υποσταθμού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2. Οπτικός έλεγχος βοηθητικού εξοπλισμού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3. Οπτικός έλεγχος οργάνων μέτρησης και ενδείξεων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4. Οπτικός έλεγχος καλωδίων ισχύος και βοηθητικών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5. Έλεγχος λειτουργίας κυκλωμάτων προστασίας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6. Έλεγχος πεδίου Πυκνωτών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7. Έλεγχος φωτισμού , πυρασφάλειας ,σήμανσης ,προστατευτικών μέσων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8. Ακουστικός έλεγχος.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9. Καταγραφή κατάστασης εξοπλισμού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sz w:val="28"/>
          <w:szCs w:val="28"/>
          <w:u w:val="single"/>
        </w:rPr>
        <w:t xml:space="preserve">2.  ΧΩΡΟΣ ΠΙΝΑΚΑ ΜΕΣΗΣ ΤΑΣΗΣ  20 KV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125</wp:posOffset>
                </wp:positionH>
                <wp:positionV relativeFrom="paragraph">
                  <wp:posOffset>53975</wp:posOffset>
                </wp:positionV>
                <wp:extent cx="5196205" cy="19469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6205" cy="1946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1. Έλεγχος της σωστής λειτουργίας των διακοπτών Μέσης Τάσεως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. Έλεγχος της σωστής λειτουργίας του γειωτή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3. Έλεγχος της σωστής λειτουργίας των μηχανισμών οπλισμού διακοπής       των διακοπτών και γειωτή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4. Έλεγχος και συντήρηση των επαφών των διακοπτών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5. Έλεγχος πηνίων εργασίας (trip) διακοπτών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6. Έλεγχος και συντήρηση των επαφών των ασφαλειών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7. Έλεγχος των ζυγών και σύσφιξη αυτών όπου απαιτείται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8. Έλεγχος και συντήρηση των μονωτήρων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9. Έλεγχος μονώσεων πίνακα Μ.Τ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15pt;height:153.3pt;mso-wrap-distance-left:9.05pt;mso-wrap-distance-right:9.05pt;mso-wrap-distance-top:0pt;mso-wrap-distance-bottom:0pt;margin-top:4.25pt;mso-position-vertical-relative:text;margin-left:8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1. Έλεγχος της σωστής λειτουργίας των διακοπτών Μέσης Τάσεως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2. Έλεγχος της σωστής λειτουργίας του γειωτή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3. Έλεγχος της σωστής λειτουργίας των μηχανισμών οπλισμού διακοπής       των διακοπτών και γειωτή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4. Έλεγχος και συντήρηση των επαφών των διακοπτών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5. Έλεγχος πηνίων εργασίας (trip) διακοπτών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6. Έλεγχος και συντήρηση των επαφών των ασφαλειών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7. Έλεγχος των ζυγών και σύσφιξη αυτών όπου απαιτείται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8. Έλεγχος και συντήρηση των μονωτήρων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9. Έλεγχος μονώσεων πίνακα Μ.Τ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7325</wp:posOffset>
                </wp:positionH>
                <wp:positionV relativeFrom="paragraph">
                  <wp:posOffset>33655</wp:posOffset>
                </wp:positionV>
                <wp:extent cx="5246370" cy="23126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6370" cy="2312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10. Έλεγχος της σωστής λειτουργίας των βοηθητικών κυκλωμάτων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11. Γενικός καθαρισμός του εσωτερικού του Πίνακα Μ.Τ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12. Έλεγχος ακροκιβωτιων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13. Έλεγχος φυσιγγίων Μ.Τ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14. Λίπανση μηχανικών μερών διακόπτη Μ.Τ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15. Έλεγχος γειώσεων πίνακα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16. Έλεγχος λειτουργικότητας διακόπτη Μ.Τ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17. Έλεγχος για οπές από όπου θα ήταν δυνατή η διείσδυση τρωκτικών κτλ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18. Έλεγχος λειτουργίας ηλεκτρονόμων προστασίας Μ/Στων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19. Έλεγχος Μ/Στων έντασης και τάσης και συντήρηση αυτών (εφόσον υπάρχουν)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0. Γενικός καθαρισμός του πίνακα Μ.Τ.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3.1pt;height:182.1pt;mso-wrap-distance-left:9.05pt;mso-wrap-distance-right:9.05pt;mso-wrap-distance-top:0pt;mso-wrap-distance-bottom:0pt;margin-top:2.65pt;mso-position-vertical-relative:text;margin-left:14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10. Έλεγχος της σωστής λειτουργίας των βοηθητικών κυκλωμάτων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11. Γενικός καθαρισμός του εσωτερικού του Πίνακα Μ.Τ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12. Έλεγχος ακροκιβωτιων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13. Έλεγχος φυσιγγίων Μ.Τ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14. Λίπανση μηχανικών μερών διακόπτη Μ.Τ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15. Έλεγχος γειώσεων πίνακα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16. Έλεγχος λειτουργικότητας διακόπτη Μ.Τ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17. Έλεγχος για οπές από όπου θα ήταν δυνατή η διείσδυση τρωκτικών κτλ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18. Έλεγχος λειτουργίας ηλεκτρονόμων προστασίας Μ/Στων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19. Έλεγχος Μ/Στων έντασης και τάσης και συντήρηση αυτών (εφόσον υπάρχουν)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20. Γενικός καθαρισμός του πίνακα Μ.Τ.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 xml:space="preserve">3. ΧΩΡΟΣ ΜΕΤΑΣΧΗΜΑΤΙΣΤΩΝ   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425</wp:posOffset>
                </wp:positionH>
                <wp:positionV relativeFrom="paragraph">
                  <wp:posOffset>79375</wp:posOffset>
                </wp:positionV>
                <wp:extent cx="5208270" cy="46151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8270" cy="4615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1. Συμπλήρωση ελαίου Μ/Στων  και έλεγχος στάθμης ελαίου αυτών σύμφωνα με τη θερμοκρασία λειτουργίας τους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. Έλεγχος διαρροής ελαίου Μ/Στη (Για Μ/Στες ελαίου)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3. Έλεγχος κατάστασης κελύφους Μ/Στη (Για Μ/Στες ελαίου)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4. Συσφίξεις Μ/Στη σε σώμα και μονωτήρες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5. Αντικατάσταση silica gel Μ/Στη (Για Μ/Στες ελαίου)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6. Εξαερισμός από σώμα και μονωτήρες (Για Μ/Στες ελαίου)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7. Δειγματοληψία ελαίου για έλεγχο διηλεκτρικής αντοχής (Για Μ/Στες ελαίου) και αντικατάσταση ελαίου εφόσον αυτό απαιτηθεί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8. Έλεγχος ρητίνης Μ/Στη και μαγνητικού πυρήνα (Για Μ/Στες ξηρού τύπου)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9. Καθαρισμός εσωτερικού πηνίων Μ/Στη (Για Μ/Στες ξηρού τύπου)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10. Έλεγχος και συντήρηση των ακροκιβωτίων των καλωδίων Μ.Τ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11. Έλεγχος και καθαρισμός των καλωδίων Μ.Τ και Χ.Τ στο χώρο των Μ/Στων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12. Έλεγχος και συντήρηση των μονωτήρων του Μ/Σ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13. Έλεγχος θερμοκρασίας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14. Εξωτερικός καθαρισμός του Μ/Σ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15. Έλεγχος μονώσεων Μ/Στη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16. Έλεγχος συστημάτων προστασίας Μ/Στη και δοκιμή σωστής λειτουργίας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17. Μέτρηση γειώσεων ουδέτερου κόμβου Μ/Στη και μεταλλικών μερών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18. Έλεγχοι συσφίξεων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19. Μέτρηση μονώσεων Μ/Στη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0. Μέτρηση αντιστάσεων Μ/Στη (πηνία Μ.Τ και Χ.Τ)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1. Μέτρηση μονώσεων καλωδίων Μ.Τ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2. Έλεγχος και μέτρηση επάρκειας ατομικής αντιστάθμισης Μ/Στη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3. Γενικός καθαρισμός του χώρου του Μ/Στη.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0.1pt;height:363.4pt;mso-wrap-distance-left:9.05pt;mso-wrap-distance-right:9.05pt;mso-wrap-distance-top:0pt;mso-wrap-distance-bottom:0pt;margin-top:6.25pt;mso-position-vertical-relative:text;margin-left:17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1. Συμπλήρωση ελαίου Μ/Στων  και έλεγχος στάθμης ελαίου αυτών σύμφωνα με τη θερμοκρασία λειτουργίας τους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2. Έλεγχος διαρροής ελαίου Μ/Στη (Για Μ/Στες ελαίου)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3. Έλεγχος κατάστασης κελύφους Μ/Στη (Για Μ/Στες ελαίου)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4. Συσφίξεις Μ/Στη σε σώμα και μονωτήρες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5. Αντικατάσταση silica gel Μ/Στη (Για Μ/Στες ελαίου)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6. Εξαερισμός από σώμα και μονωτήρες (Για Μ/Στες ελαίου)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7. Δειγματοληψία ελαίου για έλεγχο διηλεκτρικής αντοχής (Για Μ/Στες ελαίου) και αντικατάσταση ελαίου εφόσον αυτό απαιτηθεί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8. Έλεγχος ρητίνης Μ/Στη και μαγνητικού πυρήνα (Για Μ/Στες ξηρού τύπου)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9. Καθαρισμός εσωτερικού πηνίων Μ/Στη (Για Μ/Στες ξηρού τύπου)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10. Έλεγχος και συντήρηση των ακροκιβωτίων των καλωδίων Μ.Τ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11. Έλεγχος και καθαρισμός των καλωδίων Μ.Τ και Χ.Τ στο χώρο των Μ/Στων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12. Έλεγχος και συντήρηση των μονωτήρων του Μ/Σ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13. Έλεγχος θερμοκρασίας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14. Εξωτερικός καθαρισμός του Μ/Σ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15. Έλεγχος μονώσεων Μ/Στη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16. Έλεγχος συστημάτων προστασίας Μ/Στη και δοκιμή σωστής λειτουργίας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17. Μέτρηση γειώσεων ουδέτερου κόμβου Μ/Στη και μεταλλικών μερών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18. Έλεγχοι συσφίξεων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19. Μέτρηση μονώσεων Μ/Στη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20. Μέτρηση αντιστάσεων Μ/Στη (πηνία Μ.Τ και Χ.Τ)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21. Μέτρηση μονώσεων καλωδίων Μ.Τ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22. Έλεγχος και μέτρηση επάρκειας ατομικής αντιστάθμισης Μ/Στη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23. Γενικός καθαρισμός του χώρου του Μ/Στη.  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4"/>
          <w:szCs w:val="24"/>
        </w:rPr>
        <w:t xml:space="preserve">   </w:t>
      </w:r>
      <w:r>
        <w:rPr>
          <w:b/>
          <w:sz w:val="28"/>
          <w:szCs w:val="28"/>
          <w:u w:val="single"/>
        </w:rPr>
        <w:t xml:space="preserve">4.  ΧΩΡΟΣ ΓΕΝΙΚΟΥ ΠΙΝΑΚΑ Χ.Τ 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3505</wp:posOffset>
                </wp:positionH>
                <wp:positionV relativeFrom="paragraph">
                  <wp:posOffset>57785</wp:posOffset>
                </wp:positionV>
                <wp:extent cx="5337810" cy="15582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810" cy="155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1. Έλεγχος της κανονικής λειτουργίας του γενικού διακόπτη Χ.Τ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. Έλεγχος καλής λειτουργιάς επιμέρους διακοπτών Χ.Τ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3. Έλεγχος συσφίξεων πίνακα Χ.Τ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4. Έλεγχος στηρίξεων – συσφίξεων μπαρών πίνακα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5. Έλεγχος της σωστής λειτουργίας των βοηθητικών κυκλωμάτων του Υ/Σ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6. Έλεγχος καλής λειτουργίας οργάνων μέτρησης και ενδείξεων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7. Έλεγχος και μέτρηση επάρκειας κεντρικής αντιστάθμισης (πυκνωτών)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8. Καθαρισμός πίνακα και περιβάλλοντα χώρου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3pt;height:122.7pt;mso-wrap-distance-left:9.05pt;mso-wrap-distance-right:9.05pt;mso-wrap-distance-top:0pt;mso-wrap-distance-bottom:0pt;margin-top:4.55pt;mso-position-vertical-relative:text;margin-left:8.1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1. Έλεγχος της κανονικής λειτουργίας του γενικού διακόπτη Χ.Τ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2. Έλεγχος καλής λειτουργιάς επιμέρους διακοπτών Χ.Τ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3. Έλεγχος συσφίξεων πίνακα Χ.Τ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4. Έλεγχος στηρίξεων – συσφίξεων μπαρών πίνακα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5. Έλεγχος της σωστής λειτουργίας των βοηθητικών κυκλωμάτων του Υ/Σ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6. Έλεγχος καλής λειτουργίας οργάνων μέτρησης και ενδείξεων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7. Έλεγχος και μέτρηση επάρκειας κεντρικής αντιστάθμισης (πυκνωτών)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8. Καθαρισμός πίνακα και περιβάλλοντα χώρου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ΓΕΝΙΚΕΣ ΠΑΡΑΤΗΡΗΣΕΙΣ ΣΧΕΤΙΚΑ ΜΕ ΤΙΣ ΣΥΝΤΗΡΗΣΕΙΣ ΥΠΟΣΤΑΘΜΩΝ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Οι χειρισμοί σε διακόπτες μέσης τάσης Θα γίνονται υπό  την επίβλεψη Διπλ.Η-Μ Μηχανικού (Πολυτεχνείου), από Πτυχιούχο ηλεκτρολόγο μηχανικό (ΤΕΙ) με άδεια Α τάξης και  σύμφωνα με την ισχύουσα νομοθεσία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Τυχόν υλικά (εξοπλισμού υποσταθμού) που θα αντικαθίστανται επιβαρύνουν τον πελάτη, με την έκδοση των σχετικών παραστατικών ύστερα από σχετική ανάλυση και έγκριση της προκύπτουσας δαπάνης.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Για την επίβλεψη της λειτουργίας, την συντήρηση, την τυχόν  αποκατάσταση βλαβών και αντικατάσταση οργάνων, διακοπτών και λοιπών στοιχείων του εξοπλισμού του Υποσταθμού χρησιμοποιούνται αδειούχοι πεπειραμένοι ηλεκτροτεχνίτες.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Εργασίες επισκευής ή προληπτικής συντήρησης που απαιτούν διακοπή ηλεκτροδότησης του Υ/Σ θα πραγματοποιούνται μετά από συνεννόηση με τον υπεύθυνο του εργοδότη.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Η χορήγηση πιστοποιητικών και υπεύθυνων δηλώσεων προς ΔΕΗ για την επαναηλεκτροδότηση Υ/Σ, επανέλεγχο ηλεκτρολογικής εγκατάστασης κτλ να γίνει και από την εταιρεία σας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ΟΙΚΟΝΟΜΙΚΗ ΠΡΟΣΦΟΡΑ</w:t>
      </w:r>
    </w:p>
    <w:tbl>
      <w:tblPr>
        <w:tblW w:w="8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508"/>
        <w:gridCol w:w="1857"/>
        <w:gridCol w:w="1559"/>
      </w:tblGrid>
      <w:tr>
        <w:trPr>
          <w:trHeight w:val="960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45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 xml:space="preserve">ΕΙΔΟΣ 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ΣΥΝΟΛΙΚΗ ΠΡΟΣΦΕΡΟΜΕΝΗ ΤΙΜΗ ΧΩΡΙΣ ΦΠΑ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ΦΠΑ</w:t>
            </w:r>
          </w:p>
        </w:tc>
      </w:tr>
      <w:tr>
        <w:trPr>
          <w:trHeight w:val="691" w:hRule="atLeast"/>
        </w:trPr>
        <w:tc>
          <w:tcPr>
            <w:tcW w:w="6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4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ΣΥΝΤΗΡΗΣΗ ΚΕΝΤΡΙΚΟΥ ΥΠΟΣΤΑΘΜΟΥ ΜΕΣΗΣ ΤΑΣΗΣ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) ΣΥΝΤΗΡΗΣΗ ΚΕΝΤΡΙΚΟΥ ΥΠΟΣΤΑΘΜΟΥ ΜΕΣΗΣ ΤΑΣΗΣ (3Μ/Σ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Β) ΣΥΝΤΗΡΗΣΗ ΚΕΝΤΡΙΚΟΥ ΥΠΟΣΤΑΘΜΟΥ ΜΕΣΗΣ ΤΑΣΗΣ ΣΤΟ ΤΜ. ΤΟΥΡΙΣΤΙΚΩΝ ΕΠΙΧΕΙΡΗΣΕΩΝ (1Μ/Σ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Γ) ΣΥΝΤΗΡΗΣΗ ΚΕΝΤΡΙΚΟΥ ΥΠΟΣΤΑΘΜΟΥ ΜΕΣΗΣ ΤΑΣΗΣ ΣΤΟ ΚΤΙΡΙΟ ΔΔΕ (1Μ/Σ)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45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ΓΕΝ.ΣΥΝΟΛ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ΟΡΟΙ ΣΥΜΜΕΤΟΧΗΣ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  Οι ενδιαφερόμενοι πρέπει να καταθέσουν εκτός από  την οικονομική προσφορά και ΥΔ Ν.1599/85 στην οποία να δηλώνουν των συμμόρφωση-αποδοχή  (επί ποινή απόρριψης) των όρων που περιγράφονται στο κεφάλαιο </w:t>
      </w:r>
      <w:r>
        <w:rPr>
          <w:rFonts w:cs="Arial" w:ascii="Arial" w:hAnsi="Arial"/>
          <w:b/>
          <w:sz w:val="22"/>
          <w:szCs w:val="22"/>
          <w:u w:val="single"/>
        </w:rPr>
        <w:t>ΤΕΧΝΙΚΕΣ ΠΡΟΔΙΑΓΡΑΦΕΣ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pBdr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2.  Κατάθεση στο πρωτόκολλο του ΤΕΙ Θεσσαλίας, σε κλειστό φάκελο στον οποίο θα περιέχονται δύο άλλοι κλειστοί φάκελο, ένας με την ΥΔ και ένας με την οικονομική προσφορά. Κριτήριο κατακύρωσης η χαμηλότερη τιμή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Ημερομηνία λήξης προσφορών η </w:t>
      </w:r>
      <w:r>
        <w:rPr>
          <w:b/>
          <w:sz w:val="26"/>
          <w:szCs w:val="26"/>
        </w:rPr>
        <w:t>5/7/2016 ημέρα Τρίτη και ώρα 11.00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4. Άνοιγμα την ίδια ημέρα (δηλαδή </w:t>
      </w:r>
      <w:r>
        <w:rPr>
          <w:b/>
          <w:sz w:val="26"/>
          <w:szCs w:val="26"/>
        </w:rPr>
        <w:t>Τρίτη 5/7/2016) ώρα 11.00</w:t>
      </w:r>
      <w:r>
        <w:rPr>
          <w:sz w:val="26"/>
          <w:szCs w:val="26"/>
        </w:rPr>
        <w:t xml:space="preserve"> στην αίθουσα διαγωνισμών της οικονομικής υπηρεσίας, παρουσία των ενδιαφερομένων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6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568" w:right="709" w:gutter="0" w:header="720" w:top="1418" w:footer="720" w:bottom="141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2Char">
    <w:name w:val="Σώμα κείμενου 2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Char">
    <w:name w:val="Κεφαλίδα Char"/>
    <w:qFormat/>
    <w:rPr/>
  </w:style>
  <w:style w:type="character" w:styleId="Char1">
    <w:name w:val="Υποσέλιδο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0:01:00Z</dcterms:created>
  <dc:creator>TEI  Larisas</dc:creator>
  <dc:description/>
  <dc:language>en-US</dc:language>
  <cp:lastModifiedBy>User</cp:lastModifiedBy>
  <cp:lastPrinted>2016-06-29T12:51:00Z</cp:lastPrinted>
  <dcterms:modified xsi:type="dcterms:W3CDTF">2016-06-29T10:15:00Z</dcterms:modified>
  <cp:revision>4</cp:revision>
  <dc:subject/>
  <dc:title>ΤΕΧΝΙΚΗ ΥΠΗΡΕΣΙΑ ΤΕΙ/Λ</dc:title>
</cp:coreProperties>
</file>