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4.000,00 €  (τεσσάρων χιλιάδων) για την προμήθεια εργαστηριακών αναλωσίμων για τις ανάγκες των εργαστηρίων των Τμημάτων της ΣΤΕΓ του ΤΕΙ Θεσσαλίας όπως περιγράφονται παρακάτω.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Τεχνολόγων Γεωπόνων (Προϋπολογισμός 1.400,00 €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383"/>
        <w:gridCol w:w="1418"/>
        <w:gridCol w:w="1383"/>
      </w:tblGrid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Σύριγγες 10 Ml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Βελόνες 18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hronogest  25 σπόγγο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Intergonan 500 I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Gel υπερήχων 5lt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ξικό οξύ 99,8 καθαρότητ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λακτηφόρος Σωλήνας Φ16/50cm, με αυτορυθμιζόμενο σταλάκτη παροχής 1,6 L/h με μηχανισμούς Anti-Siphon και Anti-Drain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φ ρακόρ lock Φ20-Φ16-Φ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50 </w:t>
            </w:r>
            <w:r>
              <w:rPr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ωλήνας ΡΕ Φ20 τυφλός 6at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50 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ταλακτηφόρος ΄Λάστιχο Φ16/ 33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Ο ΨΥΚΤΗΡ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X15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αλάκια ξύλινα 0,40 x 0,3 x0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ίες μέτρησης σακχάρου GlucoMen Lx Plus+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ΦΠΑ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Τεχνολόγων Τροφίμων (Προϋπολογισμός 1.200,00 €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17"/>
        <w:gridCol w:w="1418"/>
        <w:gridCol w:w="1347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2-Aminoethyl diphenylborinate (for TLC derivatization, &gt;97%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beta-carotene, &gt;95%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1,1-diphenyl-2-picrylhydrazyl (DPPH) 1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Carbon tetrachloride (CCl4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Cyclohexanol (C6H12O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hosphoric acid  (H3PO4) 2.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2,6-Dichlorophenolindophenol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Formaldehyde solution, 37% 2.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Vitamin B6 (Pyridoxine)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kit b-lactams ELISA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Ανυδρόφιλο βαμβάκι 1Κ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ΦΠ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Διατροφής και Διαιτολογίας (Προϋπολογισμός 1.400,00 €)</w:t>
      </w:r>
    </w:p>
    <w:p>
      <w:pPr>
        <w:pStyle w:val="Normal"/>
        <w:spacing w:before="0" w:after="120"/>
        <w:ind w:right="284" w:hanging="0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tbl>
      <w:tblPr>
        <w:tblW w:w="947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383"/>
        <w:gridCol w:w="43"/>
        <w:gridCol w:w="1417"/>
        <w:gridCol w:w="992"/>
        <w:gridCol w:w="426"/>
        <w:gridCol w:w="849"/>
        <w:gridCol w:w="404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ΛΑΣΤΙΧΟ SOXHLET 10 μετρ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57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ιθανόλη Μετουσιωμένη 2,5lt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υδρόφιλο βαμβάκ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n-US"/>
              </w:rPr>
              <w:t>Casein from bovine milk, technical grade 500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τιδραστήριο Benedict’s 25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hosphomolybdic acid solution ready-to-use spray and plunge reagent, for chromatography 1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n-US"/>
              </w:rPr>
              <w:t xml:space="preserve">Silica gel on TLC Al foils, L × W 20 cm × 20 cm, without fluorescence indicator, 200 </w:t>
            </w:r>
            <w:r>
              <w:rPr>
                <w:rFonts w:cs="Arial" w:ascii="Calibri" w:hAnsi="Calibri"/>
              </w:rPr>
              <w:t>μ</w:t>
            </w:r>
            <w:r>
              <w:rPr>
                <w:rFonts w:cs="Arial" w:ascii="Calibri" w:hAnsi="Calibri"/>
                <w:lang w:val="en-US"/>
              </w:rPr>
              <w:t>m, 60 Å mean pore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ream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ream Chocol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ompact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ompact M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Φράουλ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Σοκολά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utricia Neocate Adv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utricia Calo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mental 028 Liquid Πορτοκ-Ανανά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source Fruit Μή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source Fruit Πορτοκά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loren Pow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dulen 1B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Peptamen Powder Ad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Impact Oral Liquid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Impact Oral Liquid Fru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Thicken up cl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Instant Prot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Σοκολά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Φράουλ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 xml:space="preserve">I-sens Caresense N </w:t>
            </w:r>
            <w:r>
              <w:rPr/>
              <w:t>Ταινίες</w:t>
            </w:r>
            <w:r>
              <w:rPr>
                <w:lang w:val="en-US"/>
              </w:rPr>
              <w:t xml:space="preserve"> </w:t>
            </w:r>
            <w:r>
              <w:rPr/>
              <w:t>Μέτρησης</w:t>
            </w:r>
            <w:r>
              <w:rPr>
                <w:lang w:val="en-US"/>
              </w:rPr>
              <w:t xml:space="preserve"> </w:t>
            </w:r>
            <w:r>
              <w:rPr/>
              <w:t>Σακχάρου</w:t>
            </w:r>
            <w:r>
              <w:rPr>
                <w:lang w:val="en-US"/>
              </w:rPr>
              <w:t xml:space="preserve"> (50</w:t>
            </w:r>
            <w:r>
              <w:rPr/>
              <w:t>ΤΜΧ</w:t>
            </w:r>
            <w:r>
              <w:rPr>
                <w:lang w:val="en-US"/>
              </w:rPr>
              <w:t>/</w:t>
            </w:r>
            <w:r>
              <w:rPr/>
              <w:t>ΚΟΥΤΙ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 xml:space="preserve">I - Sens Caresense </w:t>
            </w:r>
            <w:r>
              <w:rPr/>
              <w:t>Σκαρφηστήρες</w:t>
            </w:r>
            <w:r>
              <w:rPr>
                <w:lang w:val="en-US"/>
              </w:rPr>
              <w:t xml:space="preserve"> 28 G</w:t>
            </w:r>
          </w:p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>( 50</w:t>
            </w:r>
            <w:r>
              <w:rPr/>
              <w:t>ΤΜΧ</w:t>
            </w:r>
            <w:r>
              <w:rPr>
                <w:lang w:val="en-US"/>
              </w:rPr>
              <w:t>/</w:t>
            </w:r>
            <w:r>
              <w:rPr/>
              <w:t>ΚΟΥΤΙ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ΦΠ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/7/2015 ημέρα Πέμπτη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Πέμπτη 2/7/2015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6:00Z</dcterms:created>
  <dc:creator>TEI  Larisas</dc:creator>
  <dc:description/>
  <dc:language>en-US</dc:language>
  <cp:lastModifiedBy>User</cp:lastModifiedBy>
  <cp:lastPrinted>2015-06-24T12:49:00Z</cp:lastPrinted>
  <dcterms:modified xsi:type="dcterms:W3CDTF">2015-06-24T10:44:00Z</dcterms:modified>
  <cp:revision>9</cp:revision>
  <dc:subject/>
  <dc:title>ΤΕΧΝΙΚΗ ΥΠΗΡΕΣΙΑ ΤΕΙ/Λ</dc:title>
</cp:coreProperties>
</file>