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6-11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76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ΑΙΣΘΗΤΗΡΩΝ ΘΕΡΜΟΚΡΑΣΙΑΣ- ΠΙΕΣΗΣ ΚΑΙ ΦΛΑΝΤΖΕΣ ΣΤΕΓΑΝΩΣΗΣ ΣΙΛΙΚΟΝΗΣ ΓΙΑ ΤΟ ΕΡΓΑΣΤΗΡΙΟ ΕΠΕΞΕΡΓΑΣΙΑΣ &amp; ΣΥΝΤΗΡΗΣΗΣ ΑΓΡΟΤΙΚΩΝ ΠΡΟΙΟΝΤΩΝ ΤΟΥ ΤΜΗΜΑΤΟΣ ΤΕΧΝΟΛΟΓΩΝ ΓΕΩΠΟΝΩΝ ΤΗΣ ΣΤΕΓ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2.25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2.79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 xml:space="preserve"> 34913000-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404125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πόφαση Πρύτανη: </w:t>
            </w:r>
            <w:r>
              <w:rPr>
                <w:rFonts w:cs="Arial" w:ascii="Arial" w:hAnsi="Arial"/>
                <w:sz w:val="22"/>
                <w:szCs w:val="22"/>
              </w:rPr>
              <w:t xml:space="preserve">1543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6ΨΙ546914-ΞΘ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143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 Τετάρτη   5 Δεκεμβρίου  2018 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 xml:space="preserve"> Πετρωτός Κων/νος τηλ:24106845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ίνακας αναλωσίμων- Τεχνικές προδιαγραφέ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8509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8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Αισθητήρες θερμοκρασίας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Pt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100 ειδικοί για ψυχρό περιβάλλον με κατάλληλη  σύνδεση. Για μέτρηση θερμοκρασίας.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Αισθητήρες πίεσης τύπου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pirani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με δυνατότητα επίτευξης υψηλού κενού. Μέτρηση κενού κοντά στο απόλυτο μηδέν.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Φλάντζες στεγάνωσης σιλικόνης 50Χ80 με ειδική αντοχή σε ειδική σύνθεση για αντοχή σε υψηλό κενό. Στεγάνωση θαλάμων υψηλής πίεσης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ΟΣΟΤΗΤΑ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ισθητήρες  θερμοκρασίας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ισθητήρες πίεσης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Φλάντζες στεγάνωσης σιλικόνη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 όχι για είσπραξη χρημάτων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 α) δεν υπάρχουν οι λόγοι αποκλεισμού για σύναψη σύμβασης των παρ. 1 &amp; 2 του άρθρου  73 και του άρθρου 74 του Ν.4412/16 και  β) αποδέχονται πλήρως και ανεπιφύλακτα τις προδιαγραφές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εργαστηρίου Μηχανικής μεταποίησης του Τμήματος Μηχανικής και Βιοσυστημάτων της ΣΤΕΓ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12:00Z</dcterms:created>
  <dc:creator>...</dc:creator>
  <dc:description/>
  <cp:keywords/>
  <dc:language>en-US</dc:language>
  <cp:lastModifiedBy>Mpoutla</cp:lastModifiedBy>
  <cp:lastPrinted>2018-11-27T10:50:00Z</cp:lastPrinted>
  <dcterms:modified xsi:type="dcterms:W3CDTF">2018-11-28T09:19:00Z</dcterms:modified>
  <cp:revision>8</cp:revision>
  <dc:subject/>
  <dc:title/>
</cp:coreProperties>
</file>