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ΒΙΒΛΙΟΘΗΚΗ ΤΕΙ ΘΕΣΣΑΛΙΑΣ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Heading1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>Προμήθεια συστήματος σκίασης:  Ρολοκουρτίνες ( Roller ) υφασμάτινες</w:t>
      </w:r>
    </w:p>
    <w:p>
      <w:pPr>
        <w:pStyle w:val="Heading1"/>
        <w:rPr/>
      </w:pPr>
      <w:r>
        <w:rPr>
          <w:rFonts w:cs="Calibri" w:ascii="Calibri" w:hAnsi="Calibri"/>
          <w:b w:val="false"/>
          <w:sz w:val="28"/>
          <w:szCs w:val="28"/>
        </w:rPr>
        <w:t xml:space="preserve">Για την σκίαση περίπου 160,21 τ.μ. ή αλλιώς 55 παραθύρων στα γραφεία προσωπικού, στα γραφεία που στεγάζουν τους </w:t>
      </w:r>
      <w:r>
        <w:rPr>
          <w:rFonts w:cs="Calibri" w:ascii="Calibri" w:hAnsi="Calibri"/>
          <w:b w:val="false"/>
          <w:sz w:val="28"/>
          <w:szCs w:val="28"/>
          <w:lang w:val="en-US"/>
        </w:rPr>
        <w:t>servers</w:t>
      </w:r>
      <w:r>
        <w:rPr>
          <w:rFonts w:cs="Calibri" w:ascii="Calibri" w:hAnsi="Calibri"/>
          <w:b w:val="false"/>
          <w:sz w:val="28"/>
          <w:szCs w:val="28"/>
        </w:rPr>
        <w:t xml:space="preserve"> και στον χώρο του δανεισμού</w:t>
      </w:r>
    </w:p>
    <w:p>
      <w:pPr>
        <w:pStyle w:val="Heading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Με τα παρακάτω χαρακτηριστικά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ντανάκλαση  </w:t>
        <w:tab/>
        <w:tab/>
        <w:t>75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Διαπεραστικότητα </w:t>
        <w:tab/>
        <w:t>23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πορροφητικότητα </w:t>
        <w:tab/>
        <w:t xml:space="preserve">2%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 xml:space="preserve">Βάρος ανά </w:t>
      </w:r>
      <w:r>
        <w:rPr>
          <w:rStyle w:val="StrongEmphasis"/>
          <w:rFonts w:cs="Calibri" w:ascii="Calibri" w:hAnsi="Calibri"/>
          <w:sz w:val="28"/>
          <w:szCs w:val="28"/>
        </w:rPr>
        <w:t>m²</w:t>
      </w:r>
      <w:r>
        <w:rPr>
          <w:rFonts w:cs="Calibri" w:ascii="Calibri" w:hAnsi="Calibri"/>
          <w:sz w:val="28"/>
          <w:szCs w:val="28"/>
          <w:lang w:val="en-US"/>
        </w:rPr>
        <w:tab/>
        <w:tab/>
        <w:t>200 gr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Σωλήνας </w:t>
        <w:tab/>
        <w:tab/>
        <w:tab/>
        <w:t>Φ32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Συνολικός προϋπολογισμός: 4.055,00 € (συμπεριλαμβανομένου του ΦΠΑ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Πληροφορίες: Σιώκη Καλλιόπη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ηλ: 2410684469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9:00Z</dcterms:created>
  <dc:creator>library-pc</dc:creator>
  <dc:description/>
  <cp:keywords/>
  <dc:language>en-US</dc:language>
  <cp:lastModifiedBy>Φώτης</cp:lastModifiedBy>
  <dcterms:modified xsi:type="dcterms:W3CDTF">2013-07-03T10:33:00Z</dcterms:modified>
  <cp:revision>4</cp:revision>
  <dc:subject/>
  <dc:title>ΒΙΒΛΙΟΘΗΚΗ &amp; ΚΕΝΤΡΟ ΠΛΗΡΟΦΟΡΗΣΗΣ</dc:title>
</cp:coreProperties>
</file>