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337687725"/>
            <w:bookmarkStart w:id="1" w:name="__Fieldmark__4_337687725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337687725"/>
            <w:bookmarkStart w:id="3" w:name="__Fieldmark__5_337687725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337687725"/>
            <w:bookmarkStart w:id="5" w:name="__Fieldmark__6_337687725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337687725"/>
            <w:bookmarkStart w:id="7" w:name="__Fieldmark__15_337687725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