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212E38"/>
          <w:sz w:val="18"/>
          <w:szCs w:val="18"/>
          <w:shd w:fill="FFFFFF" w:val="clear"/>
        </w:rPr>
        <w:t>Παράταση στην προθεσμία υποβολής δικαιολογητικών των υποψηφίων μεταπτυχιακών φοιτητών στο Πρόγραμμα Μεταπτυχιακών Σπουδών στην Πρωτοβάθμια Φροντίδα Υγεία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212E38"/>
          <w:sz w:val="18"/>
          <w:szCs w:val="18"/>
          <w:shd w:fill="FFFFFF" w:val="clear"/>
        </w:rPr>
        <w:t>Στα πλαίσια του Προγράμματος Μεταπτυχιακών Σπουδών του Τμήματος Ιατρικής του Πανεπιστημίου Θεσσαλίας σε συνεργασία με το Τμήμα Νοσηλευτικής του ΤΕΙ Θεσσαλίας, με τίτλο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rStyle w:val="StrongEmphasis"/>
          <w:color w:val="212E38"/>
          <w:sz w:val="18"/>
          <w:szCs w:val="18"/>
          <w:shd w:fill="FFFFFF" w:val="clear"/>
        </w:rPr>
        <w:t>«Πρωτοβάθμια Φροντίδα Υγείας»</w:t>
      </w:r>
      <w:r>
        <w:rPr>
          <w:color w:val="212E38"/>
          <w:sz w:val="18"/>
          <w:szCs w:val="18"/>
          <w:shd w:fill="FFFFFF" w:val="clear"/>
        </w:rPr>
        <w:t>, καλούνται οι ενδιαφερόμενοι υποψήφιοι μεταπτυχιακοί φοιτητές για το ακαδ. έτος 2014-2015 να υποβάλουν στη Γραμματεία του ΠΜΣ τα παρακάτω δικαιολογητικά: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1. Αίτηση Συμμετοχής (στη Γραμματεία &amp; στην ιστοσελίδα του ΠΜΣ).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2. Αναλυτικό βιογραφικό σημείωμα (φόρμα βιογραφικού στη Γραμματεία &amp; στην ιστοσελίδα του ΠΜΣ)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3. Αντίγραφο πτυχίου (επικυρωμένο) ή βεβαίωση ότι ο υποψήφιος εκπλήρωσε τις εκπαιδευτικές του υποχρεώσεις. Στις περιπτώσεις πτυχιούχων πανεπιστημίων της αλλοδαπής συνυποβάλλεται πιστοποιητικό αναγνώρισης από ΔΟΑΤΑΠ.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4. Αναλυτική Βαθμολογία (επικυρωμένη)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5. Επιστημονικές δημοσιεύσεις, διακρίσεις, αποδεικτικά επαγγελματικής ή ερευνητικής δραστηριότητας (εάν υπάρχουν)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6. Αποδεικτικά επαγγελματικής εμπειρίας (εάν υπάρχουν).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7. Επικυρωμένη φωτοτυπία δύο όψεων της αστυνομικής ταυτότητας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8. Αποδεικτικά ξένων γλωσσών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9. Δύο φωτογραφίες ταυτότητας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Υποβολή αιτήσεων από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rStyle w:val="StrongEmphasis"/>
          <w:color w:val="FF0000"/>
          <w:sz w:val="18"/>
          <w:szCs w:val="18"/>
          <w:shd w:fill="FFFFFF" w:val="clear"/>
        </w:rPr>
        <w:t>05 Μαΐου 2014 έως και 09 Ιουνίου 2014 και ώρες 10:00 έως 13:00</w:t>
      </w:r>
      <w:r>
        <w:rPr>
          <w:color w:val="212E38"/>
          <w:sz w:val="18"/>
          <w:szCs w:val="18"/>
          <w:shd w:fill="FFFFFF" w:val="clear"/>
        </w:rPr>
        <w:t>.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Η Αίτηση Συμμετοχής και το Βιογραφικό Σημείωμα παρακαλούμε να αποσταλούν ΚΑΙ στην ηλεκτρονική διεύθυνση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sz w:val="18"/>
            <w:szCs w:val="18"/>
            <w:u w:val="none"/>
            <w:shd w:fill="FFFFFF" w:val="clear"/>
          </w:rPr>
          <w:t>acare@med.uth.gr</w:t>
        </w:r>
      </w:hyperlink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Περισσότερες σχετικές πληροφορίες υπάρχουν στην ιστοσελίδα του Ιατρικού Τμήματος του Πανεπιστημίου Θεσσαλίας (</w:t>
      </w:r>
      <w:hyperlink r:id="rId3">
        <w:r>
          <w:rPr>
            <w:rStyle w:val="InternetLink"/>
            <w:sz w:val="18"/>
            <w:szCs w:val="18"/>
            <w:u w:val="none"/>
            <w:shd w:fill="FFFFFF" w:val="clear"/>
          </w:rPr>
          <w:t>www.med.uth.gr</w:t>
        </w:r>
      </w:hyperlink>
      <w:r>
        <w:rPr>
          <w:color w:val="212E38"/>
          <w:sz w:val="18"/>
          <w:szCs w:val="18"/>
          <w:shd w:fill="FFFFFF" w:val="clear"/>
        </w:rPr>
        <w:t>) και στην ιστοσελίδα του Τμήματος Νοσηλευτικής του ΤΕΙ Θεσσαλίας (</w:t>
      </w:r>
      <w:hyperlink r:id="rId4">
        <w:r>
          <w:rPr>
            <w:rStyle w:val="InternetLink"/>
            <w:sz w:val="18"/>
            <w:szCs w:val="18"/>
            <w:u w:val="none"/>
            <w:shd w:fill="FFFFFF" w:val="clear"/>
          </w:rPr>
          <w:t>www.teilar.gr</w:t>
        </w:r>
      </w:hyperlink>
      <w:r>
        <w:rPr>
          <w:color w:val="212E38"/>
          <w:sz w:val="18"/>
          <w:szCs w:val="18"/>
          <w:shd w:fill="FFFFFF" w:val="clear"/>
        </w:rPr>
        <w:t>)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Στο ΠΜΣ γίνονται δεκτοί πτυχιούχοι των Τμημάτων των Σχολών Επιστημών Υγείας των Πανεπιστημίων της ημεδαπής ή αναγνωρισμένων ομοταγών Ιδρυμάτων της αλλοδαπής καθώς και πτυχιούχοι Τμημάτων των ΤΕΙ συναφούς γνωστικού αντικειμένου.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Ο αριθμός των εισακτέων είναι</w:t>
      </w:r>
      <w:r>
        <w:rPr>
          <w:rStyle w:val="Appleconvertedspace"/>
          <w:color w:val="212E38"/>
          <w:sz w:val="18"/>
          <w:szCs w:val="18"/>
          <w:u w:val="single"/>
          <w:shd w:fill="FFFFFF" w:val="clear"/>
        </w:rPr>
        <w:t> </w:t>
      </w:r>
      <w:r>
        <w:rPr>
          <w:color w:val="212E38"/>
          <w:sz w:val="18"/>
          <w:szCs w:val="18"/>
          <w:u w:val="single"/>
          <w:shd w:fill="FFFFFF" w:val="clear"/>
        </w:rPr>
        <w:t>40 κατ’ ανώτατο όριο</w:t>
      </w:r>
      <w:r>
        <w:rPr>
          <w:color w:val="212E38"/>
          <w:sz w:val="18"/>
          <w:szCs w:val="18"/>
          <w:shd w:fill="FFFFFF" w:val="clear"/>
        </w:rPr>
        <w:t>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Η Επιτροπή Επιλογής θα συνεκτιμήσει το βαθμό πτυχίου, την βαθμολογία στα σχετικά με το ΠΜΣ προπτυχιακά μαθήματα, την επίδοση στη διπλωματική εργασία (όπου προβλέπεται), τυχόν ερευνητική ή επαγγελματική δραστηριότητα και τη γνώση ξένων γλωσσών.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Η Επιτροπή Επιλογής θα καλέσει σε συνέντευξη – προφορική εξέταση όσους από τους υποψήφιους πληρούν τις τυπικές και τις ουσιαστικές προϋποθέσεις.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Η διάρκεια σπουδών είναι 4 εξάμηνα.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Η παρακολούθηση των μαθημάτων είναι υποχρεωτική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Τα δίδακτρα του ΠΜΣ ανέρχονται στα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rStyle w:val="StrongEmphasis"/>
          <w:color w:val="FF0000"/>
          <w:sz w:val="18"/>
          <w:szCs w:val="18"/>
          <w:shd w:fill="FFFFFF" w:val="clear"/>
        </w:rPr>
        <w:t>1.250 €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  <w:shd w:fill="FFFFFF" w:val="clear"/>
        </w:rPr>
        <w:t>ανά εξάμηνο.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  <w:br/>
      </w:r>
      <w:r>
        <w:rPr>
          <w:color w:val="212E38"/>
          <w:sz w:val="18"/>
          <w:szCs w:val="18"/>
          <w:shd w:fill="FFFFFF" w:val="clear"/>
        </w:rPr>
        <w:t>Διεύθυνση: Πανεπιστήμιο Θεσσαλίας – Τμήμα Ιατρικής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Γραμματεία ΠΜΣ «Πρωτοβάθμια Φροντίδα Υγείας»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Νέο κτίριο Ιατρικής (Πτέρυγα 2, 4ος όροφος)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Πανεπιστημίου 3, Βιόπολις, 41500, Λάρισα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color w:val="212E38"/>
          <w:sz w:val="18"/>
          <w:szCs w:val="18"/>
        </w:rPr>
        <w:br/>
      </w:r>
      <w:r>
        <w:rPr>
          <w:color w:val="212E38"/>
          <w:sz w:val="18"/>
          <w:szCs w:val="18"/>
          <w:shd w:fill="FFFFFF" w:val="clear"/>
        </w:rPr>
        <w:t>Υπόψη Κων/νας Τζερεμέ Τηλ.:</w:t>
      </w:r>
      <w:r>
        <w:rPr>
          <w:rStyle w:val="Appleconvertedspace"/>
          <w:color w:val="212E38"/>
          <w:sz w:val="18"/>
          <w:szCs w:val="18"/>
          <w:shd w:fill="FFFFFF" w:val="clear"/>
        </w:rPr>
        <w:t> </w:t>
      </w:r>
      <w:r>
        <w:rPr>
          <w:rStyle w:val="StrongEmphasis"/>
          <w:color w:val="FF0000"/>
          <w:sz w:val="18"/>
          <w:szCs w:val="18"/>
          <w:shd w:fill="FFFFFF" w:val="clear"/>
        </w:rPr>
        <w:t>2410-6857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are@med.uth.gr" TargetMode="External"/><Relationship Id="rId3" Type="http://schemas.openxmlformats.org/officeDocument/2006/relationships/hyperlink" Target="http://www.med.uth.gr/" TargetMode="External"/><Relationship Id="rId4" Type="http://schemas.openxmlformats.org/officeDocument/2006/relationships/hyperlink" Target="http://www.teilar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08:00Z</dcterms:created>
  <dc:creator>user</dc:creator>
  <dc:description/>
  <cp:keywords/>
  <dc:language>en-US</dc:language>
  <cp:lastModifiedBy>APOSTOLIS NTONTAS</cp:lastModifiedBy>
  <dcterms:modified xsi:type="dcterms:W3CDTF">2014-05-27T12:08:00Z</dcterms:modified>
  <cp:revision>2</cp:revision>
  <dc:subject/>
  <dc:title/>
</cp:coreProperties>
</file>