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ΗΝ ΠΡΟΣΩΡΙΝ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ΝΕΥΛΕΣΗ ΤΟΥ ΤΜΗΜΑΤΟΣ ΠΟΛΙΤΙΚΩΝ ΜΗΧΑΝΙΚΩΝ Τ.Ε.(ΤΡΙΚΑΛΑ) 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ΠΟΛΙΤΙΚΩΝ ΜΗΧΑΝΙΚΩΝ Τ.Ε.(ΤΡΙΚΑΛΑ)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ν Προσωρινή Συνέλευση  του Τμήματος Πολιτικών Μηχανικών Τ.Ε.(ΤΡΙΚΑΛΑ) της Σχολής Τεχνολογικών Εφαρμογών, σύμφωνα με την αριθμ. πρωτ. 1059/20-11-2017  προκήρυξη εκλογών του Προέδρου  του Τμήματος Πολιτικών Μηχανικών Τ.Ε.(ΤΡΙΚΑΛΑ)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ρίκαλα 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3:00Z</dcterms:created>
  <dc:creator>KARAMHTSIOY KATERINA</dc:creator>
  <dc:description/>
  <cp:keywords/>
  <dc:language>en-US</dc:language>
  <cp:lastModifiedBy>user</cp:lastModifiedBy>
  <cp:lastPrinted>2012-12-07T08:18:00Z</cp:lastPrinted>
  <dcterms:modified xsi:type="dcterms:W3CDTF">2017-11-20T10:03:00Z</dcterms:modified>
  <cp:revision>9</cp:revision>
  <dc:subject/>
  <dc:title>              </dc:title>
</cp:coreProperties>
</file>