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el-GR"/>
        </w:rPr>
      </w:pPr>
      <w:r>
        <w:rPr>
          <w:rFonts w:eastAsia="Times New Roman" w:cs="Arial" w:ascii="Arial" w:hAnsi="Arial"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el-GR"/>
        </w:rPr>
      </w:pPr>
      <w:r>
        <w:rPr>
          <w:rFonts w:eastAsia="Times New Roman" w:cs="Arial" w:ascii="Arial" w:hAnsi="Arial"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el-GR"/>
        </w:rPr>
      </w:pPr>
      <w:r>
        <w:rPr>
          <w:rFonts w:eastAsia="Times New Roman" w:cs="Arial" w:ascii="Arial" w:hAnsi="Arial"/>
          <w:color w:val="000000"/>
          <w:lang w:eastAsia="el-GR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07"/>
        <w:gridCol w:w="288"/>
        <w:gridCol w:w="2269"/>
        <w:gridCol w:w="3683"/>
      </w:tblGrid>
      <w:tr>
        <w:trPr/>
        <w:tc>
          <w:tcPr>
            <w:tcW w:w="98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ΚΑΔΗΜΑΙΚΟ ΗΜΕΡΟΛΟΓΙΟ 2013-2014  (ΑΝΑΠΡΟΣΑΡΜΟΓΗ 27-11-2013)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Επαναληπτικές Εξετάσεις Σεπτεμβρίου (ακ. έτους 2012-2013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Δευτέρα, 2 Σεπ ‘13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A6A6A6"/>
                <w:sz w:val="18"/>
                <w:szCs w:val="18"/>
              </w:rPr>
              <w:t>Τετάρτη, 2</w:t>
            </w:r>
            <w:r>
              <w:rPr>
                <w:color w:val="A6A6A6"/>
                <w:sz w:val="18"/>
                <w:szCs w:val="18"/>
                <w:lang w:val="en-US"/>
              </w:rPr>
              <w:t>5</w:t>
            </w:r>
            <w:r>
              <w:rPr>
                <w:color w:val="A6A6A6"/>
                <w:sz w:val="18"/>
                <w:szCs w:val="18"/>
              </w:rPr>
              <w:t xml:space="preserve"> Σεπ ‘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A6A6A6"/>
                <w:sz w:val="18"/>
                <w:szCs w:val="18"/>
              </w:rPr>
              <w:t>(3</w:t>
            </w:r>
            <w:r>
              <w:rPr>
                <w:color w:val="A6A6A6"/>
                <w:sz w:val="12"/>
                <w:szCs w:val="18"/>
              </w:rPr>
              <w:t xml:space="preserve">1/2  </w:t>
            </w:r>
            <w:r>
              <w:rPr>
                <w:color w:val="A6A6A6"/>
                <w:sz w:val="18"/>
                <w:szCs w:val="18"/>
              </w:rPr>
              <w:t>εβδομάδες)</w:t>
            </w:r>
          </w:p>
        </w:tc>
      </w:tr>
      <w:tr>
        <w:trPr/>
        <w:tc>
          <w:tcPr>
            <w:tcW w:w="6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Χειμερινό Εξάμηνο ακ. έτους 2013-2014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Δευτέρα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Παρασκευή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23 Σεπτεμβρίου 2013</w:t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ΔΗΛΩΣΕΙΣ ΜΑΘΗΜΑΤΩΝ (ΔΙΟΝΥΣΟΣ)</w:t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ΕΒΔΟΜΑΔΑ</w:t>
            </w:r>
          </w:p>
        </w:tc>
        <w:tc>
          <w:tcPr>
            <w:tcW w:w="49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ΑΡΓΙΕΣ κλ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808080"/>
                <w:sz w:val="18"/>
                <w:szCs w:val="18"/>
                <w:lang w:val="en-US"/>
              </w:rPr>
            </w:pPr>
            <w:r>
              <w:rPr>
                <w:b/>
                <w:color w:val="808080"/>
                <w:sz w:val="18"/>
                <w:szCs w:val="18"/>
                <w:lang w:val="en-US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30 Σεπτεμβρίου 2013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ΕΝΑΡΞΗ ΕΥΔΟΞΟΣ Χ.Ε. 2013-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1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7 Οκτωβρίου 2013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11 Οκτωβρίου 20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2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14 Οκτωβρίου 2013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18 Οκτωβρίου 20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3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21 Οκτωβρίου 2013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25 Οκτωβρίου 20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4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28 Οκτωβρίου 2013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1 Νοεμβρίου 20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ευτέρα 28η Οκτωβρίου, Εθνική γιορτή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5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4 Νοεμβρίου 2013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8 Νοεμβρίου 20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6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11 Νοεμβρίου 2013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15 Νοεμβρίου 20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υριακή 17 Νοεμβρίου, Πολυτεχνεί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7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18 Νοεμβρίου 2013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22 Νοεμβρίου 20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Νοεμβρίου 2013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Νοεμβρίου 20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Δεκεμβρίου 2013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Δεκεμβρίου 20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ΗΞΗ ΔΗΛΩΣΕΩΝ ΜΑΘΗΜΑΤΩΝ (ΔΙΟΝΥΣΟ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Δεκεμβρίου 2013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Δεκεμβρίου 20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Δεκεμβρίου 2013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Δεκεμβρίου 20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ΙΑΚΟΠΕΣ ΧΡΙΣΤΟΥΓΕΝΝΩΝ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υτέρα 6 Ιανουαρίου, Θεοφάνει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Ιανουαρίου 2014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Ιανουαρ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ΗΞΗ ΕΥΔΟΞΟΣ Χ.Ε. 2013-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Ιανουαρίου 2014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Ιανουαρ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(1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η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Ιανουαρίου 2014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Ιανουαρ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BFBFBF"/>
                <w:sz w:val="18"/>
                <w:szCs w:val="18"/>
              </w:rPr>
              <w:t>ΑΝΑΠΛΗΡΩΣΕΙΣ ΜΑΘ/ΤΩΝ, ΕΞΕΤΑΣΕΙΣ ΕΡ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(15</w:t>
            </w:r>
            <w:r>
              <w:rPr>
                <w:b/>
                <w:sz w:val="18"/>
                <w:szCs w:val="18"/>
              </w:rPr>
              <w:t>η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Ιανουαρίου 2014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Ιανουαρ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ΑΝΑΠΛΗΡΩΣΕΙΣ ΜΑΘ/ΤΩΝ, ΕΞΕΤΑΣΕΙΣ ΕΡ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(16</w:t>
            </w:r>
            <w:r>
              <w:rPr>
                <w:b/>
                <w:sz w:val="18"/>
                <w:szCs w:val="18"/>
              </w:rPr>
              <w:t>η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Φεβρουαρίου 2014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Φεβρουαρ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ΗΡΩΣΕΙΣ ΜΑΘ/ΤΩΝ, ΕΞΕΤΑΣΕΙΣ ΕΡΓ.</w:t>
            </w:r>
          </w:p>
        </w:tc>
      </w:tr>
      <w:tr>
        <w:trPr/>
        <w:tc>
          <w:tcPr>
            <w:tcW w:w="6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Εξετάσεις Χειμερινού Εξαμήνου ακ. έτους 2013-2014 </w:t>
            </w:r>
            <w:r>
              <w:rPr>
                <w:b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Φεβρουαρίου 2014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Φεβρουαρ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εβδομάδες)</w:t>
            </w:r>
          </w:p>
        </w:tc>
      </w:tr>
      <w:tr>
        <w:trPr/>
        <w:tc>
          <w:tcPr>
            <w:tcW w:w="6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αρινό Εξάμηνο ακ. έτους 2013-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ευτέρα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σκευή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Δευτέρα 3 Μαρτίου, Καθαρά Δευτέρα</w:t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Μαρτίου 2014</w:t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ΗΛΩΣΕΙΣ ΜΑΘΗΜΑΤΩΝ (ΔΙΟΝΥΣΟΣ)</w:t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ΒΔΟΜΑΔΑ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ΡΓΙΕΣ κλπ</w:t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η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Μαρτίου 2014</w:t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 Μαρτ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ΝΑΡΞΗ ΕΥΔΟΞΟΣ Ε.Ε. 2013-14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η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Μαρτίου 2014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Μαρτ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η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Μαρτίου 2014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Μαρτ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η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Μαρτίου 2014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Μαρτ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ρίτη 25 Μαρτίου, Εθνική γιορτή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η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Μαρτίου 2014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Απριλ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η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Απριλίου 2014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Απριλ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ΗΞΗ ΔΗΛΩΣΕΩΝ ΜΑΘΗΜΑΤΩΝ (ΔΙΟΝΥΣΟΣ)</w:t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ΙΑΚΟΠΕΣ ΠΑΣΧΑ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η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Απριλίου 2014</w:t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Μαϊ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έμπτη 1 Μαϊου, Πρωτομαγιά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η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Μαϊου 2014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Μαϊ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Μαϊου 2014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Μαϊ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Μαϊου 2014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Μαϊ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Μαϊου 2014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Μαϊ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Ιουνίου 2014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Ιουν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ΗΞΗ ΕΥΔΟΞΟΣ Ε.Ε. 2013-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Ιουνίου 2014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Ιουν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Δευτέρα 9 Ιουνίου, Αγίου Πνεύματο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4η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Ιουνίου 2014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Ιουν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ΗΡΩΣΕΙΣ ΜΑΘ/ΤΩΝ, ΕΞΕΤΑΣΕΙΣ ΕΡΓ.</w:t>
            </w:r>
          </w:p>
        </w:tc>
      </w:tr>
      <w:tr>
        <w:trPr/>
        <w:tc>
          <w:tcPr>
            <w:tcW w:w="6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ξετάσεις Εαρινού Εξαμήνου ακ. έτους 2013-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18"/>
                <w:szCs w:val="18"/>
              </w:rPr>
              <w:t xml:space="preserve">Δευτέρα, </w:t>
            </w:r>
            <w:r>
              <w:rPr>
                <w:sz w:val="18"/>
                <w:szCs w:val="18"/>
                <w:lang w:val="en-US"/>
              </w:rPr>
              <w:t>23</w:t>
            </w:r>
            <w:r>
              <w:rPr>
                <w:sz w:val="18"/>
                <w:szCs w:val="18"/>
              </w:rPr>
              <w:t xml:space="preserve"> Ιουνίου ‘14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ρασκευή, 11 Ιουλίου ‘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3 εβδομάδες)</w:t>
            </w:r>
          </w:p>
        </w:tc>
      </w:tr>
      <w:tr>
        <w:trPr/>
        <w:tc>
          <w:tcPr>
            <w:tcW w:w="6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αναληπτική Περίοδος Εξετάσεων Σεπτεμβρίου ακ. έτους 2013-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υτέρα, 1 Σεπτεμβρίου‘14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ρ., 19 Σεπτεμβρίου ‘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3 εβδομάδες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el-GR"/>
        </w:rPr>
      </w:pPr>
      <w:r>
        <w:rPr>
          <w:rFonts w:eastAsia="Times New Roman" w:cs="Arial" w:ascii="Arial" w:hAnsi="Arial"/>
          <w:color w:val="000000"/>
          <w:lang w:eastAsia="el-GR"/>
        </w:rPr>
      </w:r>
    </w:p>
    <w:sectPr>
      <w:type w:val="nextPage"/>
      <w:pgSz w:w="11906" w:h="16838"/>
      <w:pgMar w:left="1474" w:right="147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color w:val="000000"/>
      <w:sz w:val="22"/>
      <w:szCs w:val="22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7z0">
    <w:name w:val="WW8Num17z0"/>
    <w:qFormat/>
    <w:rPr>
      <w:rFonts w:ascii="Arial" w:hAnsi="Arial" w:cs="Arial"/>
      <w:b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color w:val="000000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Arial" w:hAnsi="Arial" w:eastAsia="Calibri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Arial" w:hAnsi="Arial" w:cs="Arial"/>
      <w:b/>
      <w:sz w:val="22"/>
      <w:szCs w:val="22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Char">
    <w:name w:val="Επικεφαλίδα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32" w:hanging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03:00Z</dcterms:created>
  <dc:creator>USER 3</dc:creator>
  <dc:description/>
  <cp:keywords/>
  <dc:language>en-US</dc:language>
  <cp:lastModifiedBy>user</cp:lastModifiedBy>
  <cp:lastPrinted>2013-10-08T15:21:00Z</cp:lastPrinted>
  <dcterms:modified xsi:type="dcterms:W3CDTF">2013-11-29T05:37:00Z</dcterms:modified>
  <cp:revision>6</cp:revision>
  <dc:subject/>
  <dc:title/>
</cp:coreProperties>
</file>