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01</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 xml:space="preserve">Αρ. Πρωτ.:5934 </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Δήμητρα Μπισίλκ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77</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ών καταλόγων για τη διενέργεια εκλογών για την ανάδειξη των εκπροσώπων των Διοικητικών Υπαλλήλων στη Σύγκλητο και στη Μονάδα Διασφάλισης Ποιότητας (ΜΟ.ΔΙ.Π.) του Τεχνολογικού Εκπαιδευτικού Ιδρύματος (Τ.Ε.Ι.) Θεσσαλί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3 «</w:t>
      </w:r>
      <w:r>
        <w:rPr>
          <w:rFonts w:cs="Book Antiqua" w:ascii="Book Antiqua" w:hAnsi="Book Antiqua"/>
          <w:i/>
          <w:sz w:val="22"/>
          <w:szCs w:val="22"/>
          <w:lang w:val="el-GR"/>
        </w:rPr>
        <w:t>Σύγκλητος</w:t>
      </w:r>
      <w:r>
        <w:rPr>
          <w:rFonts w:cs="Book Antiqua" w:ascii="Book Antiqua" w:hAnsi="Book Antiqua"/>
          <w:szCs w:val="24"/>
          <w:lang w:val="el-GR"/>
        </w:rPr>
        <w:t>», 14 «</w:t>
      </w:r>
      <w:r>
        <w:rPr>
          <w:rFonts w:cs="Book Antiqua" w:ascii="Book Antiqua" w:hAnsi="Book Antiqua"/>
          <w:i/>
          <w:sz w:val="22"/>
          <w:szCs w:val="22"/>
          <w:lang w:val="el-GR"/>
        </w:rPr>
        <w:t>Πρυτανικό Συμβούλιο</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2 του άρθρου 14 «</w:t>
      </w:r>
      <w:r>
        <w:rPr>
          <w:rFonts w:cs="Book Antiqua" w:ascii="Book Antiqua" w:hAnsi="Book Antiqua"/>
          <w:i/>
          <w:szCs w:val="24"/>
          <w:lang w:val="el-GR"/>
        </w:rPr>
        <w:t>Μονάδα διασφάλισης της ποιότητας</w:t>
      </w:r>
      <w:r>
        <w:rPr>
          <w:rFonts w:cs="Book Antiqua" w:ascii="Book Antiqua" w:hAnsi="Book Antiqua"/>
          <w:szCs w:val="24"/>
          <w:lang w:val="el-GR"/>
        </w:rPr>
        <w:t>» και τις διατάξεις των παρ. 5, 6, 7 του άρθρου 28 «</w:t>
      </w:r>
      <w:r>
        <w:rPr>
          <w:rFonts w:cs="Book Antiqua" w:ascii="Book Antiqua" w:hAnsi="Book Antiqua"/>
          <w:i/>
          <w:szCs w:val="24"/>
          <w:lang w:val="el-GR"/>
        </w:rPr>
        <w:t>Γραμματέας – Διοικητικό Προσωπικό</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5801/25-10-2017 (</w:t>
      </w:r>
      <w:r>
        <w:rPr>
          <w:rFonts w:cs="Book Antiqua" w:ascii="Book Antiqua" w:hAnsi="Book Antiqua"/>
          <w:i/>
          <w:szCs w:val="24"/>
          <w:lang w:val="el-GR"/>
        </w:rPr>
        <w:t>ΑΔΑ:ΨΩ3Α46914Κ-ΑΘΤ</w:t>
      </w:r>
      <w:r>
        <w:rPr>
          <w:rFonts w:cs="Book Antiqua" w:ascii="Book Antiqua" w:hAnsi="Book Antiqua"/>
          <w:szCs w:val="24"/>
          <w:lang w:val="el-GR"/>
        </w:rPr>
        <w:t>) Προκήρυξη εκλογών για την ανάδειξη των εκπροσώπων των Διοικητικών Υπαλλήλων στη Σύγκλητο και στη Μονάδα Διασφάλισης Ποιότητας (ΜΟ.ΔΙ.Π.) του Τεχνολογικού Εκπαιδευτικού Ιδρύματος (Τ.Ε.Ι.) Θεσσαλίας.</w:t>
      </w:r>
    </w:p>
    <w:p>
      <w:pPr>
        <w:pStyle w:val="Normal"/>
        <w:numPr>
          <w:ilvl w:val="0"/>
          <w:numId w:val="2"/>
        </w:numPr>
        <w:tabs>
          <w:tab w:val="clear" w:pos="720"/>
        </w:tabs>
        <w:ind w:left="284" w:hanging="284"/>
        <w:jc w:val="both"/>
        <w:rPr/>
      </w:pPr>
      <w:r>
        <w:rPr>
          <w:rFonts w:cs="Book Antiqua" w:ascii="Book Antiqua" w:hAnsi="Book Antiqua"/>
          <w:szCs w:val="24"/>
          <w:lang w:val="el-GR"/>
        </w:rPr>
        <w:t xml:space="preserve">Την υπ’ αριθ. 5853/30-10-2017 απόφαση του Πρύτανη του ΤΕΙ Θεσσαλίας με θέμα </w:t>
      </w:r>
      <w:r>
        <w:rPr>
          <w:rFonts w:cs="Book Antiqua" w:ascii="Book Antiqua" w:hAnsi="Book Antiqua"/>
          <w:i/>
          <w:szCs w:val="24"/>
          <w:lang w:val="el-GR"/>
        </w:rPr>
        <w:t>«Έγκριση εκλογικών καταλόγων για τη διενέργεια εκλογών για την ανάδειξη των εκπροσώπων των Διοικητικών Υπαλλήλων στη Σύγκλητο και στη Μονάδα Διασφάλισης Ποιότητας (ΜΟ.ΔΙ.Π.) του Τεχνολογικού Εκπαιδευτικού Ιδρύματος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r>
        <w:rPr>
          <w:rFonts w:cs="Book Antiqua" w:ascii="Book Antiqua" w:hAnsi="Book Antiqua"/>
          <w:szCs w:val="24"/>
          <w:lang w:val="en-US"/>
        </w:rPr>
        <w:t xml:space="preserve"> &amp; </w:t>
      </w:r>
      <w:r>
        <w:rPr>
          <w:rFonts w:cs="Book Antiqua" w:ascii="Book Antiqua" w:hAnsi="Book Antiqua"/>
          <w:szCs w:val="24"/>
          <w:lang w:val="el-GR"/>
        </w:rPr>
        <w:t>τις διατάξεις του άρθρου 9 {ΚΕΦ. Δ’} «</w:t>
      </w:r>
      <w:r>
        <w:rPr>
          <w:rFonts w:cs="Book Antiqua" w:ascii="Book Antiqua" w:hAnsi="Book Antiqua"/>
          <w:i/>
          <w:szCs w:val="24"/>
          <w:lang w:val="el-GR"/>
        </w:rPr>
        <w:t>Ανάδειξη εκπροσώπων</w:t>
      </w:r>
      <w:r>
        <w:rPr>
          <w:rFonts w:cs="Book Antiqua" w:ascii="Book Antiqua" w:hAnsi="Book Antiqua"/>
          <w:szCs w:val="24"/>
          <w:lang w:val="el-GR"/>
        </w:rPr>
        <w:t>»</w:t>
      </w:r>
      <w:r>
        <w:rPr>
          <w:rFonts w:cs="Book Antiqua" w:ascii="Book Antiqua" w:hAnsi="Book Antiqua"/>
          <w:szCs w:val="24"/>
          <w:lang w:val="en-US"/>
        </w:rPr>
        <w:t xml:space="preserve"> </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υς εκλογικούς καταλόγους των Διοικητικών Υπαλλήλων</w:t>
      </w:r>
      <w:r>
        <w:rPr>
          <w:rFonts w:cs="Book Antiqua" w:ascii="Book Antiqua" w:hAnsi="Book Antiqua"/>
          <w:i/>
          <w:szCs w:val="24"/>
          <w:lang w:val="el-GR"/>
        </w:rPr>
        <w:t xml:space="preserve"> {Μ</w:t>
      </w:r>
      <w:r>
        <w:rPr>
          <w:rFonts w:cs="Book Antiqua" w:ascii="Book Antiqua" w:hAnsi="Book Antiqua"/>
          <w:i/>
          <w:sz w:val="22"/>
          <w:szCs w:val="22"/>
          <w:lang w:val="el-GR"/>
        </w:rPr>
        <w:t>όνιμοι &amp; ΙΔΑΧ</w:t>
      </w:r>
      <w:r>
        <w:rPr>
          <w:rFonts w:cs="Book Antiqua" w:ascii="Book Antiqua" w:hAnsi="Book Antiqua"/>
          <w:szCs w:val="24"/>
          <w:lang w:val="el-GR"/>
        </w:rPr>
        <w:t xml:space="preserve">}, για τη διενέργεια εκλογών, </w:t>
      </w:r>
      <w:r>
        <w:rPr>
          <w:rFonts w:cs="Book Antiqua" w:ascii="Book Antiqua" w:hAnsi="Book Antiqua"/>
          <w:b/>
          <w:szCs w:val="24"/>
          <w:u w:val="single"/>
          <w:lang w:val="el-GR"/>
        </w:rPr>
        <w:t>που θα διεξαχθούν την Τρίτη 21 Νοεμβρίου 2017</w:t>
      </w:r>
      <w:r>
        <w:rPr>
          <w:rFonts w:cs="Book Antiqua" w:ascii="Book Antiqua" w:hAnsi="Book Antiqua"/>
          <w:szCs w:val="24"/>
          <w:lang w:val="el-GR"/>
        </w:rPr>
        <w:t>, για την ανάδειξη των εκπροσώπων των Διοικητικών Υπαλλήλων στη Σύγκλητο (</w:t>
      </w:r>
      <w:r>
        <w:rPr>
          <w:rFonts w:cs="Book Antiqua" w:ascii="Book Antiqua" w:hAnsi="Book Antiqua"/>
          <w:i/>
          <w:szCs w:val="24"/>
          <w:lang w:val="el-GR"/>
        </w:rPr>
        <w:t>με συμμετοχή και στο Πρυτανικό Συμβούλιο</w:t>
      </w:r>
      <w:r>
        <w:rPr>
          <w:rFonts w:cs="Book Antiqua" w:ascii="Book Antiqua" w:hAnsi="Book Antiqua"/>
          <w:szCs w:val="24"/>
          <w:lang w:val="el-GR"/>
        </w:rPr>
        <w:t>) και στη Μονάδα Διασφάλισης Ποιότητας (ΜΟ.ΔΙ.Π.) του Τεχνολογικού Εκπαιδευτικού Ιδρύματος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tbl>
      <w:tblPr>
        <w:tblW w:w="9362" w:type="dxa"/>
        <w:jc w:val="left"/>
        <w:tblInd w:w="-25" w:type="dxa"/>
        <w:tblLayout w:type="fixed"/>
        <w:tblCellMar>
          <w:top w:w="0" w:type="dxa"/>
          <w:left w:w="108" w:type="dxa"/>
          <w:bottom w:w="0" w:type="dxa"/>
          <w:right w:w="108" w:type="dxa"/>
        </w:tblCellMar>
      </w:tblPr>
      <w:tblGrid>
        <w:gridCol w:w="587"/>
        <w:gridCol w:w="2237"/>
        <w:gridCol w:w="1486"/>
        <w:gridCol w:w="2072"/>
        <w:gridCol w:w="2980"/>
      </w:tblGrid>
      <w:tr>
        <w:trPr>
          <w:trHeight w:val="264" w:hRule="atLeast"/>
        </w:trPr>
        <w:tc>
          <w:tcPr>
            <w:tcW w:w="9362"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ΔΙΟΙΚΗΤΙΚΟΙ ΥΠΑΛΛΗΛΟΙ (Μόνιμοι &amp; Ι.Δ.Α.Χ.)</w:t>
            </w:r>
          </w:p>
        </w:tc>
      </w:tr>
      <w:tr>
        <w:trPr>
          <w:trHeight w:val="276" w:hRule="atLeast"/>
        </w:trPr>
        <w:tc>
          <w:tcPr>
            <w:tcW w:w="9362"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64"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2237"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48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2072"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2980"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λατά</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ναστασ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 </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ναγνώστ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Άννα - Μαρ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 </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ραμπατζή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Θεόδωρ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ελετών-Κατασκευώ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στάρ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ωνσταντ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εία ΣΤΕΓ</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Αφεντούλη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Νικόλα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ληροφορική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Βαζάκα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Απόστολος </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πουδαστικής Μέριμν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αϊούλ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Ζωή</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εία ΣΤΕΦ</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αλιμήτ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αναγιώτ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ασιλειάδ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Χρήστ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ροϋπολογισμού Δαπανών</w:t>
              <w:br/>
              <w:t>&amp; ΚΠ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Βλαχάβα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ρ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εία ΣΤΕΦ</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ολιώτ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Όλγ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χολή Διοίκησης και Οικονομί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Βολιώτη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χιλλέα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πουδαστικής Μέριμν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ουλάγκα - Τζαλαμούρ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τυλιανή</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eastAsia="Book Antiqua" w:cs="Book Antiqua" w:ascii="Book Antiqua" w:hAnsi="Book Antiqua"/>
                <w:sz w:val="20"/>
                <w:lang w:val="el-GR"/>
              </w:rPr>
              <w:t xml:space="preserve"> </w:t>
            </w:r>
            <w:r>
              <w:rPr>
                <w:rFonts w:cs="Arial" w:ascii="Book Antiqua" w:hAnsi="Book Antiqua"/>
                <w:sz w:val="20"/>
                <w:lang w:val="el-GR"/>
              </w:rPr>
              <w:t>Αγροκτήματο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αϊτάν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υφροσύν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ληροφορική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αρουφαλή</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γγελική</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ιαβρή</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ντων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πουδαστικής Μέριμν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Γκουτσίδη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ασχάλη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γρόκτημα</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Γραμμουστιάνο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Νικόλα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γρόκτημα</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Γρηγορίου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γλαΐ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εία</w:t>
              <w:br/>
              <w:t>Πρύτανη - Αντιπρυτάνεω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Γρηγορίου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αρασκευή</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Γώγο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εώργ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υντήρησ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ανίκα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εώργ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ελετών - Κατασκευών</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ημουλά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Ιωάννη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σθοδοσίας-Αποζημιώσεων</w:t>
              <w:br/>
              <w:t>-Προμηθειών &amp; Περιουσί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λληνικάκ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χαήλ</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 </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Έξαρχο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ημήτρ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χολή Επαγγελμάτων Υγείας</w:t>
              <w:br/>
              <w:t>και Πρόνοι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υθυμί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ωνσταντινιά</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ελετών-Κατασκευώ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Ζαβράκα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εώργ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ΛΚΕ</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Ζαφείρ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ασιλική</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πουδαστικής Μέριμνα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Ζαφειρί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ρ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σθοδοσίας-Αποζημιώσεων</w:t>
              <w:br/>
              <w:t>-Προμηθειών &amp; Περιουσί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Θώμ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ρ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ημοσίων &amp; Διεθνών Σχέσεων</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Ιγγλέζο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εώργ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σθοδοσίας-Αποζημιώσεων</w:t>
              <w:br/>
              <w:t>-Προμηθειών &amp; Περιουσί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Καγκιούζη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υαγγελ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snapToGrid w:val="false"/>
              <w:rPr>
                <w:rFonts w:ascii="Book Antiqua" w:hAnsi="Book Antiqua" w:cs="Arial"/>
                <w:sz w:val="20"/>
                <w:lang w:val="el-GR"/>
              </w:rPr>
            </w:pPr>
            <w:r>
              <w:rPr>
                <w:rFonts w:cs="Arial" w:ascii="Book Antiqua" w:hAnsi="Book Antiqua"/>
                <w:sz w:val="20"/>
                <w:lang w:val="el-GR"/>
              </w:rPr>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ϊμακάμ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λεξάνδρ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πουδαστικής Μέριμν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Καλφούντζο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Χρήστ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ληροφορική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νιούρα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άρη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χολή Διοίκησης και Οικονομί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ραγιάνν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χιλλεύ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νση Οικονομικού</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ραγιάνν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ανταζή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ραγκόγκο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Φώτ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ροϋπολογισμού-Δαπανών</w:t>
              <w:br/>
              <w:t>&amp; Κ.Π.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ραγκούν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νδρέα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ιατροφής και Διαιτολογί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ραμητσάν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θανασ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 </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ρασίμ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ήμητρ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τσαγιάνν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ναστασ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ληροφορική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ιτσάκ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ωνσταντίν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υντήρηση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λήμ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ολυξέν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χεδιασμού &amp; Τεχνολογίας</w:t>
              <w:br/>
              <w:t>Ξύλου &amp; Επίπλου</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Κόκκα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τυλιανό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γροκτήματο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οκκινόπουλο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Ηλία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υντήρησ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οτρότσιο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ημήτρ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ληροφορική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ουμορτζή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θανάσ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υντήρησ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ουτσοπούλ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κρίν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ηχανικών Πληροφορικής ΤΕ</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ουτσούγκουλ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ρ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κής Μέριμνας και</w:t>
              <w:br/>
              <w:t>Πρωτοκόλλου</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ρομμύδ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ωνσταντίν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ροσωπικού</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υριάκ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θανάσ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χεδιασμού &amp; Τεχνολογίας</w:t>
              <w:br/>
              <w:t>Ξύλου &amp; Επίπλου</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υριτσάκ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λέν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ροϋπολογισμού-Δαπανών</w:t>
              <w:br/>
              <w:t>&amp; Κ.Π.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ώστογλ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υάγγελ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ερίθαλψης</w:t>
              <w:br/>
              <w:t>&amp; Κοινωνικής Μέριμν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Λόκα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εώργ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 </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κκό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Φώτ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σθοδοσίας-Αποζημιώσεων</w:t>
              <w:br/>
              <w:t>-Προμηθειών &amp; Περιουσίας</w:t>
            </w:r>
          </w:p>
        </w:tc>
      </w:tr>
      <w:tr>
        <w:trPr>
          <w:trHeight w:val="82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κρή</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Θεοδώρ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pPr>
            <w:r>
              <w:rPr>
                <w:rFonts w:cs="Arial" w:ascii="Book Antiqua" w:hAnsi="Book Antiqua"/>
                <w:sz w:val="20"/>
                <w:lang w:val="el-GR"/>
              </w:rPr>
              <w:t>Συλλογικών &amp; Ατομικών Οργάνων &amp; Επιτροπών</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άν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ήμητρ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ροϋπολογισμού Δαπανών</w:t>
              <w:br/>
              <w:t>&amp; ΚΠ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ργέλ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ασιλική</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εία ΣΔΟ</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στοροδήμ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ργαρίτ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εία ΣΤΕΦ</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ητούσ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Χρυσή</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πιτροπή Εκπ/σης &amp; Ερευνώ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χάλ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Θεοπούλ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ουσκεμέν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Άνν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εία ΣΕΥΠ</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πακοδήμο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ημήτρ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 </w:t>
            </w:r>
          </w:p>
          <w:p>
            <w:pPr>
              <w:pStyle w:val="Normal"/>
              <w:rPr>
                <w:rFonts w:ascii="Book Antiqua" w:hAnsi="Book Antiqua" w:cs="Arial"/>
                <w:sz w:val="20"/>
                <w:lang w:val="el-GR"/>
              </w:rPr>
            </w:pPr>
            <w:r>
              <w:rPr>
                <w:rFonts w:cs="Arial" w:ascii="Book Antiqua" w:hAnsi="Book Antiqua"/>
                <w:sz w:val="20"/>
                <w:lang w:val="el-GR"/>
              </w:rPr>
              <w:t>Δ/νση Πληροφορικής</w:t>
              <w:br/>
              <w:t xml:space="preserve">&amp; Τεχνικών Υπηρεσιών </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Μπαλάφα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θανάσ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 </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πάρμπ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έσποιν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Ιατρικών Εργαστηρίω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πατζογιάνν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τίν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Τεχνολόγων Γεωπόνω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πισίλκ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ήμητρ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ροσωπικού</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πουλαμάτσ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ωνσταντινιά</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ηχ/γων Μηχανικών ΤΕ</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πούτλ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ναστασ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σθοδοσίας-Αποζημιώσεων</w:t>
              <w:br/>
              <w:t>-Προμηθειών &amp; Περιουσί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υταλούλ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ήμητρ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Νασιούλα-Πιταράκ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υανθ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νση Διοικητικού</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Νταλαμπάσχα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ασίλε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Νταλαρίζ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ικατερίν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σης Επιχ/σεω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Νταρακλίτσ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λέν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Ντελημιχάλ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εώργ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ροϋπολογισμού Δαπανών</w:t>
              <w:br/>
              <w:t>&amp; ΚΠ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Ντόντα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πόστολ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νση Πληροφορικής &amp; Τεχνικών Υπηρεσιώ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Ντρογκούλ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λέν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Ξαφούλη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εώργ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σθοδοσίας-Αποζημιώσεων</w:t>
              <w:br/>
              <w:t>-Προμηθειών &amp; Περιουσία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Οικονόμ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λλιόπ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κής Μέριμνας</w:t>
              <w:br/>
              <w:t>και Πρωτοκόλλου</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αλαιοχωρλίδ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Ηλία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ολιτικών Μηχανικών ΤΕ</w:t>
              <w:br/>
              <w:t>(Λάρισα)</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αναγοπούλ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λέν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γροκτήματο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Παπαδήμα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ικατερίν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pPr>
            <w:r>
              <w:rPr>
                <w:rFonts w:cs="Arial" w:ascii="Book Antiqua" w:hAnsi="Book Antiqua"/>
                <w:sz w:val="20"/>
                <w:lang w:val="el-GR"/>
              </w:rPr>
              <w:t>Δ/κής Μέριμνας και Πρωτοκόλλου</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απαηλί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Ηλέκτρ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Ηλεκτρολόγων-Μηχανικών ΤΕ</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απαθανασί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ασίλε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ολύζο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ωνσταντίν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ροϋπολογισμού Δαπανών</w:t>
              <w:br/>
              <w:t>&amp; ΚΠΣ</w:t>
            </w:r>
          </w:p>
        </w:tc>
      </w:tr>
      <w:tr>
        <w:trPr>
          <w:trHeight w:val="82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ουρνάρ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ή</w:t>
            </w:r>
          </w:p>
        </w:tc>
        <w:tc>
          <w:tcPr>
            <w:tcW w:w="2072" w:type="dxa"/>
            <w:tcBorders>
              <w:bottom w:val="single" w:sz="4" w:space="0" w:color="000000"/>
              <w:right w:val="single" w:sz="4" w:space="0" w:color="000000"/>
            </w:tcBorders>
            <w:vAlign w:val="bottom"/>
          </w:tcPr>
          <w:p>
            <w:pPr>
              <w:pStyle w:val="Normal"/>
              <w:snapToGrid w:val="false"/>
              <w:rPr>
                <w:rFonts w:ascii="Book Antiqua" w:hAnsi="Book Antiqua" w:cs="Arial"/>
                <w:sz w:val="20"/>
                <w:lang w:val="el-GR"/>
              </w:rPr>
            </w:pPr>
            <w:r>
              <w:rPr>
                <w:rFonts w:cs="Arial" w:ascii="Book Antiqua" w:hAnsi="Book Antiqua"/>
                <w:sz w:val="20"/>
                <w:lang w:val="el-GR"/>
              </w:rPr>
            </w:r>
          </w:p>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pPr>
            <w:r>
              <w:rPr>
                <w:rFonts w:cs="Arial" w:ascii="Book Antiqua" w:hAnsi="Book Antiqua"/>
                <w:sz w:val="20"/>
                <w:lang w:val="el-GR"/>
              </w:rPr>
              <w:t>Συλλογικών &amp; Ατομικών Οργάνων &amp; Επιτροπώ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Πουρνάρα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ασίλε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εία ΣΤΕΦ</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Ράπτη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ημήτρ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γροκτήματο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Σιώκ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λλιόπ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Σκαπέτ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Χρήστ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υνεφακόπουλο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Ιωάννη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εία ΣΤΕΓ</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3</w:t>
            </w:r>
          </w:p>
        </w:tc>
        <w:tc>
          <w:tcPr>
            <w:tcW w:w="2237" w:type="dxa"/>
            <w:tcBorders>
              <w:bottom w:val="single" w:sz="4" w:space="0" w:color="000000"/>
              <w:right w:val="single" w:sz="4" w:space="0" w:color="000000"/>
            </w:tcBorders>
            <w:vAlign w:val="bottom"/>
          </w:tcPr>
          <w:p>
            <w:pPr>
              <w:pStyle w:val="Normal"/>
              <w:rPr/>
            </w:pPr>
            <w:r>
              <w:rPr>
                <w:rFonts w:cs="Arial" w:ascii="Book Antiqua" w:hAnsi="Book Antiqua"/>
                <w:sz w:val="20"/>
                <w:lang w:val="el-GR"/>
              </w:rPr>
              <w:t>Ταρνανά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ασίλε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σης Επιχ/σεω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Τάσι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υτυχ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Τζιγκούρα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Ιωάννη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ληροφορική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Τιβικέλ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ωνσταντίν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σθοδοσίας-Αποζημιώσεων</w:t>
              <w:br/>
              <w:t>Προμηθειών &amp; Περιουσί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Τούλιο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θανάσ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υντήρησ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Τσαμάγκ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υαγγελ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αιδικού Σταθμού</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Τσάτσο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ναστάσ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Τεχνολογίας Τροφίμων</w:t>
              <w:br/>
              <w:t>(Καρδίτσα)</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0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Τσιάντα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ημήτρ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υντήρησ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0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Τσίρκα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ημήτρ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ροσωπικού</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0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Τσιτσιβά</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λεξ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σθοδοσίας-Αποζημιώσεων</w:t>
              <w:br/>
              <w:t>Προμηθειών &amp; Περιουσία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0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Φραγκάκ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ιρήν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ολιτικών Μηχανικών ΤΕ</w:t>
              <w:br/>
              <w:t>(Τρίκαλα)</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0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Χαϊνταρλή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Νικόλα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Νοσηλευτική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0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Χατζαναγνώστ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ρ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κής Μέριμνας</w:t>
              <w:br/>
              <w:t>και Πρωτοκόλλου</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 xml:space="preserve">Από τον παραπάνω εκλογικό κατάλογο εξαιρέθηκε η Γρηγοριάδου Σοφία, ΔΕ Διοικητικών – Γραμματέων, κατ’ εφαρμογή των διατάξεων της παρ. 3γ του άρθρου 15 του Ν. 4485/2017 (Α’ 114), καθώς βρίσκεται σε άδεια άνευ αποδοχών από 16.11.2016 έως 15.11.2018.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Διοικητικοί {Μόνιμοι &amp; ΙΔΑΧ} του ΤΕΙ/Θ</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Συλλογικών &amp; Ατομικών Οργάνων &amp; Επιτροπώ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Γραμματεία Πρύτανη – Αντιπρυτάνε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right"/>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ind w:left="3600" w:firstLine="720"/>
        <w:jc w:val="right"/>
        <w:rPr>
          <w:rFonts w:ascii="Book Antiqua" w:hAnsi="Book Antiqua" w:cs="Book Antiqua"/>
          <w:sz w:val="18"/>
          <w:szCs w:val="18"/>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0:46:00Z</dcterms:created>
  <dc:creator>niki</dc:creator>
  <dc:description/>
  <cp:keywords/>
  <dc:language>en-US</dc:language>
  <cp:lastModifiedBy>User</cp:lastModifiedBy>
  <cp:lastPrinted>2017-09-26T13:54:00Z</cp:lastPrinted>
  <dcterms:modified xsi:type="dcterms:W3CDTF">2017-11-01T12:11:00Z</dcterms:modified>
  <cp:revision>9</cp:revision>
  <dc:subject/>
  <dc:title>ΕΛΛΗΝΙΚΗ   ΔΗΜΟΚΡΑΤΙΑ</dc:title>
</cp:coreProperties>
</file>