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ΥΠΟΨΗΦΙΟΤΗΤΑΣ ΕΚΠΡΟΣΩΠΟΥ ΤΩΝ ΜΕΛΩΝ Ε.Τ.Ε.Π. ΣΤΑ ΣΥΛΛΟΓΙΚΑ ΟΡΓΑΝ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ΗΣ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ΣΧΟΛΗΣ Ε.Υ.Π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ΔΙΑ ΤΗΣ ΓΡΑΜΜΑΤΕΙΑΣ Τ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ΣΧΟΛΗΣ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Ε.Υ.Π. </w:t>
            </w: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Μέλος Ε.Τ.Ε.Π. του Τμήματος 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Υποβάλλω την υποψηφιότητα μου για εκπρόσωπος των μελών Ε.Τ.Ε.Π. στη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Γενική Συνέλευση  ⃝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Κοσμητεία ⃝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της Σχολής Ε.Υ.Π.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σύμφωνα με την αρ. πρωτ.  238/16-11-2017 προκήρυξη εκλογών του Κοσμήτορα της Σχολής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, …………-201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45:00Z</dcterms:created>
  <dc:creator>KARAMHTSIOY KATERINA</dc:creator>
  <dc:description/>
  <cp:keywords/>
  <dc:language>en-US</dc:language>
  <cp:lastModifiedBy>dimitris</cp:lastModifiedBy>
  <cp:lastPrinted>2012-12-07T08:18:00Z</cp:lastPrinted>
  <dcterms:modified xsi:type="dcterms:W3CDTF">2017-11-20T06:52:00Z</dcterms:modified>
  <cp:revision>3</cp:revision>
  <dc:subject/>
  <dc:title>              </dc:title>
</cp:coreProperties>
</file>