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0" w:hanging="0"/>
        <w:jc w:val="left"/>
        <w:rPr>
          <w:rFonts w:cs="Arial"/>
          <w:sz w:val="44"/>
          <w:u w:val="none"/>
          <w:lang w:val="el-GR"/>
        </w:rPr>
      </w:pPr>
      <w:r>
        <w:rPr>
          <w:rFonts w:cs="Arial"/>
          <w:sz w:val="44"/>
          <w:u w:val="none"/>
          <w:lang w:val="el-GR"/>
        </w:rPr>
        <w:t xml:space="preserve">ΒΙΟΓΡΑΦΙΚΟ </w:t>
      </w:r>
    </w:p>
    <w:p>
      <w:pPr>
        <w:pStyle w:val="Heading"/>
        <w:ind w:right="60" w:hanging="0"/>
        <w:jc w:val="left"/>
        <w:rPr>
          <w:rFonts w:cs="Arial"/>
          <w:sz w:val="44"/>
          <w:u w:val="none"/>
          <w:lang w:val="el-GR"/>
        </w:rPr>
      </w:pPr>
      <w:r>
        <w:rPr>
          <w:rFonts w:cs="Arial"/>
          <w:sz w:val="44"/>
          <w:u w:val="none"/>
          <w:lang w:val="el-GR"/>
        </w:rPr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889"/>
      </w:tblGrid>
      <w:tr>
        <w:trPr>
          <w:trHeight w:val="30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both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Επώνυμο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648" w:hanging="0"/>
              <w:jc w:val="left"/>
              <w:rPr>
                <w:rFonts w:cs="Arial"/>
                <w:i/>
                <w:i/>
                <w:iCs/>
                <w:u w:val="none"/>
                <w:lang w:val="el-GR"/>
              </w:rPr>
            </w:pPr>
            <w:r>
              <w:rPr>
                <w:rFonts w:cs="Arial"/>
                <w:i/>
                <w:iCs/>
                <w:u w:val="none"/>
                <w:lang w:val="el-GR"/>
              </w:rPr>
              <w:t>Κουτσιμανής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Ονομα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u w:val="none"/>
                <w:lang w:val="el-GR"/>
              </w:rPr>
            </w:pPr>
            <w:r>
              <w:rPr>
                <w:rFonts w:cs="Arial"/>
                <w:i/>
                <w:iCs/>
                <w:u w:val="none"/>
                <w:lang w:val="el-GR"/>
              </w:rPr>
              <w:t>Ελευθέριος</w:t>
            </w:r>
          </w:p>
        </w:tc>
      </w:tr>
      <w:tr>
        <w:trPr>
          <w:trHeight w:val="23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Πατρώνυμο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8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8"/>
                <w:u w:val="none"/>
                <w:lang w:val="el-GR"/>
              </w:rPr>
              <w:t>Ευθύμιος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Μητρώνυμο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Ελένη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Έτος γέννησης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17/05/1963</w:t>
            </w:r>
          </w:p>
        </w:tc>
      </w:tr>
      <w:tr>
        <w:trPr>
          <w:trHeight w:val="46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Τόπος γέννησης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Κρυόβρυση  Ελασσόνας  Ν.Λάρισας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Αρ.Δελτίου ταυτότητας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ΑΖ 263763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 xml:space="preserve">Οργανική Θέση: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/>
            </w:pPr>
            <w:r>
              <w:rPr>
                <w:rFonts w:cs="Arial"/>
                <w:i/>
                <w:iCs/>
                <w:sz w:val="28"/>
                <w:u w:val="none"/>
                <w:lang w:val="el-GR"/>
              </w:rPr>
              <w:t>1</w:t>
            </w:r>
            <w:r>
              <w:rPr>
                <w:rFonts w:cs="Arial"/>
                <w:i/>
                <w:iCs/>
                <w:sz w:val="28"/>
                <w:u w:val="none"/>
                <w:vertAlign w:val="superscript"/>
                <w:lang w:val="el-GR"/>
              </w:rPr>
              <w:t>ο</w:t>
            </w:r>
            <w:r>
              <w:rPr>
                <w:rFonts w:cs="Arial"/>
                <w:i/>
                <w:iCs/>
                <w:sz w:val="28"/>
                <w:u w:val="none"/>
                <w:lang w:val="el-GR"/>
              </w:rPr>
              <w:t xml:space="preserve"> Τ.Ε.Ε. Τυρνάβου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Ειδικότητα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8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8"/>
                <w:u w:val="none"/>
                <w:lang w:val="el-GR"/>
              </w:rPr>
              <w:t>(Π.Ε. 18) Τουριστικών Επιχειρήσεων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 xml:space="preserve">Αριθμός Μητρώου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8"/>
                <w:u w:val="none"/>
                <w:lang w:val="el-GR"/>
              </w:rPr>
            </w:pPr>
            <w:r>
              <w:rPr>
                <w:rFonts w:cs="Arial"/>
                <w:sz w:val="28"/>
                <w:u w:val="none"/>
                <w:lang w:val="el-GR"/>
              </w:rPr>
              <w:t>187580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Α.Φ.Μ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037383573    Α΄ Δ.Ο.Υ. Λάρισας</w:t>
            </w:r>
          </w:p>
        </w:tc>
      </w:tr>
      <w:tr>
        <w:trPr>
          <w:trHeight w:val="21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Ημερ.έκδοσης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21/1/1980</w:t>
            </w:r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Εκδούσα αρχή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Τμήμα Ασφ. Λάρισας</w:t>
            </w:r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Διεύθυνση κατοικίας:</w:t>
            </w:r>
          </w:p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Τ.Κ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Ηρακλείτου 1</w:t>
            </w:r>
          </w:p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41447</w:t>
            </w:r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Πόλη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Λάρισα</w:t>
            </w:r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Τηλέφωνα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>Οικία:041/530086,   εργ.2410/684376, κιν.6937/395909</w:t>
            </w:r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de-DE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de-DE"/>
              </w:rPr>
              <w:t xml:space="preserve">e- mail: </w:t>
            </w:r>
          </w:p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de-DE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de-DE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de-DE"/>
              </w:rPr>
            </w:pPr>
            <w:hyperlink r:id="rId2">
              <w:r>
                <w:rPr>
                  <w:rStyle w:val="InternetLink"/>
                  <w:rFonts w:cs="Arial"/>
                  <w:bCs/>
                  <w:lang w:val="de-DE"/>
                </w:rPr>
                <w:t>koutsimanis@</w:t>
              </w:r>
              <w:r>
                <w:rPr>
                  <w:rStyle w:val="InternetLink"/>
                  <w:rFonts w:cs="Arial"/>
                  <w:bCs/>
                  <w:lang w:val="en-US"/>
                </w:rPr>
                <w:t>y</w:t>
              </w:r>
              <w:r>
                <w:rPr>
                  <w:rStyle w:val="InternetLink"/>
                  <w:rFonts w:cs="Arial"/>
                  <w:bCs/>
                  <w:lang w:val="el-GR"/>
                </w:rPr>
                <w:t>α</w:t>
              </w:r>
              <w:r>
                <w:rPr>
                  <w:rStyle w:val="InternetLink"/>
                  <w:rFonts w:cs="Arial"/>
                  <w:bCs/>
                  <w:lang w:val="en-US"/>
                </w:rPr>
                <w:t>hoo</w:t>
              </w:r>
              <w:r>
                <w:rPr>
                  <w:rStyle w:val="InternetLink"/>
                  <w:rFonts w:cs="Arial"/>
                  <w:bCs/>
                  <w:lang w:val="de-DE"/>
                </w:rPr>
                <w:t>.gr</w:t>
              </w:r>
            </w:hyperlink>
          </w:p>
        </w:tc>
      </w:tr>
      <w:tr>
        <w:trPr>
          <w:trHeight w:val="70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b w:val="false"/>
                <w:b w:val="false"/>
                <w:bCs/>
                <w:sz w:val="24"/>
                <w:u w:val="none"/>
                <w:lang w:val="el-GR"/>
              </w:rPr>
            </w:pPr>
            <w:r>
              <w:rPr>
                <w:rFonts w:cs="Arial"/>
                <w:b w:val="false"/>
                <w:bCs/>
                <w:sz w:val="24"/>
                <w:u w:val="none"/>
                <w:lang w:val="el-GR"/>
              </w:rPr>
              <w:t>Οικογ.κατάσταση 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8" w:hanging="0"/>
              <w:jc w:val="left"/>
              <w:rPr>
                <w:rFonts w:cs="Arial"/>
                <w:i/>
                <w:i/>
                <w:iCs/>
                <w:sz w:val="24"/>
                <w:u w:val="none"/>
                <w:lang w:val="el-GR"/>
              </w:rPr>
            </w:pPr>
            <w:r>
              <w:rPr>
                <w:rFonts w:cs="Arial"/>
                <w:i/>
                <w:iCs/>
                <w:sz w:val="24"/>
                <w:u w:val="none"/>
                <w:lang w:val="el-GR"/>
              </w:rPr>
              <w:t xml:space="preserve">Εγγαμος </w:t>
            </w:r>
            <w:r>
              <w:rPr>
                <w:rFonts w:cs="Arial"/>
                <w:b w:val="false"/>
                <w:bCs/>
                <w:i/>
                <w:iCs/>
                <w:sz w:val="24"/>
                <w:u w:val="none"/>
                <w:lang w:val="el-GR"/>
              </w:rPr>
              <w:t>(3  ανήλικα παιδιά)</w:t>
            </w:r>
          </w:p>
        </w:tc>
      </w:tr>
    </w:tbl>
    <w:p>
      <w:pPr>
        <w:pStyle w:val="Heading7"/>
        <w:ind w:left="0" w:right="-1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7"/>
        <w:ind w:left="0" w:right="-1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ΤΙΤΛΟΙ ΣΠΟΥΔΩΝ</w:t>
      </w:r>
    </w:p>
    <w:p>
      <w:pPr>
        <w:pStyle w:val="Heading7"/>
        <w:ind w:left="1440" w:right="-1" w:hanging="589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59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19"/>
        <w:gridCol w:w="815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ίτλος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κπαιδευτικό ίδρυμα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Πτυχίο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Ε.Ι. Λάρισας, Τμήμα  Τουριστικών Επιχειρήσεω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Πτυχίο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85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Ε.Σ.Τ.Ε. Αναβύσσου,Τμήμα Μαγειρικής Τέχνη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Πτυχίο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99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ιδαγωγικό, Π.Α.Τ.Ε.Σ./ Σ.Ε.Λ.Ε.Τ.Ε Θεσσαλονίκη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1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εταπτυχιακό δίπλωμα ειδίκευση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Εν αναμονή απονομής Ιούνιος 2008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.Α.Π. Διοίκηση τουριστικών επιχειρήσεων</w:t>
            </w:r>
          </w:p>
        </w:tc>
      </w:tr>
    </w:tbl>
    <w:p>
      <w:pPr>
        <w:pStyle w:val="Style8"/>
        <w:ind w:left="0" w:right="-3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ind w:left="0" w:right="-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ind w:left="0" w:right="-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ind w:left="0" w:right="-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ind w:left="0" w:right="-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8"/>
        <w:ind w:left="0" w:right="-30" w:hanging="0"/>
        <w:rPr>
          <w:rFonts w:ascii="Arial" w:hAnsi="Arial" w:cs="Arial"/>
        </w:rPr>
      </w:pPr>
      <w:r>
        <w:rPr>
          <w:rFonts w:cs="Arial" w:ascii="Arial" w:hAnsi="Arial"/>
          <w:sz w:val="28"/>
        </w:rPr>
        <w:t>ΕΠΙΜΟΡΦΩΣΕΙΣ  -  ΕΞΕΙΔΙΚΕΥΣΕΙΣ</w:t>
      </w:r>
    </w:p>
    <w:p>
      <w:pPr>
        <w:pStyle w:val="Style8"/>
        <w:ind w:left="0" w:right="-3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  <w:gridCol w:w="951"/>
        <w:gridCol w:w="969"/>
      </w:tblGrid>
      <w:tr>
        <w:trPr>
          <w:cantSplit w:val="true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ERCONSULTING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ΕΛΒΕΤΙΑ - </w:t>
            </w:r>
            <w:r>
              <w:rPr>
                <w:rFonts w:cs="Arial" w:ascii="Arial" w:hAnsi="Arial"/>
                <w:lang w:val="en-US"/>
              </w:rPr>
              <w:t>MONTREUX</w:t>
            </w:r>
            <w:r>
              <w:rPr>
                <w:rFonts w:cs="Arial" w:ascii="Arial" w:hAnsi="Arial"/>
              </w:rPr>
              <w:t xml:space="preserve"> : Οργάνωση εστιατορίων – Επαγγελματική Μαγειρική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992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1993</w:t>
            </w:r>
            <w:r>
              <w:rPr>
                <w:rFonts w:cs="Arial" w:ascii="Arial" w:hAnsi="Arial"/>
              </w:rPr>
              <w:t xml:space="preserve">           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ημέρες</w:t>
            </w:r>
          </w:p>
        </w:tc>
      </w:tr>
      <w:tr>
        <w:trPr>
          <w:cantSplit w:val="true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αιδευτικό Σεμινάριο Καθηγητ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ο Εκπαιδευτικό υλικό  ΄΄Στηρίζομαι στα πόδια μου΄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ώρες</w:t>
            </w:r>
          </w:p>
        </w:tc>
      </w:tr>
      <w:tr>
        <w:trPr>
          <w:cantSplit w:val="true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ανισμός Επαγγελματικής Εκπαίδευσης &amp; Κατάρτισης </w:t>
            </w:r>
            <w:r>
              <w:rPr>
                <w:rFonts w:cs="Arial" w:ascii="Arial" w:hAnsi="Arial"/>
                <w:b/>
                <w:bCs/>
              </w:rPr>
              <w:t>(Ο.Ε.Ε.Κ.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αίδευση εκπαιδευτώ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ημέρες</w:t>
            </w:r>
          </w:p>
        </w:tc>
      </w:tr>
      <w:tr>
        <w:trPr>
          <w:cantSplit w:val="true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ΥΠ.ΕΠ.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ωνία της Πληροφορίας</w:t>
            </w:r>
          </w:p>
          <w:p>
            <w:pPr>
              <w:pStyle w:val="Heading3"/>
              <w:ind w:right="-1" w:hanging="0"/>
              <w:rPr/>
            </w:pPr>
            <w:r>
              <w:rPr/>
              <w:t xml:space="preserve">Επιτυχώ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2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 ώρες  </w:t>
            </w:r>
          </w:p>
        </w:tc>
      </w:tr>
    </w:tbl>
    <w:p>
      <w:pPr>
        <w:pStyle w:val="Style8"/>
        <w:ind w:left="0" w:right="-3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ind w:left="0" w:righ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8"/>
        <w:ind w:left="0" w:righ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90" w:right="36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ΔΙΔΑΚΤΙΚΗ ΕΜΠΕΙΡΙΑ ΣΤΟ ΔΗΜΟΣΙΟ ΤΟΜΕΑ</w:t>
      </w:r>
    </w:p>
    <w:p>
      <w:pPr>
        <w:pStyle w:val="Heading8"/>
        <w:ind w:left="90" w:right="36" w:hanging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tbl>
      <w:tblPr>
        <w:tblW w:w="105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244"/>
        <w:gridCol w:w="1122"/>
        <w:gridCol w:w="1358"/>
        <w:gridCol w:w="720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ότητες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έ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έχρ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έτη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ργαστηριακός Συνεργάτη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Ωρομίσθιος Καθηγητής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.Ε.Ι. Λάρισας (Τμήμα Τουριστικών Επιχειρήσεων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.Ε.Κ. Λάρισας,Κατερίνη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ήμερα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Heading5"/>
        <w:ind w:right="36" w:hanging="0"/>
        <w:rPr>
          <w:rFonts w:cs="Arial"/>
          <w:sz w:val="28"/>
          <w:lang w:val="el-GR"/>
        </w:rPr>
      </w:pPr>
      <w:r>
        <w:rPr>
          <w:rFonts w:cs="Arial"/>
          <w:sz w:val="28"/>
          <w:lang w:val="el-GR"/>
        </w:rPr>
      </w:r>
    </w:p>
    <w:p>
      <w:pPr>
        <w:pStyle w:val="Heading5"/>
        <w:ind w:right="36" w:hanging="0"/>
        <w:rPr>
          <w:rFonts w:cs="Arial"/>
          <w:sz w:val="28"/>
          <w:lang w:val="el-GR"/>
        </w:rPr>
      </w:pPr>
      <w:r>
        <w:rPr>
          <w:rFonts w:cs="Arial"/>
          <w:sz w:val="28"/>
          <w:lang w:val="el-GR"/>
        </w:rPr>
      </w:r>
    </w:p>
    <w:p>
      <w:pPr>
        <w:pStyle w:val="Heading5"/>
        <w:ind w:right="36" w:hanging="0"/>
        <w:jc w:val="center"/>
        <w:rPr>
          <w:rFonts w:cs="Arial"/>
          <w:sz w:val="28"/>
          <w:lang w:val="el-GR"/>
        </w:rPr>
      </w:pPr>
      <w:r>
        <w:rPr>
          <w:rFonts w:cs="Arial"/>
          <w:sz w:val="28"/>
          <w:lang w:val="el-GR"/>
        </w:rPr>
        <w:t xml:space="preserve">Εκπαιδευτικές Σημειώσεις  </w:t>
      </w:r>
    </w:p>
    <w:p>
      <w:pPr>
        <w:pStyle w:val="Normal"/>
        <w:ind w:left="2880" w:right="3969" w:hanging="0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992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παιδευτικές Σημειώσει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ή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εχνική Μαζικής Παραγωγής Φαγητών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ισαγωγή στην Επαγγελματική Μαγειρική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άνωση και λειτουργία ξενοδοχειακών επιχειρήσεων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ήρηση Λογαριασμών Πελατών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άνωση και λειτουργία Εστιατορίου  [Θ-Π] Οργάνωση και λειτουργία ξενοδοχείου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ιοίκηση ξενοδοχειακών Επιχειρήσεων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πάρ Οινολογία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ρχές διατροφής Ι και ΙΙ (εργαστήριο)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αγειρική Τέχνη Α΄  και Β’ Εξάμηνο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ργάνωση Μονάδας συστηματοποιημένου επισιτισμού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τοποιητική και Ζαχαροπλαστική τέχνη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Μηχανολογικός εξοπλισμός Εργαστηρίων Ζαχαροπλαστικής –Αρτοποϊίας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ήμα τουριστικών Επιχειρήσε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.Ε.Κ.Λάρισας Κατερίνη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3969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tabs>
          <w:tab w:val="clear" w:pos="720"/>
          <w:tab w:val="center" w:pos="4606" w:leader="none"/>
          <w:tab w:val="left" w:pos="8505" w:leader="none"/>
          <w:tab w:val="right" w:pos="9213" w:leader="none"/>
        </w:tabs>
        <w:ind w:right="36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ΔΙΔΑΚΤΙΚΗ ΕΜΠΕΙΡΙΑ ΣΤΟΝ ΙΔΙΩΤΙΚΟ ΤΟΜΕΑ</w:t>
      </w:r>
    </w:p>
    <w:p>
      <w:pPr>
        <w:pStyle w:val="Heading2"/>
        <w:tabs>
          <w:tab w:val="clear" w:pos="720"/>
          <w:tab w:val="center" w:pos="4606" w:leader="none"/>
          <w:tab w:val="left" w:pos="8505" w:leader="none"/>
          <w:tab w:val="right" w:pos="9213" w:leader="none"/>
        </w:tabs>
        <w:ind w:left="270" w:right="36" w:hanging="0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2"/>
        <w:tabs>
          <w:tab w:val="clear" w:pos="720"/>
          <w:tab w:val="center" w:pos="4606" w:leader="none"/>
          <w:tab w:val="left" w:pos="8505" w:leader="none"/>
          <w:tab w:val="right" w:pos="9213" w:leader="none"/>
        </w:tabs>
        <w:ind w:left="90" w:right="36" w:hanging="0"/>
        <w:rPr>
          <w:rFonts w:cs="Arial"/>
          <w:sz w:val="24"/>
        </w:rPr>
      </w:pPr>
      <w:r>
        <w:rPr>
          <w:rFonts w:cs="Arial"/>
          <w:sz w:val="24"/>
          <w:u w:val="single"/>
        </w:rPr>
        <w:t>ΕΙΣΗΓΗΤΗΣ ΣΕ  ΠΡΟΓΡΑΜΜΑΤΑ  ΕΠΑΓΓΕΛΜΑΤΙΚΗΣ  ΚΑΤΑΡΤΙΣΗΣ</w:t>
      </w:r>
    </w:p>
    <w:p>
      <w:pPr>
        <w:pStyle w:val="Normal"/>
        <w:ind w:left="2880" w:right="3969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76"/>
        <w:gridCol w:w="3485"/>
        <w:gridCol w:w="1300"/>
        <w:gridCol w:w="1350"/>
      </w:tblGrid>
      <w:tr>
        <w:trPr>
          <w:trHeight w:val="2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μα προγράμματο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ορέας / Τόπος  Υλοποίηση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το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Ωρες εισηγήσεω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ήμος Λάρισας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παγγελματι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απτ. Σύνδ.Ανατολικής.Πλευράς Ν.Λάρισ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24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ότητα Ραψάνης Ν.Λάρι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γυναικ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ν Οικιακή Οικονομί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Δ.ήμητρα.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5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λλοδαπών στη μαγειρική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ρόγραμμα ΄΄ΠΕΤΡΑ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Δήμητρα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Γυναίκες </w:t>
            </w:r>
            <w:r>
              <w:rPr>
                <w:rFonts w:cs="Arial" w:ascii="Arial" w:hAnsi="Arial"/>
                <w:lang w:val="en-US"/>
              </w:rPr>
              <w:t>managers</w:t>
            </w:r>
            <w:r>
              <w:rPr>
                <w:rFonts w:cs="Arial" w:ascii="Arial" w:hAnsi="Arial"/>
              </w:rPr>
              <w:t xml:space="preserve"> στον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ουρισμό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Αναπτ.Συνδ.Ολύμπου. Καλλιθέα Ελασσόν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.Ε.Κ. </w:t>
            </w:r>
            <w:r>
              <w:rPr>
                <w:rFonts w:cs="Arial" w:ascii="Arial" w:hAnsi="Arial"/>
                <w:lang w:val="en-US"/>
              </w:rPr>
              <w:t>Excpe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sulting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ότητα Πτελεού Μαγνησί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γυναικ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ν οικιακή οικονομί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Κ.Ε.Κ. </w:t>
            </w:r>
            <w:r>
              <w:rPr>
                <w:rFonts w:cs="Arial" w:ascii="Arial" w:hAnsi="Arial"/>
                <w:lang w:val="en-US"/>
              </w:rPr>
              <w:t>Excpe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sulting</w:t>
            </w:r>
            <w:r>
              <w:rPr>
                <w:rFonts w:cs="Arial" w:ascii="Arial" w:hAnsi="Arial"/>
              </w:rPr>
              <w:t xml:space="preserve"> Δήμος Ελασσόν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ασσόν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γυναικ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ν οικιακή οικονομί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Κ.Ε.Κ. </w:t>
            </w:r>
            <w:r>
              <w:rPr>
                <w:rFonts w:cs="Arial" w:ascii="Arial" w:hAnsi="Arial"/>
                <w:lang w:val="en-US"/>
              </w:rPr>
              <w:t>Excpe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sulting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ότητα Νίψας Εβρο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Κατάρτιση  Γερμανών  μαθητ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στην Ελληνική παραδοσιακή μαγειρική.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όγραμμα ΄΄ΠΕΤΡ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Δήμητρα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Προγράμματα Αγροτουρισμού ΄΄</w:t>
            </w:r>
            <w:r>
              <w:rPr>
                <w:rFonts w:cs="Arial" w:ascii="Arial" w:hAnsi="Arial"/>
                <w:lang w:val="en-US"/>
              </w:rPr>
              <w:t>LEADER</w:t>
            </w:r>
            <w:r>
              <w:rPr>
                <w:rFonts w:cs="Arial" w:ascii="Arial" w:hAnsi="Arial"/>
              </w:rPr>
              <w:t>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Κ.Ε.Κ. </w:t>
            </w:r>
            <w:r>
              <w:rPr>
                <w:rFonts w:cs="Arial" w:ascii="Arial" w:hAnsi="Arial"/>
                <w:lang w:val="en-US"/>
              </w:rPr>
              <w:t>Excpe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onsulting</w:t>
            </w:r>
            <w:r>
              <w:rPr>
                <w:rFonts w:cs="Arial" w:ascii="Arial" w:hAnsi="Arial"/>
              </w:rPr>
              <w:t xml:space="preserve"> Αναπτ.Σύνδ.Ολύμπου. Συκαμινέα Ελασσόν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648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ργαζομέν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Ξενοδοχουπαλλήλων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 ΔΗΜΗΤΡΑ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οινοπραξία Ξενοδόχων Λάρισ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Παλλινοστούντων ομογενώ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πουργείο Εργασί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ον Αγροτουρισμό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Σπουδή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Γεωτεχνικό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ργαζομέν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του Ξενοδοχείου ΄΄ALEXANRA΄΄ (Ποτός Θάσου) στις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Καβάλ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τός Θάσο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ν Αγροτουρισμό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.Ε.Α.Κ.Καλλιπεύκη Λάρι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ν Οργάνωση και Λειτουργίες Αγροτουριστικών Συνεταιρισμών και Επιχειρήσεων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/ Ι.Ν.Ε./Γ.Σ.Ε.Ε.</w:t>
            </w:r>
          </w:p>
          <w:p>
            <w:pPr>
              <w:pStyle w:val="Heading3"/>
              <w:ind w:right="-1" w:hanging="0"/>
              <w:rPr/>
            </w:pPr>
            <w:r>
              <w:rPr/>
              <w:t>Επιστημονικός Υπεύθυνο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Παλλινοστούντων Βορειοηπειρωτώ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ν Επαγγελματική Μαγειρική-Ζαχ/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.Ο.Π/ΚΕΦΟ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πελοκήπ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Λάρισα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έ- Δεκ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Νέων  παραβατ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 Μαγειρική -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.Λ.Κ.Ε.Π.Α./Λάρισ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έ-Δεκ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α Τουριστικά Επαγγέλματ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Ε.Λ.Ε./Τρικάλ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ίκαλ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προσωπικού Πωλήσεων τροφίμ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ων Σούπερ Μάρκετ  Καράογλο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ΔΥΝΑΜΙΚΗ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ούν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Γερμανών μαθητώ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ν Ελληνική Παραδοσιακή Μαγειρική και Μεσογειακή διατροφή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(Πρόγραμμα </w:t>
            </w:r>
            <w:r>
              <w:rPr>
                <w:rFonts w:cs="Arial" w:ascii="Arial" w:hAnsi="Arial"/>
                <w:lang w:val="en-US"/>
              </w:rPr>
              <w:t>LEONARDO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ύγ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 Μαγειρική -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Θ.ΕΚ.Ε.Ε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ιστημονικός Υπεύθυνο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Ιαν.-27 Απρ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>
          <w:trHeight w:val="68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ε τουριστικές υπηρεσίε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Σπουδή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μπελάκια Λάρι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ρ-Μάιο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8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 Μαγειρ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Κ.Ε.Π.Α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ερίνη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Πιερί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ν-Μάρτ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ις Εναλλακτικές μορφές Τουρισμού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ΑΡΓΩ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ίκαλ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ιος- Ιούνιος 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 Μαγειρική -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ρτ-8 Ιούνιο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γυναικώ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στον Αγροτουρισμό (Καρίτσα Λάρισας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ρίτσα Λάρι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ούλ-Δεκ. 19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 σχεδιασμό και προώθηση τουριστικών πακέτων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ν.-Μάρ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Επαγγελματιών στην Παροχή υπηρεσιών στον Τουρισμό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όγραμμα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EADER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ρτιο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ο σχεδιασμό και προώθηση τουριστικών πακέτων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ΣΤΑΓΩΝ 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ν-Μάρ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στην Παραδοσιακή Μαγειρική και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ΣΤΑΓΩΝ 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ρ.- Ιούνιος 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στη Μαγειρική και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ίος- Ιούλιο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Παλλινοστούντ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ν Παραδοσιακή Μαγειρική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ΙΓΕ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ίος- Ιούλιο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 εργαζομένων κρατουμένων στις φυλακές Λάρισας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 Μαγειρική και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ΡΓΩ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λακές Λάρισ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ούλιος- Σεπ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επαγγελματιών εστιατόρων 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η μαγειρική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Πρόγραμμα ΄΄</w:t>
            </w:r>
            <w:r>
              <w:rPr>
                <w:rFonts w:cs="Arial" w:ascii="Arial" w:hAnsi="Arial"/>
                <w:lang w:val="en-US"/>
              </w:rPr>
              <w:t>LEADER</w:t>
            </w:r>
            <w:r>
              <w:rPr>
                <w:rFonts w:cs="Arial" w:ascii="Arial" w:hAnsi="Arial"/>
              </w:rPr>
              <w:t>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Νομαρχιακής Αυτοδιοίκησης Καρδίτ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ιος 20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παγγελματιών σε Καταστήματα Μαζικής Εστίασης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(Εργαζόμενοι του Κέντρου ΄΄</w:t>
            </w:r>
            <w:r>
              <w:rPr>
                <w:rFonts w:cs="Arial" w:ascii="Arial" w:hAnsi="Arial"/>
                <w:lang w:val="en-US"/>
              </w:rPr>
              <w:t>BUZIOS</w:t>
            </w:r>
            <w:r>
              <w:rPr>
                <w:rFonts w:cs="Arial" w:ascii="Arial" w:hAnsi="Arial"/>
              </w:rPr>
              <w:t>΄΄) Πρόγραμμα ΛΑΕΚ 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 ΘΕΚΕΕ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αν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στο ΄΄</w:t>
            </w:r>
            <w:r>
              <w:rPr>
                <w:rFonts w:cs="Arial" w:ascii="Arial" w:hAnsi="Arial"/>
                <w:lang w:val="en-US"/>
              </w:rPr>
              <w:t>Service</w:t>
            </w:r>
            <w:r>
              <w:rPr>
                <w:rFonts w:cs="Arial" w:ascii="Arial" w:hAnsi="Arial"/>
              </w:rPr>
              <w:t xml:space="preserve"> Καταστημάτων Μαζικής Εστίασης-Μαγειρική Ζααχαροπλαστική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ΚΜΗ 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εβρ.- Μάρτιος 2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Κατάρτιση ανέργων στο ΄΄</w:t>
            </w:r>
            <w:r>
              <w:rPr>
                <w:rFonts w:cs="Arial" w:ascii="Arial" w:hAnsi="Arial"/>
                <w:lang w:val="en-US"/>
              </w:rPr>
              <w:t>Service</w:t>
            </w:r>
            <w:r>
              <w:rPr>
                <w:rFonts w:cs="Arial" w:ascii="Arial" w:hAnsi="Arial"/>
              </w:rPr>
              <w:t xml:space="preserve"> Καταστημάτων Μαζικής Εστίασης-Μαγειρική Ζααχαροπλαστική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νστιτούτο Εργασίας  Γ.Σ.Ε.Ε.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ρίκαλ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ρ-Ιούνιος 2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ρόγραμμα ΛΑΕΚ. Κατάρτιση επαγγελματιών Ζαχαροπλαστών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ΓΣΕΒΕ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κτ- 20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Κατάρτιση ανέργων ΄΄</w:t>
            </w:r>
            <w:r>
              <w:rPr>
                <w:rFonts w:cs="Arial" w:ascii="Arial" w:hAnsi="Arial"/>
                <w:lang w:val="en-US"/>
              </w:rPr>
              <w:t>Service</w:t>
            </w:r>
            <w:r>
              <w:rPr>
                <w:rFonts w:cs="Arial" w:ascii="Arial" w:hAnsi="Arial"/>
              </w:rPr>
              <w:t xml:space="preserve"> Εστιατορίου Μαγειρική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Ε.Κ. ΑΚΜΗ 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κ.-Ιαν.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>Κατάρτιση ανέργων ΄΄</w:t>
            </w:r>
            <w:r>
              <w:rPr>
                <w:rFonts w:cs="Arial" w:ascii="Arial" w:hAnsi="Arial"/>
                <w:lang w:val="en-US"/>
              </w:rPr>
              <w:t>Service</w:t>
            </w:r>
            <w:r>
              <w:rPr>
                <w:rFonts w:cs="Arial" w:ascii="Arial" w:hAnsi="Arial"/>
              </w:rPr>
              <w:t xml:space="preserve"> Εστιατορίου Μαγειρική Ζαχαροπλαστική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νιαίο Κ.ΕΚ. Νομαρχιακής Αυτοδιοίκησης Καρδίτσας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ριοχή Λίμνης Πλαστήρ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κ.-Ιαν.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΄΄Τουριστικά Πακέτα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Ε.Κ. ΣΤΑΓΩΝ Καλαμπάκ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εβ.- Μάρτιος 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΄΄Παρασκευή και τυποποίηση γλυκών κουταλιού΄΄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Ε.Κ. ΔΥΝΑΜΙΚ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άρτιος Απρίλιος 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΄΄Δημόσιες Σχέσεις Τουριστικών Επιχειρήσεων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Ε.Κ. ΑΙΓΕΑΣ  Αλμυρός Μαγνησί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ρίλιος Μαϊος .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ανέργων ΄΄Δημόσιες Σχέσεις Τουριστικών Επιχειρήσεων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.Ε.Κ. ΑΙΓΕΑΣ 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ρίλιος Μαϊος .20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΄΄Δημόσιες Σχέσεις Τουριστικών Επιχειρήσεων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Κ ΑΙΓΕΑΣ ΚΑΡΔΙΤ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ργαζομένων στο Ιαματικό (τουρισμό.Λουτρα Σμοκόβο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Κ. Ν.Α.  ΚΑΡΔΙΤ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ργαζομένων στην Ελληνική παραδοσιακή κουζίνα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ΑΡΓΩ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ατάρτιση Ξενοδόχων  περιοχής Σομίου Ν.Λάρισας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Θ.Ε.Κ.Ε.Ε. Λάρισα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στις εναλλακτικές μορφές τουρισμού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.Ε.Κ. Νομ.Τρικάλων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ανέργων στην υγιεινή και ασφάλεια στις επισιτιστικές επιχειρήσει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Κ.Ε.Κ.Θ.Ε.Κ.Ε.Ε. Λάρισα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ρτιση εργαζομένων στα Λουτρά Σμοκόβου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Ε.Κ. Νομ.Αυτ.Καρδίτσας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ΕΚΔΟΣΕΙΣ ΒΙΒΛΙΩΝ ΣΤΟ ΕΛΕΥΘΕΡΟ ΕΜΠΟΡΙΟ</w:t>
      </w:r>
    </w:p>
    <w:p>
      <w:pPr>
        <w:pStyle w:val="Normal"/>
        <w:ind w:left="720" w:righ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3969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67"/>
        <w:gridCol w:w="313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Αντικείμεν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Συγγραφείς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Εκδοτικός Οικό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right="-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αγγελματική  Κουζίνα Σχεδιασμός- Οργάνωση –Λειτουργί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βανίτης Κ.    Κουτσιμανής Ελ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πομπός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κδοση  2004</w:t>
            </w:r>
          </w:p>
        </w:tc>
      </w:tr>
    </w:tbl>
    <w:p>
      <w:pPr>
        <w:pStyle w:val="Normal"/>
        <w:ind w:righ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right="36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4"/>
        <w:ind w:right="36" w:hanging="0"/>
        <w:jc w:val="center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ΔΗΜΟΣΙΕΥΣΕΙΣ</w:t>
      </w:r>
    </w:p>
    <w:p>
      <w:pPr>
        <w:pStyle w:val="Normal"/>
        <w:ind w:left="3510" w:right="3969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486"/>
        <w:gridCol w:w="1824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μ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ύπο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μερομηνία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πό μέχρι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ιάφορα άρθρα επισιτιστικού περιεχομένου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ημερίδα ΄΄ΕΛΕΥΘΕΡΙΑ΄΄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 -σήμερα</w:t>
            </w:r>
          </w:p>
        </w:tc>
      </w:tr>
    </w:tbl>
    <w:p>
      <w:pPr>
        <w:pStyle w:val="Normal"/>
        <w:ind w:right="-42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ΣΥΜΜΕΤΟΧΗ ΣΕ ΔΡΑΣΤΗΡΙΟΤΗΤΕΣ ΤΟΥ Ο.Ε.Ε.Κ.</w:t>
      </w:r>
    </w:p>
    <w:p>
      <w:pPr>
        <w:pStyle w:val="Normal"/>
        <w:ind w:right="-425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886"/>
        <w:gridCol w:w="3977"/>
        <w:gridCol w:w="115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ργ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ήμ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Ημ/νί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5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λος επιτροπής σύνταξης του κανονισμού κατάρτιση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rFonts w:cs="Arial" w:ascii="Arial" w:hAnsi="Arial"/>
              </w:rPr>
              <w:t>Υπεύθυνος μονάδας συστηματοποιημένου επισιτισμού (</w:t>
            </w:r>
            <w:r>
              <w:rPr>
                <w:rFonts w:cs="Arial" w:ascii="Arial" w:hAnsi="Arial"/>
                <w:lang w:val="en-US"/>
              </w:rPr>
              <w:t>catering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ηθός Μαγειρικής τέχνη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</w:tr>
    </w:tbl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Διετέλεσα μέλος των επιτροπών Ειδικών Επιστημόνων , για την υποστήριξη του έργου της Κ.Ε.Ε.Π.Ε.Κ.,  στις Εξετάσεις Πιστοποίησης  Επαγγελματικής Κατάρτισης Ο.Ε.Ε.Κ. των ειδικοτήτων:</w:t>
      </w:r>
    </w:p>
    <w:p>
      <w:pPr>
        <w:pStyle w:val="Normal"/>
        <w:tabs>
          <w:tab w:val="clear" w:pos="720"/>
          <w:tab w:val="left" w:pos="47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3251"/>
      </w:tblGrid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ιδικότητε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ρονολογίες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οηθός Ζαχαροπλαστικής Τέχνης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ηθός Εστιατορικής Τέχν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ιδικός Μαγειρικής τέχνη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ηθός Μαγειρικής τέχνη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πό το  Νοέμβριο  1999 μέχρι Ιούνιο 2005 </w:t>
            </w:r>
          </w:p>
        </w:tc>
      </w:tr>
    </w:tbl>
    <w:p>
      <w:pPr>
        <w:pStyle w:val="2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Διετέλεσα γραμματέας του Σωματείου Μαγείρων Λάρισας</w:t>
      </w:r>
    </w:p>
    <w:p>
      <w:pPr>
        <w:pStyle w:val="2"/>
        <w:numPr>
          <w:ilvl w:val="2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από 01-01-1997 μέχρι 25/12/1998</w:t>
      </w:r>
    </w:p>
    <w:p>
      <w:pPr>
        <w:pStyle w:val="2"/>
        <w:numPr>
          <w:ilvl w:val="2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και από 2/12/98 μέχρι 30/8/2000 </w:t>
      </w:r>
    </w:p>
    <w:p>
      <w:pPr>
        <w:pStyle w:val="2"/>
        <w:numPr>
          <w:ilvl w:val="0"/>
          <w:numId w:val="7"/>
        </w:numPr>
        <w:ind w:left="720" w:right="-52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Εκπρόσωπος της Ομοσπονδίας του κλάδου επισιτισμού της Γ.Σ.Ε.Ε στο  Ε.Κ.Λάρισας</w:t>
      </w:r>
    </w:p>
    <w:p>
      <w:pPr>
        <w:pStyle w:val="2"/>
        <w:numPr>
          <w:ilvl w:val="0"/>
          <w:numId w:val="7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από 2/12/98 μέχρι 30/8/200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iCs/>
        </w:rPr>
        <w:t xml:space="preserve">Διετέλεσα επίσης   βασικό εισηγητικό και  οργανωτικό μέλος τεσσάρων Επαγγελματικών μονοήμερων σεμιναρίων που διοργάνωσε το Σωματείο Μαγείρων Λάρισας με τη χορηγία της </w:t>
      </w:r>
      <w:r>
        <w:rPr>
          <w:rFonts w:cs="Arial" w:ascii="Arial" w:hAnsi="Arial"/>
          <w:i/>
          <w:iCs/>
          <w:lang w:val="en-US"/>
        </w:rPr>
        <w:t>NESTL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Food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service</w:t>
      </w:r>
      <w:r>
        <w:rPr>
          <w:rFonts w:cs="Arial" w:ascii="Arial" w:hAnsi="Arial"/>
          <w:i/>
          <w:iCs/>
        </w:rPr>
        <w:t xml:space="preserve"> και τη βιομηχανία ζυμαρικών ΜΕΛΙΣΣΑ.</w:t>
      </w:r>
    </w:p>
    <w:p>
      <w:pPr>
        <w:pStyle w:val="Normal"/>
        <w:ind w:right="-42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iCs/>
        </w:rPr>
        <w:t>Υλοποίησα το σχεδιασμό, την οργάνωση ,την παρουσίαση και επίδειξη  των εδεσμάτων με βάση τη φέτα στη 2</w:t>
      </w:r>
      <w:r>
        <w:rPr>
          <w:rFonts w:cs="Arial" w:ascii="Arial" w:hAnsi="Arial"/>
          <w:i/>
          <w:iCs/>
          <w:vertAlign w:val="superscript"/>
        </w:rPr>
        <w:t>η</w:t>
      </w:r>
      <w:r>
        <w:rPr>
          <w:rFonts w:cs="Arial" w:ascii="Arial" w:hAnsi="Arial"/>
          <w:i/>
          <w:iCs/>
        </w:rPr>
        <w:t xml:space="preserve"> Πανελλήνια  γιορτής φέτας   που πραγματοποιήθηκε την 14-15-16 Σεπτεμβρίου  2001 στην Ελασσόνα Λάρισας,   για λογαριασμό της Δ.Ε.Π.Τ.Α.Κ.Α.Λ. του Δήμου Ελασσόνας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iCs/>
        </w:rPr>
        <w:t>Διοργάνωσα και υλοποίησα Πολιτιστικό πρόγραμμα με Θέμα: ΄΄</w:t>
      </w:r>
      <w:r>
        <w:rPr>
          <w:rFonts w:cs="Arial" w:ascii="Arial" w:hAnsi="Arial"/>
          <w:i/>
          <w:iCs/>
          <w:sz w:val="28"/>
        </w:rPr>
        <w:t xml:space="preserve">Οι τσιγγάνοι του Τυρνάβου΄΄ </w:t>
      </w:r>
      <w:r>
        <w:rPr>
          <w:rFonts w:cs="Arial" w:ascii="Arial" w:hAnsi="Arial"/>
          <w:i/>
          <w:iCs/>
        </w:rPr>
        <w:t>στα πλαίσια των Πολιτιστικών δραστηριοτήτων του 1</w:t>
      </w:r>
      <w:r>
        <w:rPr>
          <w:rFonts w:cs="Arial" w:ascii="Arial" w:hAnsi="Arial"/>
          <w:i/>
          <w:iCs/>
          <w:vertAlign w:val="superscript"/>
        </w:rPr>
        <w:t>ου</w:t>
      </w:r>
      <w:r>
        <w:rPr>
          <w:rFonts w:cs="Arial" w:ascii="Arial" w:hAnsi="Arial"/>
          <w:i/>
          <w:iCs/>
        </w:rPr>
        <w:t xml:space="preserve"> Τ.Ε.Ε Τυρνάβου  το οποίο παρουσιάσθηκε στην Δημοτική Πινακοθήκη του Δήμου  Λάρισας  την 10/5/2004 όπου έλαβα τιμητική διάκριση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iCs/>
        </w:rPr>
        <w:t>Συμμετείχα σαν εκπρόσωπος του Τμήματος Τουριστικών Επιχειρήσεων του Τ.Ε.Ι. Λάρισας στη 2</w:t>
      </w:r>
      <w:r>
        <w:rPr>
          <w:rFonts w:cs="Arial" w:ascii="Arial" w:hAnsi="Arial"/>
          <w:i/>
          <w:iCs/>
          <w:vertAlign w:val="superscript"/>
        </w:rPr>
        <w:t>η</w:t>
      </w:r>
      <w:r>
        <w:rPr>
          <w:rFonts w:cs="Arial" w:ascii="Arial" w:hAnsi="Arial"/>
          <w:i/>
          <w:iCs/>
        </w:rPr>
        <w:t xml:space="preserve"> Γαστρονομική Συνάντηση  επίδειξης Μαγειρικής τέχνης που διοργάνωσαν οι φορείς επισιτιστικών επιχειρήσεων  του Ν. Λάρισας  υπο την αιγίδα του Δήμου Λάρισας το Μάρτιο του 2005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Είμαι  Δημόσιος Υπάλληλος  (καθηγητής Π.Ε. 18 Ειδικότητα Τουριστικών Επιχ/σεων)  Β/θμιας εκπαίδευσης .και εργάζομαι   απο 1/9/2000 μέχρι  σήμερα όπως παρακάτω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vertAlign w:val="superscript"/>
        </w:rPr>
        <w:t>ο</w:t>
      </w:r>
      <w:r>
        <w:rPr>
          <w:rFonts w:cs="Arial" w:ascii="Arial" w:hAnsi="Arial"/>
          <w:i/>
          <w:iCs/>
        </w:rPr>
        <w:t xml:space="preserve"> Τ.Ε.Ε. Κατερίνης  από 2000-200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Τ.Ε.Ε. Λεπτοκαρυάς  από 2001 200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iCs/>
        </w:rPr>
        <w:t>1</w:t>
      </w:r>
      <w:r>
        <w:rPr>
          <w:rFonts w:cs="Arial" w:ascii="Arial" w:hAnsi="Arial"/>
          <w:i/>
          <w:iCs/>
          <w:vertAlign w:val="superscript"/>
        </w:rPr>
        <w:t>Ο</w:t>
      </w:r>
      <w:r>
        <w:rPr>
          <w:rFonts w:cs="Arial" w:ascii="Arial" w:hAnsi="Arial"/>
          <w:i/>
          <w:iCs/>
        </w:rPr>
        <w:t xml:space="preserve"> Τ.Ε.Ε. Τυρνάβου από  2003-2004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Τ.Ε.Ι. Λάρισας (Τμήμα Τουριστικών Επιχειρήσεων) με απόσπαση από το  2004 μέχρι  σήμερα σαν διοικητικός   υπάλληλος υπεύθυνος  στα εργαστήρια μαγειρικής. και εργαστηριακός Συνεργάτης.</w:t>
      </w:r>
    </w:p>
    <w:p>
      <w:pPr>
        <w:pStyle w:val="Normal"/>
        <w:tabs>
          <w:tab w:val="clear" w:pos="720"/>
          <w:tab w:val="left" w:pos="10000" w:leader="none"/>
        </w:tabs>
        <w:ind w:right="-425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ab/>
      </w:r>
    </w:p>
    <w:p>
      <w:pPr>
        <w:pStyle w:val="Normal"/>
        <w:tabs>
          <w:tab w:val="clear" w:pos="720"/>
          <w:tab w:val="left" w:pos="7797" w:leader="none"/>
        </w:tabs>
        <w:ind w:right="-425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Ημερομηνία σύνταξης </w:t>
      </w:r>
      <w:r>
        <w:rPr>
          <w:rFonts w:cs="Arial" w:ascii="Arial" w:hAnsi="Arial"/>
          <w:b/>
          <w:i/>
          <w:iCs/>
          <w:lang w:val="en-US"/>
        </w:rPr>
        <w:t>2</w:t>
      </w:r>
      <w:r>
        <w:rPr>
          <w:rFonts w:cs="Arial" w:ascii="Arial" w:hAnsi="Arial"/>
          <w:b/>
          <w:i/>
          <w:iCs/>
        </w:rPr>
        <w:t>3</w:t>
      </w:r>
      <w:r>
        <w:rPr>
          <w:rFonts w:cs="Arial" w:ascii="Arial" w:hAnsi="Arial"/>
          <w:b/>
          <w:i/>
          <w:iCs/>
          <w:lang w:val="en-US"/>
        </w:rPr>
        <w:t>/</w:t>
      </w:r>
      <w:r>
        <w:rPr>
          <w:rFonts w:cs="Arial" w:ascii="Arial" w:hAnsi="Arial"/>
          <w:b/>
          <w:i/>
          <w:iCs/>
        </w:rPr>
        <w:t>5</w:t>
      </w:r>
      <w:r>
        <w:rPr>
          <w:rFonts w:cs="Arial" w:ascii="Arial" w:hAnsi="Arial"/>
          <w:b/>
          <w:i/>
          <w:iCs/>
          <w:lang w:val="en-US"/>
        </w:rPr>
        <w:t>/200</w:t>
      </w:r>
      <w:r>
        <w:rPr>
          <w:rFonts w:cs="Arial" w:ascii="Arial" w:hAnsi="Arial"/>
          <w:b/>
          <w:i/>
          <w:iCs/>
        </w:rPr>
        <w:t>8</w:t>
      </w:r>
    </w:p>
    <w:p>
      <w:pPr>
        <w:pStyle w:val="Normal"/>
        <w:tabs>
          <w:tab w:val="clear" w:pos="720"/>
          <w:tab w:val="left" w:pos="7797" w:leader="none"/>
          <w:tab w:val="left" w:pos="7920" w:leader="none"/>
          <w:tab w:val="left" w:pos="10170" w:leader="none"/>
        </w:tabs>
        <w:ind w:right="-425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20"/>
          <w:tab w:val="left" w:pos="7797" w:leader="none"/>
          <w:tab w:val="left" w:pos="7920" w:leader="none"/>
          <w:tab w:val="left" w:pos="10170" w:leader="none"/>
        </w:tabs>
        <w:ind w:right="-74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b/>
          <w:i/>
          <w:iCs/>
        </w:rPr>
        <w:t>Κουτσιμανής Ελευθέριος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472" w:h="16838"/>
      <w:pgMar w:left="794" w:right="851" w:gutter="57" w:header="527" w:top="1223" w:footer="1021" w:bottom="1247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6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10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9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9" w:hanging="0"/>
      <w:outlineLvl w:val="4"/>
    </w:pPr>
    <w:rPr>
      <w:rFonts w:ascii="Arial" w:hAnsi="Arial" w:cs="Arial"/>
      <w:b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1" w:hanging="589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" w:right="36" w:hanging="0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3393" w:hanging="0"/>
      <w:jc w:val="center"/>
    </w:pPr>
    <w:rPr>
      <w:rFonts w:ascii="Arial" w:hAnsi="Arial" w:cs="Arial"/>
      <w:b/>
      <w:sz w:val="36"/>
      <w:szCs w:val="20"/>
      <w:u w:val="single"/>
      <w:lang w:val="en-GB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Τμήμα κειμένου"/>
    <w:basedOn w:val="Normal"/>
    <w:qFormat/>
    <w:pPr>
      <w:ind w:left="1980" w:right="2940" w:hanging="0"/>
      <w:jc w:val="center"/>
    </w:pPr>
    <w:rPr>
      <w:b/>
      <w:u w:val="single"/>
    </w:rPr>
  </w:style>
  <w:style w:type="paragraph" w:styleId="3">
    <w:name w:val="Σώμα κείμενου 3"/>
    <w:basedOn w:val="Normal"/>
    <w:qFormat/>
    <w:pPr>
      <w:tabs>
        <w:tab w:val="clear" w:pos="720"/>
        <w:tab w:val="left" w:pos="4770" w:leader="none"/>
      </w:tabs>
    </w:pPr>
    <w:rPr>
      <w:rFonts w:ascii="Arial" w:hAnsi="Arial" w:cs="Arial"/>
      <w:b/>
      <w:bCs/>
    </w:rPr>
  </w:style>
  <w:style w:type="paragraph" w:styleId="Style9">
    <w:name w:val="Βάση κεφαλίδας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Style9"/>
    <w:pPr>
      <w:spacing w:before="0" w:after="660"/>
      <w:ind w:hanging="0"/>
      <w:jc w:val="center"/>
    </w:pPr>
    <w:rPr>
      <w:smallCaps/>
      <w:kern w:val="2"/>
    </w:rPr>
  </w:style>
  <w:style w:type="paragraph" w:styleId="2">
    <w:name w:val="Σώμα κείμενου 2"/>
    <w:basedOn w:val="Normal"/>
    <w:qFormat/>
    <w:pPr>
      <w:ind w:right="-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tsimanis@y&#945;hoo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16:00Z</dcterms:created>
  <dc:creator>Lefteris </dc:creator>
  <dc:description/>
  <cp:keywords/>
  <dc:language>en-US</dc:language>
  <cp:lastModifiedBy>plaisio</cp:lastModifiedBy>
  <cp:lastPrinted>2005-10-05T00:01:00Z</cp:lastPrinted>
  <dcterms:modified xsi:type="dcterms:W3CDTF">2008-05-23T10:27:00Z</dcterms:modified>
  <cp:revision>3</cp:revision>
  <dc:subject/>
  <dc:title>ΒΙΟΓΡΑΦΙΚΟ </dc:title>
</cp:coreProperties>
</file>