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652" w:right="1321" w:gutter="0" w:header="0" w:top="889" w:footer="720" w:bottom="776"/>
          <w:pgNumType w:fmt="decimal"/>
          <w:formProt w:val="false"/>
          <w:textDirection w:val="lrTb"/>
          <w:rtlGutter/>
          <w:docGrid w:type="default" w:linePitch="360" w:charSpace="0"/>
        </w:sect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83360</wp:posOffset>
                </wp:positionH>
                <wp:positionV relativeFrom="page">
                  <wp:posOffset>591185</wp:posOffset>
                </wp:positionV>
                <wp:extent cx="3597910" cy="3441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1233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w w:val="79"/>
                                <w:sz w:val="28"/>
                                <w:szCs w:val="28"/>
                                <w:u w:val="single"/>
                              </w:rPr>
                              <w:t>BIOΓPAΦIΚO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w w:val="79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w w:val="79"/>
                                <w:sz w:val="28"/>
                                <w:szCs w:val="28"/>
                                <w:u w:val="single"/>
                              </w:rPr>
                              <w:t>ΣHΜEIΩΜA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27.1pt;mso-wrap-distance-left:0pt;mso-wrap-distance-right:0pt;mso-wrap-distance-top:0pt;mso-wrap-distance-bottom:0pt;margin-top:46.55pt;mso-position-vertical-relative:page;margin-left:116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5"/>
                        <w:spacing w:lineRule="auto" w:line="360"/>
                        <w:ind w:left="1233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w w:val="79"/>
                          <w:sz w:val="28"/>
                          <w:szCs w:val="28"/>
                          <w:u w:val="single"/>
                        </w:rPr>
                        <w:t>BIOΓPAΦIΚO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w w:val="79"/>
                          <w:sz w:val="28"/>
                          <w:szCs w:val="28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w w:val="79"/>
                          <w:sz w:val="28"/>
                          <w:szCs w:val="28"/>
                          <w:u w:val="single"/>
                        </w:rPr>
                        <w:t>ΣHΜEIΩΜ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ge">
                  <wp:posOffset>1343660</wp:posOffset>
                </wp:positionV>
                <wp:extent cx="1121410" cy="4648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86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 xml:space="preserve">Προσωπικές πληροφορίες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36.6pt;mso-wrap-distance-left:0pt;mso-wrap-distance-right:0pt;mso-wrap-distance-top:0pt;mso-wrap-distance-bottom:0pt;margin-top:105.8pt;mso-position-vertical-relative:page;margin-left:60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5"/>
                        <w:spacing w:lineRule="auto" w:line="360"/>
                        <w:ind w:left="86" w:hanging="0"/>
                        <w:jc w:val="both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 xml:space="preserve">Προσωπικές πληροφορίε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38860</wp:posOffset>
                </wp:positionH>
                <wp:positionV relativeFrom="page">
                  <wp:posOffset>5991860</wp:posOffset>
                </wp:positionV>
                <wp:extent cx="892175" cy="2241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86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 xml:space="preserve">Σπουδές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17.65pt;mso-wrap-distance-left:0pt;mso-wrap-distance-right:0pt;mso-wrap-distance-top:0pt;mso-wrap-distance-bottom:0pt;margin-top:471.8pt;mso-position-vertical-relative:page;margin-left:81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5"/>
                        <w:spacing w:lineRule="auto" w:line="360"/>
                        <w:ind w:left="86" w:hanging="0"/>
                        <w:jc w:val="both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 xml:space="preserve">Σπουδέ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43610</wp:posOffset>
                </wp:positionH>
                <wp:positionV relativeFrom="page">
                  <wp:posOffset>7439660</wp:posOffset>
                </wp:positionV>
                <wp:extent cx="1073785" cy="2241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86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 xml:space="preserve">Υποτροφίες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17.65pt;mso-wrap-distance-left:0pt;mso-wrap-distance-right:0pt;mso-wrap-distance-top:0pt;mso-wrap-distance-bottom:0pt;margin-top:585.8pt;mso-position-vertical-relative:page;margin-left:74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5"/>
                        <w:spacing w:lineRule="auto" w:line="360"/>
                        <w:ind w:left="86" w:hanging="0"/>
                        <w:jc w:val="both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 xml:space="preserve">Υποτροφίε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334260</wp:posOffset>
                </wp:positionH>
                <wp:positionV relativeFrom="page">
                  <wp:posOffset>1410335</wp:posOffset>
                </wp:positionV>
                <wp:extent cx="1505585" cy="35299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52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0" w:hanging="225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Όνομα: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4" w:hanging="235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Επώνυμο: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4" w:hanging="235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Όνομα πατρός: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4" w:hanging="235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Όνομα μητρός: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4" w:hanging="235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Οικογενειακή κατάσταση: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244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244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4" w:hanging="235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Όνομα συζύγου: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4" w:hanging="235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Επώνυμο συζύγου: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4" w:hanging="235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Έτος γέννησης: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4" w:hanging="235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Τόπος γέννησης: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0" w:hanging="225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Διεύθυνση κατοικίας: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4" w:hanging="235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Τηλέφωνο οικίας: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244" w:hanging="235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>Κινητό τηλέφωνο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277.95pt;mso-wrap-distance-left:0pt;mso-wrap-distance-right:0pt;mso-wrap-distance-top:0pt;mso-wrap-distance-bottom:0pt;margin-top:111.05pt;mso-position-vertical-relative:page;margin-left:183.8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0" w:hanging="225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Όνομα: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4" w:hanging="235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Επώνυμο: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4" w:hanging="235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Όνομα πατρός: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4" w:hanging="235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Όνομα μητρός: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4" w:hanging="235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Οικογενειακή κατάσταση: </w:t>
                      </w:r>
                    </w:p>
                    <w:p>
                      <w:pPr>
                        <w:pStyle w:val="Style15"/>
                        <w:spacing w:lineRule="auto" w:line="360"/>
                        <w:ind w:left="244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auto" w:line="360"/>
                        <w:ind w:left="244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4" w:hanging="235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Όνομα συζύγου: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4" w:hanging="235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Επώνυμο συζύγου: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4" w:hanging="235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Έτος γέννησης: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4" w:hanging="235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Τόπος γέννησης: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0" w:hanging="225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Διεύθυνση κατοικίας: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4" w:hanging="235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Τηλέφωνο οικίας: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244" w:hanging="235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>Κινητό τηλέφωνο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124960</wp:posOffset>
                </wp:positionH>
                <wp:positionV relativeFrom="page">
                  <wp:posOffset>1438910</wp:posOffset>
                </wp:positionV>
                <wp:extent cx="3134360" cy="377063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9" w:right="465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Κωνσταντίνος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right="465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Χριστοδουλούλης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right="465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Αθανάσιος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Ελένη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Έγγαμος µε δύο παιδιά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>(Αθανάσιος: φοιτητής Πανεπιστημίου Αιγαίου, τμήμα Μηχανικών Διοίκησης και Οικονομίας – Ιωάννης: φοιτητής Οικονομικού Πανεπιστημίου Θεσσαλίας)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Κωνσταντίνα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Παπαδάτου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1/10/1957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Λάρισα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4" w:right="225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Γ. Βαλέτα 9 - Λάρισα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4" w:right="225" w:hanging="0"/>
                              <w:rPr/>
                            </w:pP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 xml:space="preserve">2410612741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4" w:right="225" w:hanging="0"/>
                              <w:rPr>
                                <w:rFonts w:ascii="Cambria" w:hAnsi="Cambria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>6976 4377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296.9pt;mso-wrap-distance-left:0pt;mso-wrap-distance-right:0pt;mso-wrap-distance-top:0pt;mso-wrap-distance-bottom:0pt;margin-top:113.3pt;mso-position-vertical-relative:page;margin-left:324.8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9" w:right="465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Κωνσταντίνος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right="465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Χριστοδουλούλης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right="465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Αθανάσιος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Ελένη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Έγγαμος µε δύο παιδιά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>(Αθανάσιος: φοιτητής Πανεπιστημίου Αιγαίου, τμήμα Μηχανικών Διοίκησης και Οικονομίας – Ιωάννης: φοιτητής Οικονομικού Πανεπιστημίου Θεσσαλίας)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Κωνσταντίνα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Παπαδάτου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2"/>
                          <w:szCs w:val="22"/>
                        </w:rPr>
                        <w:t xml:space="preserve">01/10/1957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Λάρισα </w:t>
                      </w:r>
                    </w:p>
                    <w:p>
                      <w:pPr>
                        <w:pStyle w:val="Style15"/>
                        <w:spacing w:lineRule="auto" w:line="360"/>
                        <w:ind w:left="4" w:right="225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Γ. Βαλέτα 9 - Λάρισα </w:t>
                      </w:r>
                    </w:p>
                    <w:p>
                      <w:pPr>
                        <w:pStyle w:val="Style15"/>
                        <w:spacing w:lineRule="auto" w:line="360"/>
                        <w:ind w:left="4" w:right="225" w:hanging="0"/>
                        <w:rPr/>
                      </w:pP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 xml:space="preserve">2410612741 </w:t>
                      </w:r>
                    </w:p>
                    <w:p>
                      <w:pPr>
                        <w:pStyle w:val="Style15"/>
                        <w:spacing w:lineRule="auto" w:line="360"/>
                        <w:ind w:left="4" w:right="225" w:hanging="0"/>
                        <w:rPr>
                          <w:rFonts w:ascii="Cambria" w:hAnsi="Cambria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>6976 4377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458085</wp:posOffset>
                </wp:positionH>
                <wp:positionV relativeFrom="page">
                  <wp:posOffset>5896610</wp:posOffset>
                </wp:positionV>
                <wp:extent cx="886460" cy="64198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24" w:right="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 xml:space="preserve">1969-1975 1975-1979 1980-198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50.55pt;mso-wrap-distance-left:0pt;mso-wrap-distance-right:0pt;mso-wrap-distance-top:0pt;mso-wrap-distance-bottom:0pt;margin-top:464.3pt;mso-position-vertical-relative:page;margin-left:193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24" w:right="9" w:hanging="0"/>
                        <w:jc w:val="both"/>
                        <w:rPr/>
                      </w:pP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 xml:space="preserve">1969-1975 1975-1979 1980-198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44010</wp:posOffset>
                </wp:positionH>
                <wp:positionV relativeFrom="page">
                  <wp:posOffset>5868035</wp:posOffset>
                </wp:positionV>
                <wp:extent cx="3202940" cy="68262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w w:val="92"/>
                                <w:sz w:val="22"/>
                                <w:szCs w:val="22"/>
                              </w:rPr>
                              <w:t xml:space="preserve">Γυμνάσιο - Λύκειο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>Ανώτατη</w:t>
                            </w:r>
                            <w:r>
                              <w:rPr>
                                <w:rFonts w:cs="Calibri" w:ascii="Calibri" w:hAnsi="Calibri"/>
                                <w:w w:val="92"/>
                                <w:sz w:val="22"/>
                                <w:szCs w:val="22"/>
                              </w:rPr>
                              <w:t xml:space="preserve"> Βιομηχανική Σχολή Θεσσαλονίκης Τμήμα Οικονομικό Master of arts (economic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3.75pt;mso-wrap-distance-left:0pt;mso-wrap-distance-right:0pt;mso-wrap-distance-top:0pt;mso-wrap-distance-bottom:0pt;margin-top:462.05pt;mso-position-vertical-relative:page;margin-left:326.3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9" w:hanging="0"/>
                        <w:rPr/>
                      </w:pPr>
                      <w:r>
                        <w:rPr>
                          <w:rFonts w:cs="Calibri" w:ascii="Calibri" w:hAnsi="Calibri"/>
                          <w:w w:val="92"/>
                          <w:sz w:val="22"/>
                          <w:szCs w:val="22"/>
                        </w:rPr>
                        <w:t xml:space="preserve">Γυμνάσιο - Λύκειο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>Ανώτατη</w:t>
                      </w:r>
                      <w:r>
                        <w:rPr>
                          <w:rFonts w:cs="Calibri" w:ascii="Calibri" w:hAnsi="Calibri"/>
                          <w:w w:val="92"/>
                          <w:sz w:val="22"/>
                          <w:szCs w:val="22"/>
                        </w:rPr>
                        <w:t xml:space="preserve"> Βιομηχανική Σχολή Θεσσαλονίκης Τμήμα Οικονομικό Master of arts (economic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62860</wp:posOffset>
                </wp:positionH>
                <wp:positionV relativeFrom="page">
                  <wp:posOffset>7372985</wp:posOffset>
                </wp:positionV>
                <wp:extent cx="429260" cy="73406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24" w:right="9" w:hanging="0"/>
                              <w:jc w:val="both"/>
                              <w:rPr>
                                <w:rFonts w:ascii="Cambria" w:hAnsi="Cambria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 xml:space="preserve">1978 1979 198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57.8pt;mso-wrap-distance-left:0pt;mso-wrap-distance-right:0pt;mso-wrap-distance-top:0pt;mso-wrap-distance-bottom:0pt;margin-top:580.55pt;mso-position-vertical-relative:page;margin-left:201.8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24" w:right="9" w:hanging="0"/>
                        <w:jc w:val="both"/>
                        <w:rPr>
                          <w:rFonts w:ascii="Cambria" w:hAnsi="Cambria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 xml:space="preserve">1978 1979 198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763010</wp:posOffset>
                </wp:positionH>
                <wp:positionV relativeFrom="page">
                  <wp:posOffset>7392035</wp:posOffset>
                </wp:positionV>
                <wp:extent cx="2343785" cy="64198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right="1468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Υποτροφία ΙΚΥ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right="1468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Διάκριση στην ΑΒΣΘ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Υποτροφία CARLETON UNIVERSIT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50.55pt;mso-wrap-distance-left:0pt;mso-wrap-distance-right:0pt;mso-wrap-distance-top:0pt;mso-wrap-distance-bottom:0pt;margin-top:582.05pt;mso-position-vertical-relative:page;margin-left:296.3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right="1468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Υποτροφία ΙΚΥ </w:t>
                      </w:r>
                    </w:p>
                    <w:p>
                      <w:pPr>
                        <w:pStyle w:val="Style15"/>
                        <w:spacing w:lineRule="auto" w:line="360"/>
                        <w:ind w:right="1468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Διάκριση στην ΑΒΣΘ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Υποτροφία CARLETON UNIVERSIT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29560</wp:posOffset>
                </wp:positionH>
                <wp:positionV relativeFrom="page">
                  <wp:posOffset>305435</wp:posOffset>
                </wp:positionV>
                <wp:extent cx="4353560" cy="282257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3560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14" w:right="4996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Μακροοικονομία Μικροοικονομία Οικονομετρία 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14" w:after="0"/>
                              <w:ind w:left="9" w:right="3614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right="3614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Δημόσια Οικονομικά (φορολογία) Νομισματική Θεωρία Ι και 11 Διεθνές εμπόριο 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9" w:after="0"/>
                              <w:ind w:right="2995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right="2995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Διεθνείς νομισματικές σχέσεις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right="2995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Συγκριτικά Οικονομικά συστήματα Ι και ΙΙ Διαγώνισμα Εργασία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Αγροτική Οικονομία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pt;height:222.25pt;mso-wrap-distance-left:0pt;mso-wrap-distance-right:0pt;mso-wrap-distance-top:0pt;mso-wrap-distance-bottom:0pt;margin-top:24.05pt;mso-position-vertical-relative:page;margin-left:222.8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14" w:right="4996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Μακροοικονομία Μικροοικονομία Οικονομετρία </w:t>
                      </w:r>
                    </w:p>
                    <w:p>
                      <w:pPr>
                        <w:pStyle w:val="Style15"/>
                        <w:spacing w:lineRule="auto" w:line="360" w:before="14" w:after="0"/>
                        <w:ind w:left="9" w:right="3614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auto" w:line="360"/>
                        <w:ind w:left="9" w:right="3614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Δημόσια Οικονομικά (φορολογία) Νομισματική Θεωρία Ι και 11 Διεθνές εμπόριο </w:t>
                      </w:r>
                    </w:p>
                    <w:p>
                      <w:pPr>
                        <w:pStyle w:val="Style15"/>
                        <w:spacing w:lineRule="auto" w:line="360" w:before="9" w:after="0"/>
                        <w:ind w:right="2995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auto" w:line="360"/>
                        <w:ind w:right="2995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Διεθνείς νομισματικές σχέσεις </w:t>
                      </w:r>
                    </w:p>
                    <w:p>
                      <w:pPr>
                        <w:pStyle w:val="Style15"/>
                        <w:spacing w:lineRule="auto" w:line="360"/>
                        <w:ind w:right="2995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Συγκριτικά Οικονομικά συστήματα Ι και ΙΙ Διαγώνισμα Εργασία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Αγροτική Οικονομί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05510</wp:posOffset>
                </wp:positionH>
                <wp:positionV relativeFrom="page">
                  <wp:posOffset>314960</wp:posOffset>
                </wp:positionV>
                <wp:extent cx="1140460" cy="118681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4" w:hanging="0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 xml:space="preserve">Μαθήματα Διδαχθέντα στις μεταπτυχιακές Σπουδές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93.45pt;mso-wrap-distance-left:0pt;mso-wrap-distance-right:0pt;mso-wrap-distance-top:0pt;mso-wrap-distance-bottom:0pt;margin-top:24.8pt;mso-position-vertical-relative:page;margin-left:71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5"/>
                        <w:spacing w:lineRule="auto" w:line="360"/>
                        <w:ind w:left="4" w:hanging="0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 xml:space="preserve">Μαθήματα Διδαχθέντα στις μεταπτυχιακές Σπουδέ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1185</wp:posOffset>
                </wp:positionH>
                <wp:positionV relativeFrom="page">
                  <wp:posOffset>6972935</wp:posOffset>
                </wp:positionV>
                <wp:extent cx="1242695" cy="46482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14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 xml:space="preserve">Εργασιακή εμπειρία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36.6pt;mso-wrap-distance-left:0pt;mso-wrap-distance-right:0pt;mso-wrap-distance-top:0pt;mso-wrap-distance-bottom:0pt;margin-top:549.05pt;mso-position-vertical-relative:page;margin-left:46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5"/>
                        <w:spacing w:lineRule="auto" w:line="360"/>
                        <w:ind w:left="14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 xml:space="preserve">Εργασιακή εμπειρί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534285</wp:posOffset>
                </wp:positionH>
                <wp:positionV relativeFrom="page">
                  <wp:posOffset>6934835</wp:posOffset>
                </wp:positionV>
                <wp:extent cx="4582160" cy="64198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38" w:right="124" w:hanging="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1981 Από 1-1-81 έως 30-4-81 Ερευνητής στο Πανεπιστήμιο CARLETON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8" w:right="124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1981 Από 1-5-81 έως 31-12-81 Διδάσκων βοηθός καθηγητή στο Πανεπιστήμιο </w:t>
                            </w: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>CARLE</w:t>
                            </w: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 xml:space="preserve">ON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στη μικροοικονομί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50.55pt;mso-wrap-distance-left:0pt;mso-wrap-distance-right:0pt;mso-wrap-distance-top:0pt;mso-wrap-distance-bottom:0pt;margin-top:546.05pt;mso-position-vertical-relative:page;margin-left:199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38" w:right="124" w:hanging="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1981 Από 1-1-81 έως 30-4-81 Ερευνητής στο Πανεπιστήμιο CARLETON </w:t>
                      </w:r>
                    </w:p>
                    <w:p>
                      <w:pPr>
                        <w:pStyle w:val="Style15"/>
                        <w:spacing w:lineRule="auto" w:line="360"/>
                        <w:ind w:left="38" w:right="124" w:hanging="0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1981 Από 1-5-81 έως 31-12-81 Διδάσκων βοηθός καθηγητή στο Πανεπιστήμιο </w:t>
                      </w: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>CARLE</w:t>
                      </w:r>
                      <w:r>
                        <w:rPr>
                          <w:rFonts w:cs="Times New Roman" w:ascii="Cambria" w:hAnsi="Cambria"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 xml:space="preserve">ON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στη μικροοικονομί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534285</wp:posOffset>
                </wp:positionH>
                <wp:positionV relativeFrom="page">
                  <wp:posOffset>7963535</wp:posOffset>
                </wp:positionV>
                <wp:extent cx="4321810" cy="64198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5461" w:leader="none"/>
                              </w:tabs>
                              <w:spacing w:lineRule="auto" w:line="36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1982-1984 Εκπλήρωση στρατιωτικών υποχρεώσεων. </w:t>
                              <w:tab/>
                              <w:t xml:space="preserve">Γραφέας στις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14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Οικονομικές υπηρεσίες του Ελληνικού Στρατού (Λογιστήριο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50.55pt;mso-wrap-distance-left:0pt;mso-wrap-distance-right:0pt;mso-wrap-distance-top:0pt;mso-wrap-distance-bottom:0pt;margin-top:627.05pt;mso-position-vertical-relative:page;margin-left:199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tabs>
                          <w:tab w:val="clear" w:pos="720"/>
                          <w:tab w:val="left" w:pos="5461" w:leader="none"/>
                        </w:tabs>
                        <w:spacing w:lineRule="auto" w:line="36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1982-1984 Εκπλήρωση στρατιωτικών υποχρεώσεων. </w:t>
                        <w:tab/>
                        <w:t xml:space="preserve">Γραφέας στις </w:t>
                      </w:r>
                    </w:p>
                    <w:p>
                      <w:pPr>
                        <w:pStyle w:val="Style15"/>
                        <w:spacing w:lineRule="auto" w:line="360"/>
                        <w:ind w:left="14" w:hanging="0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Οικονομικές υπηρεσίες του Ελληνικού Στρατού (Λογιστήριο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553335</wp:posOffset>
                </wp:positionH>
                <wp:positionV relativeFrom="page">
                  <wp:posOffset>8592185</wp:posOffset>
                </wp:positionV>
                <wp:extent cx="4315460" cy="136398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4" w:right="4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1984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Από 1-6-84 - 30-4-88: Στέλεχος στην </w:t>
                            </w: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 xml:space="preserve">Ένωση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Γεωργικών Συν/σµών Λάρισας, Αντικείμενο εργασιών: Εισαγωγές Εξαγωγές - Μάρκετινγκ αγροτικών προϊόντων - Οικονομοτεχνικές Μελέτες.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4" w:right="4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4" w:right="4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1988-1990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: ΠΡΟΪΣΤΑΜΕΝΟΣ τμήματος Μελετών με 40 έργα  ενταγμένα σε Νόμους και Κανονισμού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107.4pt;mso-wrap-distance-left:0pt;mso-wrap-distance-right:0pt;mso-wrap-distance-top:0pt;mso-wrap-distance-bottom:0pt;margin-top:676.55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4" w:right="4" w:hanging="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1984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Από 1-6-84 - 30-4-88: Στέλεχος στην </w:t>
                      </w: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 xml:space="preserve">Ένωση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Γεωργικών Συν/σµών Λάρισας, Αντικείμενο εργασιών: Εισαγωγές Εξαγωγές - Μάρκετινγκ αγροτικών προϊόντων - Οικονομοτεχνικές Μελέτες. </w:t>
                      </w:r>
                    </w:p>
                    <w:p>
                      <w:pPr>
                        <w:pStyle w:val="Style15"/>
                        <w:spacing w:lineRule="auto" w:line="360"/>
                        <w:ind w:left="4" w:right="4" w:hanging="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auto" w:line="360"/>
                        <w:ind w:left="4" w:right="4" w:hanging="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1988-1990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: ΠΡΟΪΣΤΑΜΕΝΟΣ τμήματος Μελετών με 40 έργα  ενταγμένα σε Νόμους και Κανονισμού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81935</wp:posOffset>
                </wp:positionH>
                <wp:positionV relativeFrom="page">
                  <wp:posOffset>4658360</wp:posOffset>
                </wp:positionV>
                <wp:extent cx="4572635" cy="213169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ΔΗΜΟΣΙΕΥΣΕΙΣ: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-Εξπρές Αθηνών Μάιος </w:t>
                            </w: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 xml:space="preserve">1989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14" w:right="3057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Η ανάπτυξη των Συν/σµών στον Ν. Λάρισας -Εφημερίδας Κήρυκας Ιούνιος </w:t>
                            </w: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 xml:space="preserve">1990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Η ανάπτυξη του συνεταιριστικού τομέα στα πλαίσια της ΕΟΚ </w:t>
                            </w:r>
                          </w:p>
                          <w:p>
                            <w:pPr>
                              <w:pStyle w:val="Style15"/>
                              <w:spacing w:lineRule="auto" w:line="360" w:before="72" w:after="0"/>
                              <w:ind w:left="259" w:right="4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259" w:right="4" w:hanging="259"/>
                              <w:rPr/>
                            </w:pPr>
                            <w:r>
                              <w:rPr>
                                <w:rFonts w:cs="Times New Roman" w:ascii="Cambria" w:hAnsi="Cambria"/>
                                <w:w w:val="83"/>
                                <w:sz w:val="22"/>
                                <w:szCs w:val="22"/>
                              </w:rPr>
                              <w:t xml:space="preserve">(Το </w:t>
                            </w: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άρθρο επαναδημοσιεύτηκε στο περιοδικό Αγροτικός Συνεργατισμός δύο φορές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167.85pt;mso-wrap-distance-left:0pt;mso-wrap-distance-right:0pt;mso-wrap-distance-top:0pt;mso-wrap-distance-bottom:0pt;margin-top:366.8pt;mso-position-vertical-relative:page;margin-left:219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ΔΗΜΟΣΙΕΥΣΕΙΣ: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-Εξπρές Αθηνών Μάιος </w:t>
                      </w: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 xml:space="preserve">1989 </w:t>
                      </w:r>
                    </w:p>
                    <w:p>
                      <w:pPr>
                        <w:pStyle w:val="Style15"/>
                        <w:spacing w:lineRule="auto" w:line="360"/>
                        <w:ind w:left="14" w:right="3057" w:hanging="0"/>
                        <w:rPr/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Η ανάπτυξη των Συν/σµών στον Ν. Λάρισας -Εφημερίδας Κήρυκας Ιούνιος </w:t>
                      </w: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 xml:space="preserve">1990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Η ανάπτυξη του συνεταιριστικού τομέα στα πλαίσια της ΕΟΚ </w:t>
                      </w:r>
                    </w:p>
                    <w:p>
                      <w:pPr>
                        <w:pStyle w:val="Style15"/>
                        <w:spacing w:lineRule="auto" w:line="360" w:before="72" w:after="0"/>
                        <w:ind w:left="259" w:right="4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auto" w:line="360"/>
                        <w:ind w:left="259" w:right="4" w:hanging="259"/>
                        <w:rPr/>
                      </w:pPr>
                      <w:r>
                        <w:rPr>
                          <w:rFonts w:cs="Times New Roman" w:ascii="Cambria" w:hAnsi="Cambria"/>
                          <w:w w:val="83"/>
                          <w:sz w:val="22"/>
                          <w:szCs w:val="22"/>
                        </w:rPr>
                        <w:t xml:space="preserve">(Το </w:t>
                      </w: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άρθρο επαναδημοσιεύτηκε στο περιοδικό Αγροτικός Συνεργατισμός δύο φορές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800985</wp:posOffset>
                </wp:positionH>
                <wp:positionV relativeFrom="page">
                  <wp:posOffset>3534410</wp:posOffset>
                </wp:positionV>
                <wp:extent cx="4334510" cy="136398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ΕΡΓΑΣΙΕΣ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-Η αγροτική Εξέλιξη της Ουγγαρέζικης Οικονομίας.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/>
                            </w:pP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 xml:space="preserve">-Φορολογική </w:t>
                            </w: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εξέλιξη της οικονομίας του Καναδά από το </w:t>
                            </w: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 xml:space="preserve">1897 </w:t>
                            </w: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μέχρι το </w:t>
                            </w: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 xml:space="preserve">1979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9" w:hanging="0"/>
                              <w:rPr>
                                <w:rFonts w:ascii="Cambria" w:hAnsi="Cambria" w:cs="Cambria"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-Συμμετοχικές Διαδικασίες και αποτυχία του συστήματος στη Γιουγκοσλαβί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07.4pt;mso-wrap-distance-left:0pt;mso-wrap-distance-right:0pt;mso-wrap-distance-top:0pt;mso-wrap-distance-bottom:0pt;margin-top:278.3pt;mso-position-vertical-relative:page;margin-left:220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ΕΡΓΑΣΙΕΣ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-Η αγροτική Εξέλιξη της Ουγγαρέζικης Οικονομίας.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/>
                      </w:pP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 xml:space="preserve">-Φορολογική </w:t>
                      </w: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εξέλιξη της οικονομίας του Καναδά από το </w:t>
                      </w: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 xml:space="preserve">1897 </w:t>
                      </w: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μέχρι το </w:t>
                      </w: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 xml:space="preserve">1979 </w:t>
                      </w:r>
                    </w:p>
                    <w:p>
                      <w:pPr>
                        <w:pStyle w:val="Style15"/>
                        <w:spacing w:lineRule="auto" w:line="360"/>
                        <w:ind w:left="9" w:hanging="0"/>
                        <w:rPr>
                          <w:rFonts w:ascii="Cambria" w:hAnsi="Cambria" w:cs="Cambria"/>
                          <w:w w:val="92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2"/>
                          <w:sz w:val="22"/>
                          <w:szCs w:val="22"/>
                        </w:rPr>
                        <w:t xml:space="preserve">-Συμμετοχικές Διαδικασίες και αποτυχία του συστήματος στη Γιουγκοσλαβί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00735</wp:posOffset>
                </wp:positionH>
                <wp:positionV relativeFrom="page">
                  <wp:posOffset>3610610</wp:posOffset>
                </wp:positionV>
                <wp:extent cx="1016635" cy="46482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4" w:hanging="0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Εργασίες</w:t>
                              <w:softHyphen/>
                              <w:t xml:space="preserve">Δηµοσιεύσεις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36.6pt;mso-wrap-distance-left:0pt;mso-wrap-distance-right:0pt;mso-wrap-distance-top:0pt;mso-wrap-distance-bottom:0pt;margin-top:284.3pt;mso-position-vertical-relative:page;margin-left:63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5"/>
                        <w:spacing w:lineRule="auto" w:line="360"/>
                        <w:ind w:left="4" w:hanging="0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Εργασίες</w:t>
                        <w:softHyphen/>
                        <w:t xml:space="preserve">Δηµοσιεύσει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801" w:right="1163" w:gutter="0" w:header="0" w:top="1374" w:footer="720" w:bottom="776"/>
          <w:pgNumType w:fmt="decimal"/>
          <w:formProt w:val="false"/>
          <w:textDirection w:val="lrTb"/>
          <w:rtlGutter/>
          <w:docGrid w:type="default" w:linePitch="360" w:charSpace="0"/>
        </w:sect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419985</wp:posOffset>
                </wp:positionH>
                <wp:positionV relativeFrom="page">
                  <wp:posOffset>324485</wp:posOffset>
                </wp:positionV>
                <wp:extent cx="4591685" cy="331914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331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14" w:hanging="0"/>
                              <w:rPr>
                                <w:rFonts w:ascii="Cambria" w:hAnsi="Cambria" w:cs="Cambri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u w:val="single"/>
                              </w:rPr>
                              <w:t xml:space="preserve">ΕΝΔΕΙΚΤΙΚΑ ΕΠΕΝΔΥΤΙΚΑ ΕΡΓ Α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1)Εργοστάσιο Σύνθετων Ζωοτροφών στη Μελία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26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Κόστος 488.000.000 - Επιχορήγηση 70% καν.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355/77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292" w:hanging="288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Χημική Αποχνόωση Βαμβακόσπορου σποράς.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26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Κόστος 190.000.000 - Επιχορήγηση 70% καν.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355/77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ΕΟΚ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292" w:hanging="288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Ψυγεία - Συσκευαστήρια Αγία Λαρίσης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26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Κόστος 763.000.000 Επιχορήγηση 70%, καν.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355/77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292" w:hanging="288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Κονσερβοποιείο Ελεών στον Ευαγγελισμό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26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Κόστος 152.000.000 - Επιχορήγηση 70%, καν.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355/77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240" w:right="2851" w:hanging="225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Εκσυγχρονισμός εκκοκκιστηρίου Βάμβακος Ύψους 285.000.000 -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w w:val="91"/>
                                <w:sz w:val="22"/>
                                <w:szCs w:val="22"/>
                              </w:rPr>
                              <w:t xml:space="preserve">καν.3495/89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της ΕΟΚ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292" w:right="14" w:hanging="283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Είκοσι έργα στον Ν.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262/82,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όλα εγκεκριμένα συνολικού ύψους 1.200.000.000 δρχ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5pt;height:261.35pt;mso-wrap-distance-left:0pt;mso-wrap-distance-right:0pt;mso-wrap-distance-top:0pt;mso-wrap-distance-bottom:0pt;margin-top:25.55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14" w:hanging="0"/>
                        <w:rPr>
                          <w:rFonts w:ascii="Cambria" w:hAnsi="Cambria" w:cs="Cambri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  <w:u w:val="single"/>
                        </w:rPr>
                        <w:t xml:space="preserve">ΕΝΔΕΙΚΤΙΚΑ ΕΠΕΝΔΥΤΙΚΑ ΕΡΓ Α 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1)Εργοστάσιο Σύνθετων Ζωοτροφών στη Μελία </w:t>
                      </w:r>
                    </w:p>
                    <w:p>
                      <w:pPr>
                        <w:pStyle w:val="Style15"/>
                        <w:spacing w:lineRule="auto" w:line="360"/>
                        <w:ind w:left="268" w:hanging="0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Κόστος 488.000.000 - Επιχορήγηση 70% καν. </w:t>
                      </w:r>
                      <w:r>
                        <w:rPr>
                          <w:rFonts w:cs="Cambria" w:ascii="Cambria" w:hAnsi="Cambria"/>
                          <w:i/>
                          <w:iCs/>
                          <w:sz w:val="22"/>
                          <w:szCs w:val="22"/>
                        </w:rPr>
                        <w:t xml:space="preserve">355/77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pacing w:lineRule="auto" w:line="360"/>
                        <w:ind w:left="292" w:hanging="288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Χημική Αποχνόωση Βαμβακόσπορου σποράς. </w:t>
                      </w:r>
                    </w:p>
                    <w:p>
                      <w:pPr>
                        <w:pStyle w:val="Style15"/>
                        <w:spacing w:lineRule="auto" w:line="360"/>
                        <w:ind w:left="268" w:hanging="0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Κόστος 190.000.000 - Επιχορήγηση 70% καν. </w:t>
                      </w:r>
                      <w:r>
                        <w:rPr>
                          <w:rFonts w:cs="Cambria" w:ascii="Cambria" w:hAnsi="Cambria"/>
                          <w:i/>
                          <w:iCs/>
                          <w:sz w:val="22"/>
                          <w:szCs w:val="22"/>
                        </w:rPr>
                        <w:t xml:space="preserve">355/77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ΕΟΚ.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lineRule="auto" w:line="360"/>
                        <w:ind w:left="292" w:hanging="288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Ψυγεία - Συσκευαστήρια Αγία Λαρίσης </w:t>
                      </w:r>
                    </w:p>
                    <w:p>
                      <w:pPr>
                        <w:pStyle w:val="Style15"/>
                        <w:spacing w:lineRule="auto" w:line="360"/>
                        <w:ind w:left="268" w:hanging="0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Κόστος 763.000.000 Επιχορήγηση 70%, καν. </w:t>
                      </w:r>
                      <w:r>
                        <w:rPr>
                          <w:rFonts w:cs="Cambria" w:ascii="Cambria" w:hAnsi="Cambria"/>
                          <w:i/>
                          <w:iCs/>
                          <w:sz w:val="22"/>
                          <w:szCs w:val="22"/>
                        </w:rPr>
                        <w:t xml:space="preserve">355/77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lineRule="auto" w:line="360"/>
                        <w:ind w:left="292" w:hanging="288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Κονσερβοποιείο Ελεών στον Ευαγγελισμό </w:t>
                      </w:r>
                    </w:p>
                    <w:p>
                      <w:pPr>
                        <w:pStyle w:val="Style15"/>
                        <w:spacing w:lineRule="auto" w:line="360"/>
                        <w:ind w:left="268" w:hanging="0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Κόστος 152.000.000 - Επιχορήγηση 70%, καν. </w:t>
                      </w:r>
                      <w:r>
                        <w:rPr>
                          <w:rFonts w:cs="Cambria" w:ascii="Cambria" w:hAnsi="Cambria"/>
                          <w:i/>
                          <w:iCs/>
                          <w:sz w:val="22"/>
                          <w:szCs w:val="22"/>
                        </w:rPr>
                        <w:t xml:space="preserve">355/77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/>
                        <w:ind w:left="240" w:right="2851" w:hanging="225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Εκσυγχρονισμός εκκοκκιστηρίου Βάμβακος Ύψους 285.000.000 - </w:t>
                      </w:r>
                      <w:r>
                        <w:rPr>
                          <w:rFonts w:cs="Cambria" w:ascii="Cambria" w:hAnsi="Cambria"/>
                          <w:i/>
                          <w:iCs/>
                          <w:w w:val="91"/>
                          <w:sz w:val="22"/>
                          <w:szCs w:val="22"/>
                        </w:rPr>
                        <w:t xml:space="preserve">καν.3495/89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της ΕΟΚ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360"/>
                        <w:ind w:left="292" w:right="14" w:hanging="283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Είκοσι έργα στον Ν. </w:t>
                      </w:r>
                      <w:r>
                        <w:rPr>
                          <w:rFonts w:cs="Cambria" w:ascii="Cambria" w:hAnsi="Cambria"/>
                          <w:i/>
                          <w:iCs/>
                          <w:sz w:val="22"/>
                          <w:szCs w:val="22"/>
                        </w:rPr>
                        <w:t xml:space="preserve">1262/82,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όλα εγκεκριμένα συνολικού ύψους 1.200.000.000 δρχ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458085</wp:posOffset>
                </wp:positionH>
                <wp:positionV relativeFrom="page">
                  <wp:posOffset>3629660</wp:posOffset>
                </wp:positionV>
                <wp:extent cx="4534535" cy="184531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4535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14" w:hanging="0"/>
                              <w:rPr>
                                <w:rFonts w:ascii="Cambria" w:hAnsi="Cambria" w:cs="Cambri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u w:val="single"/>
                              </w:rPr>
                              <w:t xml:space="preserve">ΠΑ ΤΟΝ ΙΔΙΩΤΙΚΟ ΤΟΜΕΑ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14" w:hanging="36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Εργοστάσιο Ζωοτροφών Αφοί Τριανταφύλλου ΑΕ. Θεσσαλονίκη, ύψους 350.000.000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14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Προντάκτα ΑΕ. ΦΙΛΙΑ ΚΑΡΔΙΤΣΑΣ 500.000.000 ΚΑΝ.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866/90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Μονάδα </w:t>
                            </w:r>
                            <w:r>
                              <w:rPr>
                                <w:rFonts w:cs="Times New Roman" w:ascii="Cambria" w:hAnsi="Cambria"/>
                                <w:sz w:val="22"/>
                                <w:szCs w:val="22"/>
                              </w:rPr>
                              <w:t xml:space="preserve">ασηπτικής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διαδικασίας τοματοπολτού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right="14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ΘΕΣΠΑΡ ΑΕ. 245.000.000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w w:val="91"/>
                                <w:sz w:val="22"/>
                                <w:szCs w:val="22"/>
                              </w:rPr>
                              <w:t xml:space="preserve">καν.866/90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μονάδα επεξεργασίας σπαραγγιού στα Φάρσαλα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426" w:hanging="36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Αφοί Μπίζιου Ο.Ε. 1.200.000.0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05pt;height:145.3pt;mso-wrap-distance-left:0pt;mso-wrap-distance-right:0pt;mso-wrap-distance-top:0pt;mso-wrap-distance-bottom:0pt;margin-top:285.8pt;mso-position-vertical-relative:page;margin-left:193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14" w:hanging="0"/>
                        <w:rPr>
                          <w:rFonts w:ascii="Cambria" w:hAnsi="Cambria" w:cs="Cambri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  <w:u w:val="single"/>
                        </w:rPr>
                        <w:t xml:space="preserve">ΠΑ ΤΟΝ ΙΔΙΩΤΙΚΟ ΤΟΜΕΑ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14" w:hanging="36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Εργοστάσιο Ζωοτροφών Αφοί Τριανταφύλλου ΑΕ. Θεσσαλονίκη, ύψους 350.000.000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14" w:hanging="360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Προντάκτα ΑΕ. ΦΙΛΙΑ ΚΑΡΔΙΤΣΑΣ 500.000.000 ΚΑΝ. </w:t>
                      </w:r>
                      <w:r>
                        <w:rPr>
                          <w:rFonts w:cs="Cambria" w:ascii="Cambria" w:hAnsi="Cambria"/>
                          <w:i/>
                          <w:iCs/>
                          <w:sz w:val="22"/>
                          <w:szCs w:val="22"/>
                        </w:rPr>
                        <w:t xml:space="preserve">866/90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Μονάδα </w:t>
                      </w:r>
                      <w:r>
                        <w:rPr>
                          <w:rFonts w:cs="Times New Roman" w:ascii="Cambria" w:hAnsi="Cambria"/>
                          <w:sz w:val="22"/>
                          <w:szCs w:val="22"/>
                        </w:rPr>
                        <w:t xml:space="preserve">ασηπτικής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διαδικασίας τοματοπολτού.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right="14" w:hanging="360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ΘΕΣΠΑΡ ΑΕ. 245.000.000 </w:t>
                      </w:r>
                      <w:r>
                        <w:rPr>
                          <w:rFonts w:cs="Cambria" w:ascii="Cambria" w:hAnsi="Cambria"/>
                          <w:i/>
                          <w:iCs/>
                          <w:w w:val="91"/>
                          <w:sz w:val="22"/>
                          <w:szCs w:val="22"/>
                        </w:rPr>
                        <w:t xml:space="preserve">καν.866/90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μονάδα επεξεργασίας σπαραγγιού στα Φάρσαλα.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pacing w:lineRule="auto" w:line="360"/>
                        <w:ind w:left="426" w:hanging="36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Αφοί Μπίζιου Ο.Ε. 1.200.000.00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439035</wp:posOffset>
                </wp:positionH>
                <wp:positionV relativeFrom="page">
                  <wp:posOffset>5753735</wp:posOffset>
                </wp:positionV>
                <wp:extent cx="4315460" cy="136398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14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 xml:space="preserve">1989 -1995: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3513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aps/>
                                <w:sz w:val="22"/>
                                <w:szCs w:val="22"/>
                              </w:rPr>
                              <w:t>Ενεργός σύμβουλος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στην Εταιρία Μελετών και Διαφήμισης και στην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Εκπαιδευτική Εταιρία ΕΥΡΩΓΝΩΣΗ ΕΠΕ. – Συμβουλευτική εταιρία σε εκπόνηση οικονομοτεχνικών μελετών – πάνω από 300 έργα εγκεκριμέν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107.4pt;mso-wrap-distance-left:0pt;mso-wrap-distance-right:0pt;mso-wrap-distance-top:0pt;mso-wrap-distance-bottom:0pt;margin-top:453.05pt;mso-position-vertical-relative:page;margin-left:192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14" w:hanging="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 xml:space="preserve">1989 -1995: 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3513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Cambria" w:ascii="Cambria" w:hAnsi="Cambria"/>
                          <w:caps/>
                          <w:sz w:val="22"/>
                          <w:szCs w:val="22"/>
                        </w:rPr>
                        <w:t>Ενεργός σύμβουλος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στην Εταιρία Μελετών και Διαφήμισης και στην 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Εκπαιδευτική Εταιρία ΕΥΡΩΓΝΩΣΗ ΕΠΕ. – Συμβουλευτική εταιρία σε εκπόνηση οικονομοτεχνικών μελετών – πάνω από 300 έργα εγκεκριμέν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419985</wp:posOffset>
                </wp:positionH>
                <wp:positionV relativeFrom="page">
                  <wp:posOffset>7211060</wp:posOffset>
                </wp:positionV>
                <wp:extent cx="4315460" cy="136398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14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 xml:space="preserve">1990 Απρίλιος έως σήμερα: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right="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aps/>
                                <w:sz w:val="22"/>
                                <w:szCs w:val="22"/>
                              </w:rPr>
                              <w:t>Μόνιμος Επίκουρος Καθηγητής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στα μαθήματα Γεωργικής Λογιστικής Τεχνικοοικονομικής Ανάλυσης στο ΤΕΙ Λάρισας.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right="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Διανέμονται σημειώσεις µου στο μάθημα Γεωργικής Λογιστικής. </w:t>
                              <w:softHyphen/>
                              <w:t xml:space="preserve"> Τεχνοοικονομικής ανάλυσης, Τεχνικοοικονομικές μελέτες στο Γεωργικό Τοµέ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107.4pt;mso-wrap-distance-left:0pt;mso-wrap-distance-right:0pt;mso-wrap-distance-top:0pt;mso-wrap-distance-bottom:0pt;margin-top:567.8pt;mso-position-vertical-relative:page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14" w:hanging="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 xml:space="preserve">1990 Απρίλιος έως σήμερα: </w:t>
                      </w:r>
                    </w:p>
                    <w:p>
                      <w:pPr>
                        <w:pStyle w:val="Style15"/>
                        <w:spacing w:lineRule="auto" w:line="360"/>
                        <w:ind w:right="9" w:hanging="0"/>
                        <w:rPr/>
                      </w:pPr>
                      <w:r>
                        <w:rPr>
                          <w:rFonts w:cs="Cambria" w:ascii="Cambria" w:hAnsi="Cambria"/>
                          <w:caps/>
                          <w:sz w:val="22"/>
                          <w:szCs w:val="22"/>
                        </w:rPr>
                        <w:t>Μόνιμος Επίκουρος Καθηγητής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στα μαθήματα Γεωργικής Λογιστικής Τεχνικοοικονομικής Ανάλυσης στο ΤΕΙ Λάρισας. </w:t>
                      </w:r>
                    </w:p>
                    <w:p>
                      <w:pPr>
                        <w:pStyle w:val="Style15"/>
                        <w:spacing w:lineRule="auto" w:line="360"/>
                        <w:ind w:right="9" w:hanging="0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Διανέμονται σημειώσεις µου στο μάθημα Γεωργικής Λογιστικής. </w:t>
                        <w:softHyphen/>
                        <w:t xml:space="preserve"> Τεχνοοικονομικής ανάλυσης, Τεχνικοοικονομικές μελέτες στο Γεωργικό Τοµέ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429510</wp:posOffset>
                </wp:positionH>
                <wp:positionV relativeFrom="page">
                  <wp:posOffset>8820785</wp:posOffset>
                </wp:positionV>
                <wp:extent cx="4315460" cy="1086485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4" w:right="4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Παλαιότερα, κατά τη περίοδο 1988-1990, είχα συγγράψει σημειώσεις στα μαθήματα Ελληνική Οικονομία και η Ανάπτυξη του Συν/κού τομέα στα πλαίσια της Ε.Ο.Κ. που διανέμονταν στο τμήμα Διοίκησης Επιχειρήσεων του ΤΕΙ/Λάρισα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85.55pt;mso-wrap-distance-left:0pt;mso-wrap-distance-right:0pt;mso-wrap-distance-top:0pt;mso-wrap-distance-bottom:0pt;margin-top:694.55pt;mso-position-vertical-relative:page;margin-left:191.3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4" w:right="4" w:hanging="0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Παλαιότερα, κατά τη περίοδο 1988-1990, είχα συγγράψει σημειώσεις στα μαθήματα Ελληνική Οικονομία και η Ανάπτυξη του Συν/κού τομέα στα πλαίσια της Ε.Ο.Κ. που διανέμονταν στο τμήμα Διοίκησης Επιχειρήσεων του ΤΕΙ/Λάρισας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353310</wp:posOffset>
                </wp:positionH>
                <wp:positionV relativeFrom="page">
                  <wp:posOffset>343535</wp:posOffset>
                </wp:positionV>
                <wp:extent cx="4309745" cy="113411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4" w:right="4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1995-1996: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4" w:right="4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aps/>
                                <w:sz w:val="22"/>
                                <w:szCs w:val="22"/>
                              </w:rPr>
                              <w:t>Προϊστάμενος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του τμήματος Φυτικής Παραγωγής του ΤΕΙ Λάρισας σε πενήντα (50) καθηγητές πέντε (5) Διοικητικών Υπαλλήλων και επτακοσίων (700) Σπουδαστών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89.3pt;mso-wrap-distance-left:0pt;mso-wrap-distance-right:0pt;mso-wrap-distance-top:0pt;mso-wrap-distance-bottom:0pt;margin-top:27.05pt;mso-position-vertical-relative:page;margin-left:185.3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4" w:right="4" w:hanging="0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1995-1996:</w:t>
                      </w:r>
                    </w:p>
                    <w:p>
                      <w:pPr>
                        <w:pStyle w:val="Style15"/>
                        <w:spacing w:lineRule="auto" w:line="360"/>
                        <w:ind w:left="4" w:right="4" w:hanging="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caps/>
                          <w:sz w:val="22"/>
                          <w:szCs w:val="22"/>
                        </w:rPr>
                        <w:t>Προϊστάμενος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του τμήματος Φυτικής Παραγωγής του ΤΕΙ Λάρισας σε πενήντα (50) καθηγητές πέντε (5) Διοικητικών Υπαλλήλων και επτακοσίων (700) Σπουδαστών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48285</wp:posOffset>
                </wp:positionH>
                <wp:positionV relativeFrom="page">
                  <wp:posOffset>1619885</wp:posOffset>
                </wp:positionV>
                <wp:extent cx="6649085" cy="7380605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3676" w:right="9" w:hanging="3676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1996-2001: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261" w:right="9" w:hanging="3119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ΙΔΡΥΜΑΤΙΚΟΣ Επιστημονικός-Υπεύθυνος του Γραφείου Διασύνδεσης TEΙ      και Επιχειρήσεων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676" w:right="9" w:hanging="3676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676" w:right="9" w:hanging="3676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u w:val="single"/>
                              </w:rPr>
                              <w:t>ΑΝΤΙΚΕΙΜΕΝΟ ΕΡΓΑΣΙΩΝ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3902" w:hanging="24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Οργάνωση του Γραφείου µε στελέχωση δύο στελεχών µε δημιουργία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897" w:hanging="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τράπεζας πληροφοριών για εταιρίες που ενδιαφέρονται για απασχόληση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3902" w:hanging="24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Διαπανεπιστημιακές συνεργασίες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3902" w:hanging="24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Μεταπτυχιακές σπουδές συμβουλευτική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3902" w:hanging="24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Συνεργασίες µε άλλα ΤΕΙ της χώρας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47" w:leader="none"/>
                                <w:tab w:val="left" w:pos="9191" w:leader="none"/>
                              </w:tabs>
                              <w:spacing w:lineRule="auto" w:line="360"/>
                              <w:ind w:left="3662" w:hanging="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Κατά τη θητεία µου ως συντονιστής του Γραφείου σταδιοδρομίας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892" w:right="9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εκπονήσαμε μελέτη κατάρτισης για την Αγορά Εργασίας - ελλείψεις ειδικοτήτων - του Ν. Λάρισας η οποία χρηματοδοτήθηκε από τη Νομαρχία Λάρισας.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849" w:right="9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849" w:right="9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Συντονιστής - υπεύθυνος αυτής της μελέτης. Εργασία </w:t>
                            </w:r>
                            <w:r>
                              <w:rPr>
                                <w:rFonts w:cs="Times New Roman" w:ascii="Cambria" w:hAnsi="Cambria"/>
                                <w:w w:val="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αυτής της μελέτης παρουσιάσθηκε στο Πανευρωπαϊκό συνέδριο στο ΤΕΙ Λάρισας στις 7-8 Νοέμβριου 1996 µε θέμα «Δια βίου </w:t>
                            </w:r>
                            <w:r>
                              <w:rPr>
                                <w:rFonts w:cs="Cambria" w:ascii="Cambria" w:hAnsi="Cambria"/>
                                <w:w w:val="91"/>
                                <w:sz w:val="22"/>
                                <w:szCs w:val="22"/>
                              </w:rPr>
                              <w:t>κατάρτιση» με εισηγητές τους Κων/νο Χριστοδουλούλη και Δημ. Σουμπενιώτη, καθηγητή Πανεπιστημίου Μακεδονίας.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849" w:right="9" w:hanging="0"/>
                              <w:jc w:val="both"/>
                              <w:rPr>
                                <w:rFonts w:ascii="Cambria" w:hAnsi="Cambria" w:cs="Cambria"/>
                                <w:w w:val="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402" w:right="4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ΕΠΙΣΤΗΜΟΝΙΚΟΣ ΥΠΕΥΘΥΝΟΣ Νεανικής Επιχειρηματικότητας  2000-02. Ένταξη του ΤΕΙ/Λάρισας πρώτη φορά σε τέτοιο πρόγραμμα, πρόγραμμα ύψους 134.000,00 €.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402" w:right="4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ΕΙΔΙΚΟΣ ΓΡΑΜΜΑΤΕΑΣ στην ΕΤΑΓΡΟ (Ελληνική Εταιρία Αγροτικής  Οικονομίας) – συντονιστική επιτροπή οργάνωσης συνεδρίου αγροτικής οικονομίας στην Αθήνα 2004.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left="3849" w:right="9" w:hanging="0"/>
                              <w:jc w:val="both"/>
                              <w:rPr>
                                <w:rFonts w:ascii="Cambria" w:hAnsi="Cambria" w:cs="Cambria"/>
                                <w:w w:val="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w w:val="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55pt;height:581.15pt;mso-wrap-distance-left:0pt;mso-wrap-distance-right:0pt;mso-wrap-distance-top:0pt;mso-wrap-distance-bottom:0pt;margin-top:127.55pt;mso-position-vertical-relative:page;margin-left:19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3676" w:right="9" w:hanging="3676"/>
                        <w:rPr/>
                      </w:pPr>
                      <w:r>
                        <w:rPr>
                          <w:rFonts w:eastAsia="Cambria" w:cs="Cambria" w:ascii="Cambria" w:hAnsi="Cambria"/>
                          <w:sz w:val="22"/>
                          <w:szCs w:val="22"/>
                        </w:rPr>
                        <w:t xml:space="preserve">                         </w:t>
                      </w: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1996-2001:</w:t>
                      </w:r>
                    </w:p>
                    <w:p>
                      <w:pPr>
                        <w:pStyle w:val="Style15"/>
                        <w:spacing w:lineRule="auto" w:line="360"/>
                        <w:ind w:left="3261" w:right="9" w:hanging="3119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eastAsia="Cambria" w:cs="Cambria" w:ascii="Cambria" w:hAnsi="Cambria"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ΙΔΡΥΜΑΤΙΚΟΣ Επιστημονικός-Υπεύθυνος του Γραφείου Διασύνδεσης TEΙ      και Επιχειρήσεων </w:t>
                      </w:r>
                    </w:p>
                    <w:p>
                      <w:pPr>
                        <w:pStyle w:val="Style15"/>
                        <w:spacing w:lineRule="auto" w:line="360"/>
                        <w:ind w:left="3676" w:right="9" w:hanging="3676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auto" w:line="360"/>
                        <w:ind w:left="3676" w:right="9" w:hanging="3676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eastAsia="Cambria" w:cs="Cambria" w:ascii="Cambria" w:hAnsi="Cambria"/>
                          <w:sz w:val="22"/>
                          <w:szCs w:val="22"/>
                        </w:rPr>
                        <w:t xml:space="preserve">                        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  <w:u w:val="single"/>
                        </w:rPr>
                        <w:t>ΑΝΤΙΚΕΙΜΕΝΟ ΕΡΓΑΣΙΩΝ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3902" w:hanging="24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Οργάνωση του Γραφείου µε στελέχωση δύο στελεχών µε δημιουργία </w:t>
                      </w:r>
                    </w:p>
                    <w:p>
                      <w:pPr>
                        <w:pStyle w:val="Style15"/>
                        <w:spacing w:lineRule="auto" w:line="360"/>
                        <w:ind w:left="3897" w:hanging="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τράπεζας πληροφοριών για εταιρίες που ενδιαφέρονται για απασχόληση.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3902" w:hanging="24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Διαπανεπιστημιακές συνεργασίες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3902" w:hanging="24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Μεταπτυχιακές σπουδές συμβουλευτική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spacing w:lineRule="auto" w:line="360"/>
                        <w:ind w:left="3902" w:hanging="24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Συνεργασίες µε άλλα ΤΕΙ της χώρας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47" w:leader="none"/>
                          <w:tab w:val="left" w:pos="9191" w:leader="none"/>
                        </w:tabs>
                        <w:spacing w:lineRule="auto" w:line="360"/>
                        <w:ind w:left="3662" w:hanging="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eastAsia="Cambria" w:cs="Cambria" w:ascii="Cambria" w:hAnsi="Cambri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Κατά τη θητεία µου ως συντονιστής του Γραφείου σταδιοδρομίας </w:t>
                      </w:r>
                    </w:p>
                    <w:p>
                      <w:pPr>
                        <w:pStyle w:val="Style15"/>
                        <w:spacing w:lineRule="auto" w:line="360"/>
                        <w:ind w:left="3892" w:right="9" w:hanging="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εκπονήσαμε μελέτη κατάρτισης για την Αγορά Εργασίας - ελλείψεις ειδικοτήτων - του Ν. Λάρισας η οποία χρηματοδοτήθηκε από τη Νομαρχία Λάρισας. </w:t>
                      </w:r>
                    </w:p>
                    <w:p>
                      <w:pPr>
                        <w:pStyle w:val="Style15"/>
                        <w:spacing w:lineRule="auto" w:line="360"/>
                        <w:ind w:left="3849" w:right="9" w:hanging="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auto" w:line="360"/>
                        <w:ind w:left="3849" w:right="9" w:hanging="0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Συντονιστής - υπεύθυνος αυτής της μελέτης. Εργασία </w:t>
                      </w:r>
                      <w:r>
                        <w:rPr>
                          <w:rFonts w:cs="Times New Roman" w:ascii="Cambria" w:hAnsi="Cambria"/>
                          <w:w w:val="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αυτής της μελέτης παρουσιάσθηκε στο Πανευρωπαϊκό συνέδριο στο ΤΕΙ Λάρισας στις 7-8 Νοέμβριου 1996 µε θέμα «Δια βίου </w:t>
                      </w:r>
                      <w:r>
                        <w:rPr>
                          <w:rFonts w:cs="Cambria" w:ascii="Cambria" w:hAnsi="Cambria"/>
                          <w:w w:val="91"/>
                          <w:sz w:val="22"/>
                          <w:szCs w:val="22"/>
                        </w:rPr>
                        <w:t>κατάρτιση» με εισηγητές τους Κων/νο Χριστοδουλούλη και Δημ. Σουμπενιώτη, καθηγητή Πανεπιστημίου Μακεδονίας.</w:t>
                      </w:r>
                    </w:p>
                    <w:p>
                      <w:pPr>
                        <w:pStyle w:val="Style15"/>
                        <w:spacing w:lineRule="auto" w:line="360"/>
                        <w:ind w:left="3849" w:right="9" w:hanging="0"/>
                        <w:jc w:val="both"/>
                        <w:rPr>
                          <w:rFonts w:ascii="Cambria" w:hAnsi="Cambria" w:cs="Cambria"/>
                          <w:w w:val="91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auto" w:line="360"/>
                        <w:ind w:left="3402" w:right="4" w:hanging="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ΕΠΙΣΤΗΜΟΝΙΚΟΣ ΥΠΕΥΘΥΝΟΣ Νεανικής Επιχειρηματικότητας  2000-02. Ένταξη του ΤΕΙ/Λάρισας πρώτη φορά σε τέτοιο πρόγραμμα, πρόγραμμα ύψους 134.000,00 €.</w:t>
                      </w:r>
                    </w:p>
                    <w:p>
                      <w:pPr>
                        <w:pStyle w:val="Style15"/>
                        <w:spacing w:lineRule="auto" w:line="360"/>
                        <w:ind w:left="3402" w:right="4" w:hanging="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ΕΙΔΙΚΟΣ ΓΡΑΜΜΑΤΕΑΣ στην ΕΤΑΓΡΟ (Ελληνική Εταιρία Αγροτικής  Οικονομίας) – συντονιστική επιτροπή οργάνωσης συνεδρίου αγροτικής οικονομίας στην Αθήνα 2004.</w:t>
                      </w:r>
                    </w:p>
                    <w:p>
                      <w:pPr>
                        <w:pStyle w:val="Style15"/>
                        <w:spacing w:lineRule="auto" w:line="360"/>
                        <w:ind w:left="3849" w:right="9" w:hanging="0"/>
                        <w:jc w:val="both"/>
                        <w:rPr>
                          <w:rFonts w:ascii="Cambria" w:hAnsi="Cambria" w:cs="Cambria"/>
                          <w:w w:val="91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w w:val="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362585</wp:posOffset>
                </wp:positionV>
                <wp:extent cx="873760" cy="224155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4" w:hanging="0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 xml:space="preserve">Σεµινάρια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pt;height:17.65pt;mso-wrap-distance-left:0pt;mso-wrap-distance-right:0pt;mso-wrap-distance-top:0pt;mso-wrap-distance-bottom:0pt;margin-top:28.55pt;mso-position-vertical-relative:page;margin-left:45.0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Style15"/>
                        <w:spacing w:lineRule="auto" w:line="360"/>
                        <w:ind w:left="4" w:hanging="0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 xml:space="preserve">Σεµινάρια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553335</wp:posOffset>
                </wp:positionH>
                <wp:positionV relativeFrom="page">
                  <wp:posOffset>295910</wp:posOffset>
                </wp:positionV>
                <wp:extent cx="4306570" cy="1123315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4" w:right="4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Εισηγητής σεμιναρίου στο ΤΕΙ Λάρισας µε θέμα Οικονομοτεχνικές μελέτες στον Γεωργικό τομέα Κοστολόγηση Αγροτικών Προϊόντων διάρκειας 200 ωρών για αποφοίτους ΤΕΙ - ΑΕΙ. Γνώσεις του </w:t>
                            </w:r>
                            <w:r>
                              <w:rPr>
                                <w:rFonts w:cs="Times New Roman" w:ascii="Cambria" w:hAnsi="Cambria"/>
                                <w:w w:val="91"/>
                                <w:sz w:val="22"/>
                                <w:szCs w:val="22"/>
                              </w:rPr>
                              <w:t xml:space="preserve">Word </w:t>
                            </w:r>
                            <w:r>
                              <w:rPr>
                                <w:rFonts w:cs="Times New Roman" w:ascii="Cambria" w:hAnsi="Cambria"/>
                                <w:w w:val="91"/>
                                <w:sz w:val="22"/>
                                <w:szCs w:val="22"/>
                                <w:lang w:val="en-US"/>
                              </w:rPr>
                              <w:t>Perf</w:t>
                            </w:r>
                            <w:r>
                              <w:rPr>
                                <w:rFonts w:cs="Times New Roman" w:ascii="Cambria" w:hAnsi="Cambria"/>
                                <w:w w:val="9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Times New Roman" w:ascii="Cambria" w:hAnsi="Cambria"/>
                                <w:w w:val="91"/>
                                <w:sz w:val="22"/>
                                <w:szCs w:val="22"/>
                                <w:lang w:val="en-US"/>
                              </w:rPr>
                              <w:t>ct</w:t>
                            </w:r>
                            <w:r>
                              <w:rPr>
                                <w:rFonts w:cs="Times New Roman" w:ascii="Cambria" w:hAnsi="Cambria"/>
                                <w:w w:val="9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Παράλληλα έχω παρακολουθήσει σεμινάρια  για την τεχνική των πωλήσεων µε κλειδί του GRI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88.45pt;mso-wrap-distance-left:0pt;mso-wrap-distance-right:0pt;mso-wrap-distance-top:0pt;mso-wrap-distance-bottom:0pt;margin-top:23.3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4" w:right="4" w:hanging="0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Εισηγητής σεμιναρίου στο ΤΕΙ Λάρισας µε θέμα Οικονομοτεχνικές μελέτες στον Γεωργικό τομέα Κοστολόγηση Αγροτικών Προϊόντων διάρκειας 200 ωρών για αποφοίτους ΤΕΙ - ΑΕΙ. Γνώσεις του </w:t>
                      </w:r>
                      <w:r>
                        <w:rPr>
                          <w:rFonts w:cs="Times New Roman" w:ascii="Cambria" w:hAnsi="Cambria"/>
                          <w:w w:val="91"/>
                          <w:sz w:val="22"/>
                          <w:szCs w:val="22"/>
                        </w:rPr>
                        <w:t xml:space="preserve">Word </w:t>
                      </w:r>
                      <w:r>
                        <w:rPr>
                          <w:rFonts w:cs="Times New Roman" w:ascii="Cambria" w:hAnsi="Cambria"/>
                          <w:w w:val="91"/>
                          <w:sz w:val="22"/>
                          <w:szCs w:val="22"/>
                          <w:lang w:val="en-US"/>
                        </w:rPr>
                        <w:t>Perf</w:t>
                      </w:r>
                      <w:r>
                        <w:rPr>
                          <w:rFonts w:cs="Times New Roman" w:ascii="Cambria" w:hAnsi="Cambria"/>
                          <w:w w:val="9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Times New Roman" w:ascii="Cambria" w:hAnsi="Cambria"/>
                          <w:w w:val="91"/>
                          <w:sz w:val="22"/>
                          <w:szCs w:val="22"/>
                          <w:lang w:val="en-US"/>
                        </w:rPr>
                        <w:t>ct</w:t>
                      </w:r>
                      <w:r>
                        <w:rPr>
                          <w:rFonts w:cs="Times New Roman" w:ascii="Cambria" w:hAnsi="Cambria"/>
                          <w:w w:val="9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Παράλληλα έχω παρακολουθήσει σεμινάρια  για την τεχνική των πωλήσεων µε κλειδί του GRI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572385</wp:posOffset>
                </wp:positionH>
                <wp:positionV relativeFrom="page">
                  <wp:posOffset>1781810</wp:posOffset>
                </wp:positionV>
                <wp:extent cx="4303395" cy="40132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4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Μέλος της Πανελλήνιας Δεκατετραμελούς επιτροπής όλων των ΤΕΙ της χώρας για την κάθετη και οριζόντια διασύνδεση του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5pt;height:31.6pt;mso-wrap-distance-left:0pt;mso-wrap-distance-right:0pt;mso-wrap-distance-top:0pt;mso-wrap-distance-bottom:0pt;margin-top:140.3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4" w:hanging="0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Μέλος της Πανελλήνιας Δεκατετραμελούς επιτροπής όλων των ΤΕΙ της χώρας για την κάθετη και οριζόντια διασύνδεση τους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543810</wp:posOffset>
                </wp:positionH>
                <wp:positionV relativeFrom="page">
                  <wp:posOffset>2734310</wp:posOffset>
                </wp:positionV>
                <wp:extent cx="4303395" cy="40132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4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Βιομηχανική εμπειρία δεκαετής ως γνώστης στο θέμα των επενδύσεων (αναπτυξιακών νόμων – κανονισμοί  ΠΕΠ-ΕΣΠΑ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5pt;height:31.6pt;mso-wrap-distance-left:0pt;mso-wrap-distance-right:0pt;mso-wrap-distance-top:0pt;mso-wrap-distance-bottom:0pt;margin-top:215.3pt;mso-position-vertical-relative:page;margin-left:200.3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4" w:hanging="0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Βιομηχανική εμπειρία δεκαετής ως γνώστης στο θέμα των επενδύσεων (αναπτυξιακών νόμων – κανονισμοί  ΠΕΠ-ΕΣΠΑ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534285</wp:posOffset>
                </wp:positionH>
                <wp:positionV relativeFrom="page">
                  <wp:posOffset>3410585</wp:posOffset>
                </wp:positionV>
                <wp:extent cx="4306570" cy="641985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ind w:left="4" w:right="4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Εισηγητής σε σεμινάριο Νεανικής Επιχειρηματικότητας στο τμήμα Φυτικής Παραγωγής – επιχειρησιακές ευκαιρίες για τους νέους αποφοίτου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50.55pt;mso-wrap-distance-left:0pt;mso-wrap-distance-right:0pt;mso-wrap-distance-top:0pt;mso-wrap-distance-bottom:0pt;margin-top:268.55pt;mso-position-vertical-relative:page;margin-left:199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/>
                        <w:ind w:left="4" w:right="4" w:hanging="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Εισηγητής σε σεμινάριο Νεανικής Επιχειρηματικότητας στο τμήμα Φυτικής Παραγωγής – επιχειρησιακές ευκαιρίες για τους νέους αποφοίτου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00685</wp:posOffset>
                </wp:positionH>
                <wp:positionV relativeFrom="page">
                  <wp:posOffset>4382135</wp:posOffset>
                </wp:positionV>
                <wp:extent cx="6619875" cy="87122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105" w:after="0"/>
                              <w:ind w:left="3628" w:right="19" w:hanging="0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68.6pt;mso-wrap-distance-left:0pt;mso-wrap-distance-right:0pt;mso-wrap-distance-top:0pt;mso-wrap-distance-bottom:0pt;margin-top:345.05pt;mso-position-vertical-relative:page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uto" w:line="360" w:before="105" w:after="0"/>
                        <w:ind w:left="3628" w:right="19" w:hanging="0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360" w:right="1107" w:gutter="0" w:header="0" w:top="860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82700" cy="343535"/>
              <wp:effectExtent l="14605" t="7620" r="1460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0pt;margin-top:0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82700" cy="343535"/>
              <wp:effectExtent l="14605" t="7620" r="14605" b="444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0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282700" cy="343535"/>
              <wp:effectExtent l="14605" t="7620" r="14605" b="444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34344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48600 h 194760"/>
                          <a:gd name="textAreaBottom" fmla="*/ 189000 h 194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0pt;width:100.95pt;height:2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cs="Times New Roman"/>
    </w:rPr>
  </w:style>
  <w:style w:type="character" w:styleId="Char1">
    <w:name w:val="Υποσέλιδο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Στυ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1:00Z</dcterms:created>
  <dc:creator>maggas</dc:creator>
  <dc:description/>
  <cp:keywords/>
  <dc:language>en-US</dc:language>
  <cp:lastModifiedBy>web</cp:lastModifiedBy>
  <cp:lastPrinted>2009-09-29T11:30:00Z</cp:lastPrinted>
  <dcterms:modified xsi:type="dcterms:W3CDTF">2009-11-18T08:11:00Z</dcterms:modified>
  <cp:revision>2</cp:revision>
  <dc:subject/>
  <dc:title>BIOΓPAΦIΚOΣHΜEIΩΜA</dc:title>
</cp:coreProperties>
</file>